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caps/>
          <w:spacing w:val="20"/>
          <w:w w:val="120"/>
          <w:sz w:val="22"/>
          <w:szCs w:val="22"/>
        </w:rPr>
      </w:pPr>
      <w:r>
        <w:rPr>
          <w:rFonts w:cs="Arial" w:ascii="Garamond" w:hAnsi="Garamond"/>
          <w:b/>
          <w:caps/>
          <w:spacing w:val="20"/>
          <w:w w:val="120"/>
          <w:sz w:val="22"/>
          <w:szCs w:val="22"/>
        </w:rPr>
        <w:t>Államigazgatási egyeztetés összegzés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Arial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ger MJV 27/2008.(VI.27.) önk. rendelettel elfogadott Helyi Építési Szabályzatának részmódosítása</w:t>
      </w:r>
      <w:r>
        <w:rPr>
          <w:rFonts w:cs="Arial" w:ascii="Garamond" w:hAnsi="Garamond"/>
          <w:b/>
          <w:sz w:val="22"/>
          <w:szCs w:val="22"/>
        </w:rPr>
        <w:t xml:space="preserve"> kapcsán</w:t>
      </w:r>
    </w:p>
    <w:p>
      <w:pPr>
        <w:pStyle w:val="Normal"/>
        <w:jc w:val="center"/>
        <w:rPr>
          <w:rFonts w:ascii="Garamond" w:hAnsi="Garamond" w:cs="MyriadPro-LightItalic;Arial"/>
          <w:b/>
          <w:b/>
          <w:i/>
          <w:i/>
          <w:iCs/>
          <w:sz w:val="22"/>
          <w:szCs w:val="22"/>
        </w:rPr>
      </w:pPr>
      <w:r>
        <w:rPr>
          <w:rFonts w:cs="MyriadPro-LightItalic;Arial" w:ascii="Garamond" w:hAnsi="Garamond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Garamond" w:hAnsi="Garamond" w:cs="MyriadPro-LightItalic;Arial"/>
          <w:i/>
          <w:i/>
          <w:iCs/>
          <w:sz w:val="22"/>
          <w:szCs w:val="22"/>
        </w:rPr>
      </w:pPr>
      <w:r>
        <w:rPr>
          <w:rFonts w:cs="MyriadPro-LightItalic;Arial" w:ascii="Garamond" w:hAnsi="Garamond"/>
          <w:i/>
          <w:iCs/>
          <w:sz w:val="22"/>
          <w:szCs w:val="22"/>
        </w:rPr>
        <w:t>9. melléklet a 314/2012. (XI. 8.) Korm. rendelethez</w:t>
      </w:r>
    </w:p>
    <w:p>
      <w:pPr>
        <w:pStyle w:val="Normal"/>
        <w:jc w:val="center"/>
        <w:rPr>
          <w:rFonts w:ascii="Garamond" w:hAnsi="Garamond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A TELEPÜLÉSFEJLESZTÉSI KONCEPCIÓ, AZ INTEGRÁLT TELEPÜLÉSFEJLESZTÉSI STRATÉGIA ÉS A TELEPÜLÉSRENDEZÉSI ESZKÖZÖK EGYEZTETÉSI ELJÁRÁSÁBAN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RÉSZTVEVÕ ÁLLAMIGAZGATÁSI SZERVEK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5"/>
        <w:gridCol w:w="3755"/>
        <w:gridCol w:w="1136"/>
      </w:tblGrid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  <w:t>Véleményező államigazgatási szervek és vélemények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  <w:t>vélemény elfogadása, el nem fogadás indoklás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  <w:t>Doku-mentá-ciót kér</w:t>
            </w:r>
          </w:p>
        </w:tc>
      </w:tr>
      <w:tr>
        <w:trPr/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. Borsod-Abaúj-Zemplén Megyei Kormányhivatal Építésügyi Hivatalának Állami Főépítész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A tervezett módosítással egyetért. Továbbtervezésre alkalmasnak tartja a dokumentáció előkészítésére, valamint a módosítási javaslatra vonatkozó észrevételek javításával. Kéri, hogy a névjegyzéki jogosultsági szám és a jogosult tervező aláírása szerepeljen a dokumentációban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 xml:space="preserve">Egyetért. </w:t>
              <w:br/>
              <w:t>Az észrevételben hiányolt adatok szerepelnek a dokumentáción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Arial" w:ascii="Garamond" w:hAnsi="Garamond"/>
                <w:i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Az egyeztetési-véleményezési eljárásban az Iroda részt kíván venni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color w:val="0000FF"/>
                <w:sz w:val="22"/>
                <w:szCs w:val="22"/>
              </w:rPr>
              <w:t>2. Észak-Magyarországi Környezetvédelmi, Természetvédelmi és Vízügyi Felügyelőség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Nem válaszolt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 - 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3. Bükki Nemzeti Park Igazgatóság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Nem emel kifogást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Egyetér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. Nemzeti Környezetügyi Intéze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Nem emel kifogást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Egyetér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color w:val="0000FF"/>
                <w:sz w:val="22"/>
                <w:szCs w:val="22"/>
              </w:rPr>
              <w:t>5. Országos Vízügyi Főigazgatóság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Nem válaszolt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 - 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color w:val="0000FF"/>
                <w:sz w:val="22"/>
                <w:szCs w:val="22"/>
              </w:rPr>
              <w:t>6. Heves Megyei Katasztrófavédelmi Igazgatóság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Nem válaszolt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 - 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7. Heves Megyei Kormányhivatal Népegészségügyi Szakigazgatási Szerve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Arial" w:ascii="Garamond" w:hAnsi="Garamond"/>
                <w:i/>
                <w:sz w:val="22"/>
                <w:szCs w:val="22"/>
              </w:rPr>
              <w:t xml:space="preserve">Közegészségügyi szempontból nem kifogásolja.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Egyetér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color w:val="0000FF"/>
                <w:sz w:val="22"/>
                <w:szCs w:val="22"/>
              </w:rPr>
              <w:t>8. Nemzeti Közlekedési Hatóság Útügyi, Vasúti és Hajózási Hivat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Nem válaszolt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 - 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9. Nemzeti Közlekedési Hatóság Légügyi Hivatal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Hozzájárul. A további eljárásban nem kíván részt venni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Egyetér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color w:val="0000FF"/>
                <w:sz w:val="22"/>
                <w:szCs w:val="22"/>
              </w:rPr>
              <w:t>10. Heves Megyei Kormányhivatal Közlekedési Felügyelőség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Nem válaszolt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 - 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1. Forster Gyula Nemzeti Örökséggazdálkodási és Szolgáltatási Közpon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Arial" w:ascii="Garamond" w:hAnsi="Garamond"/>
                <w:i/>
                <w:sz w:val="22"/>
                <w:szCs w:val="22"/>
              </w:rPr>
              <w:t>Nem tesz észrevételt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Egyetér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color w:val="0000FF"/>
                <w:sz w:val="22"/>
                <w:szCs w:val="22"/>
              </w:rPr>
              <w:t>12. Heves Megyei Kormányhivatal Egri Járási Hivatal Járási Építésügyi és Örökségvédelmi Hivatal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Nem válaszolt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 - 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3. Heves Megyei Kormányhivatal Földhivatal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Földvédelmi érdekek nem sérülnek, így a részmódosítás elfogadását javasolja minden fenntartás nélkül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Egyetér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color w:val="0000FF"/>
                <w:sz w:val="22"/>
                <w:szCs w:val="22"/>
              </w:rPr>
              <w:t>14. Heves Megyei Kormányhivatal Erdészeti Igazgatóság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Nem válaszolt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 - 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5. Heves Megyei Kormányhivatal Növény- és Talajvédelmi Igazgatósága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Talajvédelmi szempontból nem emel kifogást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Egyetér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6. Honvédelmi Minisztérium Hatósági Hivatal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0" w:hanging="0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Nem tesz észrevételt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Egyetér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17. Heves Megyei Rendőr-főkapitányság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80" w:hanging="0"/>
              <w:jc w:val="both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 xml:space="preserve">Kifogással nem él.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Egyetér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color w:val="0000FF"/>
                <w:sz w:val="22"/>
                <w:szCs w:val="22"/>
              </w:rPr>
              <w:t>18. Magyar Közút Nonprofit Zrt. Heves Megyei Igazgatóság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Nem válaszolt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 - 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"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color w:val="0000FF"/>
                <w:sz w:val="22"/>
                <w:szCs w:val="22"/>
              </w:rPr>
              <w:t>19. Magyar Bányászati és Földtani Hivatal Bányakapitánysága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Nem válaszolt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 - 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0. Nemzeti Média- és Hírközlési Hatóság Hivatala, Szolgáltatásminőség-felügyeleti Kompetencia Központ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0" w:hanging="0"/>
              <w:rPr/>
            </w:pPr>
            <w:r>
              <w:rPr>
                <w:rFonts w:cs="Arial" w:ascii="Garamond" w:hAnsi="Garamond"/>
                <w:i/>
                <w:sz w:val="22"/>
                <w:szCs w:val="22"/>
              </w:rPr>
              <w:t>Az egyeztetési anyag nem tartalmazza a hírközlési szakági anyagot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1. Észak-Magyarországi Áramszolgáltató Nyrt. Egri Régió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0" w:hanging="0"/>
              <w:jc w:val="both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A tervezetben szereplő településrészek kis- illetve középfeszültségű hálózatrészeket érintenek, melyek esetleges kiváltása esetén villamos tervet kell benyújtani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Egyetér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igen</w:t>
            </w:r>
          </w:p>
        </w:tc>
      </w:tr>
      <w:tr>
        <w:trPr/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color w:val="0000FF"/>
                <w:sz w:val="22"/>
                <w:szCs w:val="22"/>
              </w:rPr>
              <w:t>22. TIGÁZ-DSO Földgázelosztó Kft. Területi Egysége Eger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Nem válaszolt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 - 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color w:val="0000FF"/>
                <w:sz w:val="22"/>
                <w:szCs w:val="22"/>
              </w:rPr>
              <w:t>23. Heves Megyei Vízmű Zrt. Egri Üzemegysége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Nem válaszolt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 - 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color w:val="0000FF"/>
                <w:sz w:val="22"/>
                <w:szCs w:val="22"/>
              </w:rPr>
              <w:t>24. Magyar Telekom Nyrt. Hálózatirányítási Igazgatóság Területi Üzemeltetési Centrum Kelet-Magyarországi Hálózat és Berendezés Technikai osztály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Nem válaszolt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 - 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color w:val="0000FF"/>
                <w:sz w:val="22"/>
                <w:szCs w:val="22"/>
              </w:rPr>
              <w:t>25. Eger Város Hegyközség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Nem válaszolt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 - 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color w:val="0000FF"/>
                <w:sz w:val="22"/>
                <w:szCs w:val="22"/>
              </w:rPr>
              <w:t>26. MÁV Zrt. Ingatlangazdálkodási Igazgatóság Ter. Ingatlanhaszn. Központ Miskolc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Nem válaszolt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 - 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color w:val="0000FF"/>
                <w:sz w:val="22"/>
                <w:szCs w:val="22"/>
              </w:rPr>
              <w:t>27. EVAT Zrt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Nem válaszolt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 - 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color w:val="0000FF"/>
                <w:sz w:val="22"/>
                <w:szCs w:val="22"/>
              </w:rPr>
              <w:t>28. ÉLETFA Környezetvédő Szövetség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Nem válaszolt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 - 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color w:val="0000FF"/>
                <w:sz w:val="22"/>
                <w:szCs w:val="22"/>
              </w:rPr>
              <w:t>29. Heves Megyei Mérnöki Kamar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Nem válaszolt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 - 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color w:val="0000FF"/>
                <w:sz w:val="22"/>
                <w:szCs w:val="22"/>
              </w:rPr>
              <w:t>30. Heves Megyei Kereskedelmi és Iparkamar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Nem válaszolt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 - 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31. Heves Megyei Önkormányza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Érintettség hiánya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Nem vesz részt a véleményazésbe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color w:val="0000FF"/>
                <w:sz w:val="22"/>
                <w:szCs w:val="22"/>
              </w:rPr>
              <w:t>32. Városüzemeltetési Iroda Építéshatósági Csoport, Gál Sándor csoportvezető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Nem válaszolt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 - 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color w:val="0000FF"/>
                <w:sz w:val="22"/>
                <w:szCs w:val="22"/>
              </w:rPr>
              <w:t>33. Habis László polgármester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Garamond" w:hAnsi="Garamond" w:cs="Arial"/>
                <w:i/>
                <w:i/>
                <w:smallCaps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mallCaps/>
                <w:color w:val="0000FF"/>
                <w:sz w:val="22"/>
                <w:szCs w:val="22"/>
              </w:rPr>
              <w:t>- - -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 - 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color w:val="0000FF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0"/>
        <w:jc w:val="both"/>
        <w:rPr>
          <w:rFonts w:ascii="Garamond" w:hAnsi="Garamond" w:cs="Arial"/>
          <w:b/>
          <w:b/>
          <w:color w:val="0000FF"/>
          <w:sz w:val="22"/>
          <w:szCs w:val="22"/>
        </w:rPr>
      </w:pPr>
      <w:r>
        <w:rPr>
          <w:rFonts w:cs="Arial" w:ascii="Garamond" w:hAnsi="Garamond"/>
          <w:b/>
          <w:color w:val="0000FF"/>
          <w:sz w:val="22"/>
          <w:szCs w:val="22"/>
        </w:rPr>
        <w:t xml:space="preserve">A táblázatban nem szereplő és észrevételt nem tett államigazgatási szervek egyetértőnek tekintendők. 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A partnerségi egyeztetés kapcsán kifogás, észrevétel, vélemény nem érkezett.</w:t>
      </w:r>
    </w:p>
    <w:sectPr>
      <w:footerReference w:type="default" r:id="rId2"/>
      <w:type w:val="nextPage"/>
      <w:pgSz w:w="11906" w:h="16838"/>
      <w:pgMar w:left="1134" w:right="851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before="0" w:after="120"/>
    </w:pPr>
    <w:rPr>
      <w:rFonts w:ascii="Tahoma" w:hAnsi="Tahoma" w:cs="Tahom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3:22:00Z</dcterms:created>
  <dc:creator>Wolf Beáta</dc:creator>
  <dc:description/>
  <cp:keywords/>
  <dc:language>en-US</dc:language>
  <cp:lastModifiedBy>kardosj</cp:lastModifiedBy>
  <cp:lastPrinted>2013-10-08T15:16:00Z</cp:lastPrinted>
  <dcterms:modified xsi:type="dcterms:W3CDTF">2013-10-15T11:31:00Z</dcterms:modified>
  <cp:revision>22</cp:revision>
  <dc:subject/>
  <dc:title>Államigazgatási egyeztetés összegzése</dc:title>
</cp:coreProperties>
</file>