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lang w:val="en-US" w:eastAsia="en-US"/>
        </w:rPr>
        <w:drawing>
          <wp:inline distT="0" distB="0" distL="0" distR="0">
            <wp:extent cx="5734050" cy="10191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caps/>
          <w:sz w:val="24"/>
          <w:szCs w:val="24"/>
        </w:rPr>
      </w:pPr>
      <w:r>
        <w:rPr>
          <w:rFonts w:cs="Constantia" w:ascii="Constantia" w:hAnsi="Constantia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caps/>
          <w:sz w:val="24"/>
          <w:szCs w:val="24"/>
        </w:rPr>
      </w:pPr>
      <w:r>
        <w:rPr>
          <w:rFonts w:cs="Constantia" w:ascii="Constantia" w:hAnsi="Constantia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rendelet-tervezete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Eger Megyei Jogú Város Alapokmányáról szóló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28/2011. (VI. 30.) önkormányzati rendele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módosítására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(II. forduló)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28/2011.  (VI. 30.) önkormányzati rendelettel elfogadott Alapokmány jelen módosítását I. fordulóban 2013. szeptemberi ülésén tárgyalta a T. Közgyűlés, és a </w:t>
      </w:r>
      <w:r>
        <w:rPr>
          <w:rFonts w:cs="Constantia" w:ascii="Constantia" w:hAnsi="Constantia"/>
          <w:b/>
          <w:bCs/>
          <w:sz w:val="24"/>
          <w:szCs w:val="24"/>
          <w:u w:val="single"/>
        </w:rPr>
        <w:t>532/2013. (IX. 26.) számú határozatával elrendelte</w:t>
      </w:r>
      <w:r>
        <w:rPr>
          <w:rFonts w:cs="Constantia" w:ascii="Constantia" w:hAnsi="Constantia"/>
          <w:b/>
          <w:bCs/>
          <w:sz w:val="24"/>
          <w:szCs w:val="24"/>
        </w:rPr>
        <w:t xml:space="preserve"> a </w:t>
      </w:r>
      <w:r>
        <w:rPr>
          <w:rFonts w:cs="Constantia" w:ascii="Constantia" w:hAnsi="Constantia"/>
          <w:sz w:val="24"/>
          <w:szCs w:val="24"/>
        </w:rPr>
        <w:t xml:space="preserve">rendelet módosításának 15 napra történő közszemlére tételét. 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z I. fordulóban tárgyalt rendelet-tervezethez képest két további módosításra teszek javaslato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Főépítészi Csoport részéről javaslat érkezett az Alapokmány 6. Melléklete szerinti, polgármesterre átruházott hatáskörök kiegészítésére: „</w:t>
      </w:r>
      <w:r>
        <w:rPr>
          <w:rFonts w:cs="Constantia" w:ascii="Constantia" w:hAnsi="Constantia"/>
          <w:i/>
          <w:sz w:val="24"/>
          <w:szCs w:val="24"/>
        </w:rPr>
        <w:t>Dönt a településrendezési eszközök készítése, és módosítása kapcsán lefolytatott véleményezési szakasz során beérkezett vélemények elfogadásáról vagy el nem fogadásáról, és a véleményezési szakasz lezárásáról</w:t>
      </w:r>
      <w:r>
        <w:rPr>
          <w:rFonts w:cs="Constantia" w:ascii="Constantia" w:hAnsi="Constantia"/>
          <w:sz w:val="24"/>
          <w:szCs w:val="24"/>
        </w:rPr>
        <w:t>.” A módosítás célja, hogy a településrendezési eszközök módosításánál ne legyen szükség 3 fordulós közgyűlési tárgyalásra, elősegítve a hatékony előkészítési folyamato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1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sz w:val="24"/>
          <w:szCs w:val="24"/>
        </w:rPr>
        <w:t>Az Alapokmány II. Függeléke tartalmazza Eger Megyei Jogú Város Önkormányzata szakági feladatait, amelynek a jogszabályi változásokból adódó felülvizsgálatát elvégezte a Gazdasági Iroda, a módosítások elfogadásáról a T. Közgyűlésnek határozattal kell dönt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Kérem a T. Közgyűlést, hogy a rendelet-tervezetet, és az Alapokmány II. függelékét határozattal elfogadni szíveskedjen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Eger, 2013. október 17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ab/>
        <w:t>dr. Kovács Luca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jegyző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az </w:t>
      </w:r>
      <w:r>
        <w:rPr>
          <w:rFonts w:cs="Constantia" w:ascii="Constantia" w:hAnsi="Constantia"/>
          <w:bCs/>
          <w:sz w:val="24"/>
          <w:szCs w:val="24"/>
        </w:rPr>
        <w:t>Eger Megyei Jogú Város Alapokmányáról szóló 28/2011. (VI. 30.) önkormányzati rendelet II. Függelékét 2013. október 24-i hatállyal az alábbiak szerint hagyja jóvá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II. Függelék</w:t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center"/>
        <w:rPr/>
      </w:pPr>
      <w:r>
        <w:rPr>
          <w:rFonts w:cs="Constantia" w:ascii="Constantia" w:hAnsi="Constantia"/>
          <w:b/>
          <w:bCs/>
        </w:rPr>
        <w:t>Az önkormányzat tevékenysége, szakfeladatai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er Megyei Jogú Város Önkormányzata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TEÁOR szerinti fő tevékenysége:</w:t>
        <w:tab/>
        <w:t xml:space="preserve">8411 </w:t>
        <w:tab/>
        <w:t>Általános közigazgatás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laptevékenységi szakágazat:</w:t>
        <w:tab/>
        <w:t xml:space="preserve">841105 </w:t>
        <w:tab/>
        <w:t xml:space="preserve">Helyi önkormányzatok, 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autoSpaceDE w:val="false"/>
        <w:ind w:left="2832" w:firstLine="708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 xml:space="preserve">valamint többcélú kistérségi 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autoSpaceDE w:val="false"/>
        <w:ind w:left="2832" w:firstLine="708"/>
        <w:jc w:val="both"/>
        <w:rPr/>
      </w:pPr>
      <w:r>
        <w:rPr>
          <w:rFonts w:cs="Constantia" w:ascii="Constantia" w:hAnsi="Constantia"/>
          <w:bCs/>
        </w:rPr>
        <w:tab/>
        <w:tab/>
        <w:t xml:space="preserve">társulások igazgatási tevékenysége   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laptevékenység: </w:t>
        <w:tab/>
        <w:t xml:space="preserve">841112 </w:t>
        <w:tab/>
        <w:t xml:space="preserve">Önkormányzati jogalkotá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8082"/>
      </w:tblGrid>
      <w:tr>
        <w:trPr>
          <w:trHeight w:val="4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60000</w:t>
            </w:r>
          </w:p>
        </w:tc>
        <w:tc>
          <w:tcPr>
            <w:tcW w:w="8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Víztermelés, -kezelés, -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70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ennyvíz gyűjtése, tisztítása, elhelyez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11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lepülési hulladék összetevőinek válogatása, elkülönített begyűjtése, szállítása, átrak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11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nem veszélyes hulladék összetevőinek válogatása, elkülönített begyűjtése, szállítása, átrak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110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lepülési hulladék vegyes (ömlesztett) begyűjtése, szállítása, átrak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110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nem veszélyes hulladék vegyes (ömlesztett) begyűjtése, szállítása, átrak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900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laj és talajvíz szennyeződésmentes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9000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Épületek szennyeződésmentes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11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Épületépítési projekt szervez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12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Lakó- és nem lakó épület ép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211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Út, autópálya ép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213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íd, alagút ép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221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olyadék szállítására szolgáló közmű ép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222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lektromos, híradás-technikai célú közmű épí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7000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 xml:space="preserve">Egyéb kiskereskedelem </w:t>
            </w:r>
            <w:r>
              <w:rPr>
                <w:rFonts w:cs="Constantia" w:ascii="Constantia" w:hAnsi="Constantia"/>
                <w:color w:val="FF0000"/>
              </w:rPr>
              <w:t>(kivéve: jármű, motorkerékpár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4931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Városi és elővárosi közúti személyszállí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220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</w:rPr>
              <w:t>Közutak, hidak, alagutak üzemeltetése, fenntar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5909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, máshová nem sorolt szálláshely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6291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Üdülői tábori étkeztet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91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ilm-, videó-, televízió műsor- gyár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02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levízió- műsor összeállítása, szolgált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631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bCs/>
              </w:rPr>
              <w:t>Adatfeldolgozás, web-hoszting, világháló-portál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63999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.n.s. egyéb információs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trike/>
                <w:highlight w:val="lightGray"/>
              </w:rPr>
            </w:pPr>
            <w:r>
              <w:rPr>
                <w:rFonts w:cs="Constantia" w:ascii="Constantia" w:hAnsi="Constantia"/>
                <w:strike/>
                <w:highlight w:val="lightGray"/>
              </w:rPr>
              <w:t>650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trike/>
                <w:highlight w:val="lightGray"/>
              </w:rPr>
            </w:pPr>
            <w:r>
              <w:rPr>
                <w:rFonts w:cs="Constantia" w:ascii="Constantia" w:hAnsi="Constantia"/>
                <w:strike/>
                <w:highlight w:val="lightGray"/>
              </w:rPr>
              <w:t>Biztosítás, viszontbiztosítás, nyugdíjalap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800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kóingatlan bérbeadása ,üzemelte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800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70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lcsönzés, operatív lízin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11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pítményüzemeltet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13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Zöldterület kezel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23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onferencia, kereskedelmi bemutató szervez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1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örvényhoz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1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Önkormányzati jogalko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27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elyi nemzetiségi önkormányzatok igazgatási tevékenység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13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bCs/>
              </w:rPr>
              <w:t>Adó, illeték kiszabása, beszedése, adóellenőrz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eastAsia="Constantia" w:cs="Constantia" w:ascii="Constantia" w:hAnsi="Constantia"/>
                <w:bCs/>
              </w:rPr>
              <w:t xml:space="preserve">     </w:t>
            </w:r>
            <w:r>
              <w:rPr>
                <w:rFonts w:cs="Constantia" w:ascii="Constantia" w:hAnsi="Constantia"/>
                <w:bCs/>
              </w:rPr>
              <w:t>84115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önkormányzati vagyonnal való gazdálkodással kapcsolatos feladat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6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.n.s. egyéb kiegészítő szolgált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9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zeti ünnepek programjai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19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iemelt állami és önkormányzati rendezvény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2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bCs/>
              </w:rPr>
              <w:t>Oktatás központi igazgatása és szabályoz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35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zőgazdasági támog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35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lekedés fejlesztések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357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Cs/>
                <w:strike/>
              </w:rPr>
              <w:t xml:space="preserve">Turizmusfejlesztési támogatások és tevékenységek </w:t>
            </w:r>
          </w:p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Információs társadalom fejlesztésének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358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bCs/>
              </w:rPr>
              <w:t>Turizmus-fejlesztési támogatások és tevékenység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38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rületfejlesztési és területrendezési területi feladat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38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rületfejlesztési és területrendezési helyi feladat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4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világí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40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áros és község gazdálkodási máshová nem sorolt szolgált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9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ok és társulások elszámolásai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19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ponti költségvetési befizetés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  <w:strike/>
                <w:highlight w:val="lightGray"/>
              </w:rPr>
            </w:pPr>
            <w:r>
              <w:rPr>
                <w:rFonts w:cs="Constantia" w:ascii="Constantia" w:hAnsi="Constantia"/>
                <w:bCs/>
                <w:strike/>
                <w:highlight w:val="lightGray"/>
              </w:rPr>
              <w:t>84190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  <w:strike/>
                <w:highlight w:val="lightGray"/>
              </w:rPr>
            </w:pPr>
            <w:r>
              <w:rPr>
                <w:rFonts w:cs="Constantia" w:ascii="Constantia" w:hAnsi="Constantia"/>
                <w:bCs/>
                <w:strike/>
                <w:highlight w:val="lightGray"/>
              </w:rPr>
              <w:t>Finanszírozási művelet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  <w:strike/>
                <w:highlight w:val="lightGray"/>
              </w:rPr>
            </w:pPr>
            <w:r>
              <w:rPr>
                <w:rFonts w:cs="Constantia" w:ascii="Constantia" w:hAnsi="Constantia"/>
                <w:bCs/>
                <w:strike/>
                <w:highlight w:val="lightGray"/>
              </w:rPr>
              <w:t>841907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  <w:highlight w:val="lightGray"/>
              </w:rPr>
              <w:t>Önkormányzatok elszámolásai a költségvetési szerveikkel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41908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ejezeti és általános tartalékok elszámol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8419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Befektetési célú finanszírozási művelet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8419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</w:rPr>
              <w:t>Támogatási célú finanszírozási művelet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15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</w:rPr>
              <w:t>Önkormányzatok máshová nem sorolt. nemzetközi kapcsolatai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16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zetközi szervezetekben való részvétel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4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terület rendjének fenntar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5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űzoltás, műszaki mentés, katasztrófahelyzet elhárí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5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védelem ágazati feladatai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4254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r- és belvízvédelemmel összefüggő tevékenysége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10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Óvodai nevelés, 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10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ajátos nevelési igényű gyermekek óvodai nevelése,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20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i tanulók nappali rendszerű nevelése, oktatása (1-4.évfolyam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20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ajátos nevelési igényű általános iskolai tanulók nappali rendszerű nevelése, oktatása (1-4.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20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i tanulók nappali rendszerű nevelése, oktatása (5-8. évfolyam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202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</w:rPr>
              <w:t>Sajátos nevelési igényű általános iskolai tanulók nappali rendszerű nevelése, oktatása (5-8.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20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lapfokú művészetoktatás zeneművészeti ágba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épfokú oktatás intézményeinek, programjainak komplex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1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gimnáziumi oktatás (9-12/13.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11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imnáziumi felnőttoktatás (9-12/13.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1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özépiskolai oktatás (9-12/13. 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12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i felnőttoktatás (9-12/13.évf.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1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iskolai oktatás (9-10. évfolyam)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32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épesítés megszerzésére felkészítő nappali rendszerű szakmai elméleti oktatás a szakképzési évfolyamoko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60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edagógiai szakszolgáltató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560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orai fejlesztés, gondoz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609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oktatást kiegészítő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10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ekvőbetegek aktív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1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áziorvosi alap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1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áziorvosi ügyeleti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2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áró betegek gyógyító szak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2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áró betegek rehabilitációs szak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2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áró betegek gyógyító gondoz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2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lalkozás-egészségügyi alap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23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lakozás-egészségügyi szak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23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orvosi alap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90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tósági eljárás érdekében vagy más, jogszabályban előírt okból kötelezően végzett egészségügyi szakértői tevékenység.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903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, máshová nem sorolt kiegészítő egészségügyi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904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salád és nővédelmi egészségügyi gondoz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6904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fjúság-egészségügyi gondoz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6905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örnyezet-egészségügyi feladat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70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Bentlakásos szociális ellátások intézményeinek, programjainak komplex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730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őskorúak tartós bentlakásos szociális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790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jléktalanok tartós bentlakásos szociális.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7903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jléktalanok ellátása átmeneti szálláso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7903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jléktalanok ellátása éjjeli menedékhelye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7903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szociális ellátás bennlakással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10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yatékossággal élők nappali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ktív korúak ellá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őskorúak járadék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kásfenntartási támogatás normatív alapo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elyi rendszeres lakásfenntartási 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polási díj alanyi jogo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polási díj méltányossági alapo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82117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szeres gyermekvédelmi pénzbeli 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18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iegészítő gyermekvédelmi 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elyi eseti lakásfenntartási 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2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tmeneti segély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2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metési segély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2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kívüli gyermekvédelmi 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129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önkormányzati eseti pénzbeli ellá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2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dósságkezelési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2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gyógy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220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temet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1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ölcsődei ellá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2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yermekjóléti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8992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Jelzőrendszeres házi segítségnyúj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2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saládsegít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2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ámogató 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3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tthonteremtési 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4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ok által nyújtott lakás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4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unkáltatók által nyújtott lakástámog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8996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Jóléti, sport- és kultúratámog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89967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ozgáskorlátozottak gépjármű szerzés és átalakítási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2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Ifjúságszakmai fejlesztési feladat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21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fiatalok társadalmi részvételét segítő programok, támog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215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gyermekek és fiatalok környezet- és egészségtudatos gondolkodásának fejlesztését segítő program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21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Önkormányzati ifjúsági kezdeményezések és programok, valamint támog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3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ivil szervezetek működési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3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nstantia" w:hAnsi="Constantia" w:cs="Constantia"/>
                <w:strike/>
                <w:color w:val="FF0000"/>
              </w:rPr>
            </w:pPr>
            <w:r>
              <w:rPr>
                <w:rFonts w:cs="Constantia" w:ascii="Constantia" w:hAnsi="Constantia"/>
              </w:rPr>
              <w:t>Civil szervezetek program</w:t>
            </w:r>
            <w:r>
              <w:rPr>
                <w:rFonts w:cs="Constantia" w:ascii="Constantia" w:hAnsi="Constantia"/>
                <w:strike/>
                <w:highlight w:val="lightGray"/>
              </w:rPr>
              <w:t>ok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- </w:t>
            </w:r>
            <w:r>
              <w:rPr>
                <w:rFonts w:cs="Constantia" w:ascii="Constantia" w:hAnsi="Constantia"/>
              </w:rPr>
              <w:t>és egyéb támogatás</w:t>
            </w:r>
            <w:r>
              <w:rPr>
                <w:rFonts w:cs="Constantia" w:ascii="Constantia" w:hAnsi="Constantia"/>
                <w:highlight w:val="lightGray"/>
              </w:rPr>
              <w:t>ok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43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ociális foglalkoztatás munka-rehabilitáció keretébe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43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ociális foglalkoztatás szociális foglalkoztatók önálló intézményeiben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44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övid időtartamú közfoglalkoz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44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trike/>
                <w:highlight w:val="lightGray"/>
              </w:rPr>
              <w:t>Bérpótló juttatásr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Foglalkoztatást helyettesítő támogatásra </w:t>
            </w:r>
            <w:r>
              <w:rPr>
                <w:rFonts w:cs="Constantia" w:ascii="Constantia" w:hAnsi="Constantia"/>
              </w:rPr>
              <w:t>jogosultak hosszabb időtartamú közfoglalkozt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9044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közfoglalkoz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890506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yházak közösségi és hitéleti tevékenységének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0011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odukciós színházak tevékenység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0011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őszínházak tevékenység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9001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Zeneművészeti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90012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áncművészeti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004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ulturális műsorok, rendezvények, kiállítások szervez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91012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önyvtári állomány gyarapítása, nyilvántar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1012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nyvtári szolgáltatások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9102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úzeumi gyűjteményi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1020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úzeumi közművelődési, közönségkapcsolati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9103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örténelmi hely, építmény, egyéb látványosság működte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105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művelődési intézmények, közösségi színterek működ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1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portlétesítmények működtetése és fejlesztése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2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ersenysport-tevékenység és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2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Utánpótlás- nevelési tevékenység és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204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diáksport tevékenység és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30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badidősport- (rekreáció sport-) tevékenység és támogatása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1903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áshová nem sorolható egyéb sporttámog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32911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badidős park, fürdő és strandszolgáltatá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trike/>
                <w:highlight w:val="lightGray"/>
              </w:rPr>
            </w:pPr>
            <w:r>
              <w:rPr>
                <w:rFonts w:cs="Constantia" w:ascii="Constantia" w:hAnsi="Constantia"/>
                <w:strike/>
                <w:highlight w:val="lightGray"/>
              </w:rPr>
              <w:t>940000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trike/>
                <w:highlight w:val="lightGray"/>
              </w:rPr>
            </w:pPr>
            <w:r>
              <w:rPr>
                <w:rFonts w:eastAsia="Constantia" w:cs="Constantia" w:ascii="Constantia" w:hAnsi="Constantia"/>
                <w:strike/>
                <w:highlight w:val="lightGray"/>
              </w:rPr>
              <w:t xml:space="preserve"> </w:t>
            </w:r>
            <w:r>
              <w:rPr>
                <w:rFonts w:cs="Constantia" w:ascii="Constantia" w:hAnsi="Constantia"/>
                <w:strike/>
                <w:highlight w:val="lightGray"/>
              </w:rPr>
              <w:t>Közösségi, társadalmi tevékenység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60302</w:t>
            </w:r>
          </w:p>
        </w:tc>
        <w:tc>
          <w:tcPr>
            <w:tcW w:w="8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ztemető - fenntartás és működtetés</w:t>
            </w:r>
          </w:p>
        </w:tc>
      </w:tr>
      <w:tr>
        <w:trPr>
          <w:trHeight w:val="454" w:hRule="atLeast"/>
        </w:trPr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60900</w:t>
            </w:r>
          </w:p>
        </w:tc>
        <w:tc>
          <w:tcPr>
            <w:tcW w:w="8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áshova nem sorolt egyéb személyi szolgáltatás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Calibri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9:00Z</dcterms:created>
  <dc:creator>Dr. Bánhidy Péter</dc:creator>
  <dc:description/>
  <dc:language>en-US</dc:language>
  <cp:lastModifiedBy>EGER_MJV</cp:lastModifiedBy>
  <cp:lastPrinted>2013-08-14T13:38:00Z</cp:lastPrinted>
  <dcterms:modified xsi:type="dcterms:W3CDTF">2013-10-17T06:09:00Z</dcterms:modified>
  <cp:revision>2</cp:revision>
  <dc:subject/>
  <dc:title/>
</cp:coreProperties>
</file>