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</w:rPr>
        <w:t>Eger Megyei Jogú Város Önkormányzata Közgyűlése rendelet-tervezete Eger Megyei Jogú Város Alapokmányáról szóló 28/2011 (VI.30.) önkormányzati rendelet módosítására (II. forduló)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Dr. Kovács Luca jegyző</w:t>
      </w:r>
    </w:p>
    <w:p>
      <w:pPr>
        <w:pStyle w:val="Normal"/>
        <w:spacing w:lineRule="auto" w:line="240" w:before="160" w:after="80"/>
        <w:jc w:val="both"/>
        <w:rPr>
          <w:rFonts w:ascii="Constantia" w:hAnsi="Constantia" w:eastAsia="Times New Roman" w:cs="Constantia"/>
          <w:bCs/>
          <w:color w:val="00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cs="Calibri" w:ascii="Constantia" w:hAnsi="Constantia"/>
          <w:sz w:val="24"/>
          <w:szCs w:val="24"/>
        </w:rPr>
        <w:t>az ideiglenes és albizottságokra vonatkozó részletes szabályok meghatározása; a képviselői hiányzások igazolási rendjének szabályozása EEB és KIB hatáskörök módosítása, polgármesterre átruházott hatáskörök kiegészítése, az Alapokmány II. Függelékében lévő változások jóváhagyása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előterjesztés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rendelet-tervezet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/ rendelet egységes szerkezetben</w:t>
      </w:r>
    </w:p>
    <w:p>
      <w:pPr>
        <w:pStyle w:val="Normal"/>
        <w:widowControl w:val="false"/>
        <w:autoSpaceDE w:val="false"/>
        <w:spacing w:before="0" w:after="0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4./ II. Függelé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3. október 24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86"/>
        <w:gridCol w:w="2977"/>
        <w:gridCol w:w="1559"/>
        <w:gridCol w:w="14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Bánhidy Pét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nhidy.peter@ph.eger.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3. október 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ssuth L. u. 28. földszinti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Pénzügyi és Ügyrendi Bizottság támogatta a rendelet-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 vélemény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A Bizottság 4 igen és 1 nem szavazattal támogatta a Közgyűlés elé terjesztést. Az Alapokmány II. függelékének módosítását a Bizottság nem tárgyalta, a vonatkozó kiegészítés a bizottság ülését követően készült e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 döntés végrehajtásának határideje: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3:00Z</dcterms:created>
  <dc:creator>szaloczii</dc:creator>
  <dc:description/>
  <dc:language>en-US</dc:language>
  <cp:lastModifiedBy>EGER_MJV</cp:lastModifiedBy>
  <cp:lastPrinted>2013-10-10T08:39:00Z</cp:lastPrinted>
  <dcterms:modified xsi:type="dcterms:W3CDTF">2013-10-17T06:13:00Z</dcterms:modified>
  <cp:revision>2</cp:revision>
  <dc:subject/>
  <dc:title>FEDLAP</dc:title>
</cp:coreProperties>
</file>