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lőterjesztés a lőtérrel kapcsolatos döntések meghozatal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Szűcs Tamá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z Egri Polgári Lövészegylettel megkötendő megállapodás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Mellékletek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Szerződés tartozásátvállalás jogcímén alapuló tulajdonszerzésrő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Szerződés bírói ítéleten alapuló tulajdonszerzéshez kapcsolódó tartozásátvállalás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3. 10. 24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Fejes Szon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fejes.szonja@ph.eger.hu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7192-29/201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 16.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Eger Megyei Jogú Város Közgyűlésének az alábbi határozat elfogadását</w:t>
      </w:r>
      <w:r>
        <w:rPr/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javasol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 Megyei Jogú Város Önkormányzat Közgyűlése az alábbiak szerint módosítja 364/2013. (VI. 27.) közgyűlési határozat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 Megyei Jogú Város Önkormányzat Közgyűlése hozzájárul, hogy az egri 5807 hrsz-ú lőtér ingatlan tulajdonjogát az Egri Polgári Lövészegylet (3300 Eger, Legányi u. 3.) – a továbbiakban: EPLE - haszonélvezeti jogával terhelten szerzi meg az alábbi feltételekkel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 EPL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 a haszonélvezeti jog gyakorlását semmilyen körülmények között nem engedi át,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 a haszonélvezeti joga létesítésével, bejegyzésével, és fenntartásával kapcsolatos költségeket visel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 amennyiben az önkormányzatnak az EPLE haszonélvezeti joga fenntartásával, létesítésével kapcsolatban esetlegesen induló eljárások kapcsán, az elévülési időn belül bármilyen – jogerős bírósági ítéleten vagy jogerős hatósági határozaton alapuló - fizetési kötelezettsége keletkezik (pl. ÁFA megfizetésének kötelezettsége), abban az esetben az EPLE értesítése mellett az önkormányzat egyoldalú nyilatkozatával jogosult töröltetni a lövészegylet haszonélvezeti jogát az ingatlan-nyilvántartásbó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 önkormányzat és az EPLE az ingatlan szerződéskötés-kori állapotáról (műszaki állapotáról, felépítmények koráról, használhatóságáról, értékéről, stb.) jegyzőkönyvet vesznek fel, mely a megállapodás mellékletét képezi. Amennyiben az önkormányzat a lőtér ingatlanát bármely módon – nem lőtér céljára – hasznosítani kíván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 az EPLE haszonélvezeti joga az ingatlan vonatkozásában megszűnik abban az esetben, ha az egylet olyan csereingatlant kap használatba, amelyen paramétereiben, használhatóságában, ugyanolyan lőtér alakítható ki, mint a jelenlegi lőtér. A csereingatlanon az EPLE tulajdonjogot nem szere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 a csereingatlanon elhelyezendő lőtér kialakításában és megvalósításában az önkormányzat saját erőből a jelenlegi lőtér ingatlanán lévő felépítmények - a szerződés mellékletét képező jegyzőkönyvben - felmért állapotának értékéig vállal kötelezettséget. Az önkormányzat kötelezettségvállalása történhet támogatás formájában pénzeszközátadással, vagy a beruházásban való közreműködésével a kötelezettségvállalása mértékéig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- az EPLE köteles a csereingatlanra áttelepíthető berendezéseket, felépítményi részeket felmérni, és azok áttelepítését megoldani. Az áttelepíthető berendezések, felépítményi részek az önkormányzat által vállalt kötelezettség értékéből levonásra kerülnek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z Egri Polgári Lövészegyletnek 30 nap áll rendelkezésre az előterjesztés mellékletét képező megállapodások aláírására, ennek eredménytelen leteltét követően a Közgyűlés visszavonja 603/2009. (IX. 24.), 247/2013. (IV. 25.) valamint 364/2013. (VI. 27.) határozatai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 Megyei Jogú Város Önkormányzat Közgyűlése felhatalmazza a Polgármestert, hogy az előterjesztés mellékletét képező megállapodásokat aláírj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Felelős: Dr. Kovács Luca Jegyző megbízásából: 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Dr. Bánhidy Péter Aljegyző, Jogi és Hatósági Irodavezető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Határidő: 2013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Költségvetési és Gazdálkodási Bizottság egyhangúan támogatta az előterjesztés Közgyűlés elé való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3. november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onstantia" w:hAnsi="Constant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jes.szonja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52:00Z</dcterms:created>
  <dc:creator>Dr. Szalóczi Ilona</dc:creator>
  <dc:description/>
  <cp:keywords/>
  <dc:language>en-US</dc:language>
  <cp:lastModifiedBy>Dr. Fejes Szonja</cp:lastModifiedBy>
  <cp:lastPrinted>2013-10-16T08:41:00Z</cp:lastPrinted>
  <dcterms:modified xsi:type="dcterms:W3CDTF">2013-10-18T06:52:00Z</dcterms:modified>
  <cp:revision>2</cp:revision>
  <dc:subject/>
  <dc:title>FEDLAP</dc:title>
</cp:coreProperties>
</file>