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  <w:lang w:val="en-US" w:eastAsia="en-US"/>
        </w:rPr>
        <w:drawing>
          <wp:inline distT="0" distB="0" distL="0" distR="0">
            <wp:extent cx="576199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bCs/>
          <w:color w:val="000000"/>
        </w:rPr>
        <w:t>5. napirend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a lőtérrel kapcsolatos döntések meghozataláró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Közgyűlése 603/2009. (IX. 24.) sz. határozatával, majd 247/2013. (IV. 25.) számú közgyűlési határozatával vállalta, hogy a Heves Megyei Bíróság mint másodfokú bíróság 2.Gf.25.465/2009/7. számú ítélete alapján az Egri Polgári Lövészegyletet kötelező földterület megváltási ellenértéket és annak az ítélet jogerőre emelkedésétől számított kamatait az Önkormányzat kifizesse azzal a feltétellel, hogy az Önkormányzat az egri 5807 hrsz. alatti Eger belterület 5807 hrsz-ú, 19876 m² térmértékű telekingatlanon tulajdonjogot szerez. A Közgyűlés felhatalmazta a Polgármestert, hogy az erről szóló megállapodást az Egri Polgári Lövészegylettel aláír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lőzetes egyeztetéseknek megfelelően a tartozásátvállalással vegyes tulajdonszerzésről szóló valamint az ingyenes használatról szóló megállapodásokat a Közgyűlés 364/2013. (VI. 27.) határozatával elfogadta. A lövészegylet ezt követően jelezte, hogy az ingyenes használat helyett inkább haszonélvezeti jogot szeretne a lőtér ingatlanán garanciaként addig, amíg az új lőtér meg nem valósul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önkormányzat csak abban az esetben járul hozzá, hogy lövészegylet az ingatlan önkormányzat részére történő átadásakor az ingatlan-nyilvántartásba bejegyzett vagyoni értékű jogot (haszonélvezeti jogot) tartson fenn, ha a lövészegylet vállalja az alábbiakat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a haszonélvezeti jog gyakorlását semmilyen körülmények között nem engedi át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a haszonélvezeti joga létesítésével, bejegyzésével és fenntartásával kapcsolatos költségeket viseli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amennyiben az önkormányzatnak a lövészegylet haszonélvezeti joga fenntartásával, létesítésével kapcsolatban esetlegesen induló eljárások kapcsán, az elévülési időn belül bármilyen – jogerős bírósági ítéleten vagy jogerős hatósági határozaton alapuló - fizetési kötelezettsége keletkezik (pl. ÁFA megfizetésének kötelezettsége), abban az esetben az egylet értesítése mellett az önkormányzat egyoldalú nyilatkozatával jogosult töröltetni a lövészegylet haszonélvezeti jogát az ingatlan-nyilvántartásbó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önkormányzat és a lövészegylet az ingatlan szerződéskötés-kori állapotáról (műszaki állapotáról, felépítmények koráról, használhatóságáról, értékéről, stb.) jegyzőkönyvet vesznek fel, mely a megállapodás mellékletét képezi. Amennyiben az önkormányzat a lőtér ingatlanát bármely módon – nem lőtér céljára – hasznosítani kívánja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az egylet haszonélvezeti joga az ingatlan vonatkozásában megszűnik abban az esetben, ha az egylet olyan csereingatlant kap használatba, amelyen paramétereiben, használhatóságában, ugyanolyan lőtér alakítható ki, mint a jelenlegi lőtér. A csereingatlanon az egylet tulajdonjogot nem szerez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a csereingatlanon elhelyezendő lőtér kialakításában és megvalósításában az Önkormányzat saját erőből a jelenlegi lőtér ingatlanán lévő felépítmények - a szerződés mellékletét képező jegyzőkönyvben - felmért állapotának étékéig vállal kötelezettséget. Az Önkormányzat kötelezettségvállalása történhet támogatás formájában pénzeszközátadással, vagy a beruházásban való közreműködésével a kötelezettségvállalása mértékéi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az egylet köteles a csereingatlanra áttelepíthető berendezéseket, felépítményi részeket felmérni, és azok áttelepítését megoldani. Az áttelepíthető berendezések, felépítményi részek az Önkormányzat által vállalt kötelezettség értékéből levonásra kerülnek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artozásátvállalással vegyes tulajdonszerzésről szóló megállapodást alapján az önkormányzat a tartozás összegét az ingatlan tulajdonosainak közvetlenül fizeti meg, így az ítélet alapján a Lövészegylet ráépítés jogcímén szerez tulajdont. A másik megállapodással az önkormányzat tartozásátvállalás jogcímén haszonélvezeti joggal terhelten szerez tulajdo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gri Polgári Lövészegyletnek 30 nap áll rendelkezésre az előterjesztés mellékletét képező megállapodások aláírására. Amennyiben ez nem történik meg, abban az esetben a soron következő Közgyűlés elé terjesztem visszavonásra a lőtér megszerzésével kapcsolatos határozatoka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em a Tisztelt Közgyűlést, hogy támogassa az alábbi határozati javaslato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, 2013. október 16.</w:t>
      </w:r>
    </w:p>
    <w:p>
      <w:pPr>
        <w:pStyle w:val="Normal"/>
        <w:jc w:val="both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ind w:left="6180" w:firstLine="192"/>
        <w:rPr>
          <w:rFonts w:ascii="Garamond" w:hAnsi="Garamond" w:cs="Garamond"/>
          <w:b/>
          <w:b/>
          <w:bCs/>
          <w:color w:val="000000"/>
        </w:rPr>
      </w:pPr>
      <w:r>
        <w:rPr>
          <w:rFonts w:eastAsia="Garamond"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Habis László</w:t>
      </w:r>
    </w:p>
    <w:p>
      <w:pPr>
        <w:pStyle w:val="Normal"/>
        <w:ind w:left="4956" w:firstLine="708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ab/>
        <w:t xml:space="preserve"> Polgármester</w:t>
      </w:r>
    </w:p>
    <w:p>
      <w:pPr>
        <w:pStyle w:val="Normal"/>
        <w:ind w:left="3792" w:firstLine="708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ind w:left="3792" w:firstLine="708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Határozati javaslat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u w:val="single"/>
        </w:rPr>
      </w:pPr>
      <w:r>
        <w:rPr>
          <w:rFonts w:eastAsia="Calibri"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</w:rPr>
      </w:pPr>
      <w:r>
        <w:rPr>
          <w:rFonts w:eastAsia="Calibri" w:cs="Garamond" w:ascii="Garamond" w:hAnsi="Garamond"/>
          <w:b/>
          <w:bCs/>
        </w:rPr>
        <w:t>Eger Megyei Jogú Város Önkormányzat Közgyűlése az alábbiak szerint módosítja 364/2013. (VI. 27.) közgyűlési határozatát: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u w:val="single"/>
        </w:rPr>
      </w:pPr>
      <w:r>
        <w:rPr>
          <w:rFonts w:eastAsia="Calibri" w:cs="Garamond" w:ascii="Garamond" w:hAnsi="Garamond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Calibri" w:cs="Garamond" w:ascii="Garamond" w:hAnsi="Garamond"/>
          <w:b/>
          <w:bCs/>
        </w:rPr>
        <w:t>Eger Megyei Jogú Város Önkormányzat Közgyűlése</w:t>
      </w:r>
      <w:r>
        <w:rPr>
          <w:rFonts w:eastAsia="Calibri" w:cs="Garamond" w:ascii="Garamond" w:hAnsi="Garamond"/>
          <w:b/>
          <w:bCs/>
          <w:iCs/>
        </w:rPr>
        <w:t xml:space="preserve"> hozzájárul, hogy </w:t>
      </w:r>
      <w:r>
        <w:rPr>
          <w:rFonts w:eastAsia="Calibri" w:cs="Garamond" w:ascii="Garamond" w:hAnsi="Garamond"/>
          <w:b/>
          <w:bCs/>
        </w:rPr>
        <w:t>az egri 5807 hrsz-ú lőtér ingatlan tulajdonjogát az Egri Polgári Lövészegylet (3300 Eger, Legányi u. 3.) – a továbbiakban: EPLE - haszonélvezeti jogával terhelten szerzi meg az alábbi feltételekkel: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</w:rPr>
      </w:pPr>
      <w:r>
        <w:rPr>
          <w:rFonts w:eastAsia="Calibri" w:cs="Garamond" w:ascii="Garamond" w:hAnsi="Garamond"/>
          <w:b/>
          <w:bCs/>
        </w:rPr>
        <w:t>az EPLE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</w:rPr>
      </w:pPr>
      <w:r>
        <w:rPr>
          <w:rFonts w:eastAsia="Calibri" w:cs="Garamond" w:ascii="Garamond" w:hAnsi="Garamond"/>
          <w:b/>
          <w:bCs/>
        </w:rPr>
        <w:t>- a haszonélvezeti jog gyakorlását semmilyen körülmények között nem engedi át,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</w:rPr>
      </w:pPr>
      <w:r>
        <w:rPr>
          <w:rFonts w:eastAsia="Calibri" w:cs="Garamond" w:ascii="Garamond" w:hAnsi="Garamond"/>
          <w:b/>
          <w:bCs/>
        </w:rPr>
        <w:t>- a haszonélvezeti joga létesítésével, bejegyzésével, és fenntartásával kapcsolatos költségeket viseli,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</w:rPr>
      </w:pPr>
      <w:r>
        <w:rPr>
          <w:rFonts w:eastAsia="Calibri" w:cs="Garamond" w:ascii="Garamond" w:hAnsi="Garamond"/>
          <w:b/>
          <w:bCs/>
        </w:rPr>
        <w:t>- amennyiben az önkormányzatnak az EPLE haszonélvezeti joga fenntartásával, létesítésével kapcsolatban esetlegesen induló eljárások kapcsán, az elévülési időn belül bármilyen – jogerős bírósági ítéleten vagy jogerős hatósági határozaton alapuló - fizetési kötelezettsége keletkezik (pl. ÁFA megfizetésének kötelezettsége), abban az esetben az EPLE értesítése mellett az önkormányzat egyoldalú nyilatkozatával jogosult töröltetni a lövészegylet haszonélvezeti jogát az ingatlan-nyilvántartásból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sz w:val="16"/>
          <w:szCs w:val="16"/>
        </w:rPr>
      </w:pPr>
      <w:r>
        <w:rPr>
          <w:rFonts w:eastAsia="Calibri" w:cs="Garamond" w:ascii="Garamond" w:hAnsi="Garamond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Garamond" w:ascii="Garamond" w:hAnsi="Garamond"/>
          <w:b/>
          <w:bCs/>
        </w:rPr>
        <w:t>Az önkormányzat és az EPLE az ingatlan szerződéskötés-kori állapotáról (műszaki állapotáról, felépítmények koráról, használhatóságáról, értékéről, stb.) jegyzőkönyvet vesznek fel, mely a megállapodás mellékletét képezi. Amennyiben az önkormányzat a lőtér ingatlanát bármely módon – nem lőtér céljára – hasznosítani kívánja:</w:t>
      </w:r>
    </w:p>
    <w:p>
      <w:pPr>
        <w:pStyle w:val="Normal"/>
        <w:jc w:val="both"/>
        <w:rPr/>
      </w:pPr>
      <w:r>
        <w:rPr>
          <w:rFonts w:eastAsia="Calibri" w:cs="Garamond" w:ascii="Garamond" w:hAnsi="Garamond"/>
          <w:b/>
          <w:bCs/>
        </w:rPr>
        <w:t>- az EPLE haszonélvezeti joga az ingatlan vonatkozásában megszűnik abban az esetben, ha az egylet olyan csereingatlant kap használatba, amelyen paramétereiben, használhatóságában, ugyanolyan lőtér alakítható ki, mint a jelenlegi lőtér. A csereingatlanon az EPLE tulajdonjogot nem szerez.</w:t>
      </w:r>
    </w:p>
    <w:p>
      <w:pPr>
        <w:pStyle w:val="Normal"/>
        <w:jc w:val="both"/>
        <w:rPr/>
      </w:pPr>
      <w:r>
        <w:rPr>
          <w:rFonts w:eastAsia="Calibri" w:cs="Garamond" w:ascii="Garamond" w:hAnsi="Garamond"/>
          <w:b/>
          <w:bCs/>
        </w:rPr>
        <w:t>- a csereingatlanon elhelyezendő lőtér kialakításában és megvalósításában az önkormányzat saját erőből a jelenlegi lőtér ingatlanán lévő felépítmények - a szerződés mellékletét képező jegyzőkönyvben - felmért állapotának értékéig vállal kötelezettséget. Az önkormányzat kötelezettségvállalása történhet támogatás formájában pénzeszközátadással, vagy a beruházásban való közreműködésével a kötelezettségvállalása mértékéig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</w:rPr>
      </w:pPr>
      <w:r>
        <w:rPr>
          <w:rFonts w:eastAsia="Calibri" w:cs="Garamond" w:ascii="Garamond" w:hAnsi="Garamond"/>
          <w:b/>
          <w:bCs/>
        </w:rPr>
        <w:t>- az EPLE köteles a csereingatlanra áttelepíthető berendezéseket, felépítményi részeket felmérni, és azok áttelepítését megoldani. Az áttelepíthető berendezések, felépítményi részek az önkormányzat által vállalt kötelezettség értékéből levonásra kerülnek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sz w:val="16"/>
          <w:szCs w:val="16"/>
        </w:rPr>
      </w:pPr>
      <w:r>
        <w:rPr>
          <w:rFonts w:eastAsia="Calibri" w:cs="Garamond" w:ascii="Garamond" w:hAnsi="Garamond"/>
          <w:b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</w:rPr>
      </w:pPr>
      <w:r>
        <w:rPr>
          <w:rFonts w:eastAsia="Calibri" w:cs="Garamond" w:ascii="Garamond" w:hAnsi="Garamond"/>
          <w:b/>
          <w:bCs/>
        </w:rPr>
        <w:t>Az Egri Polgári Lövészegyletnek 30 nap áll rendelkezésre az előterjesztés mellékletét képező megállapodások aláírására, ennek eredménytelen leteltét követően a Közgyűlés visszavonja 603/2009. (IX. 24.), 247/2013. (IV. 25.) valamint 364/2013. (VI. 27.) határozatait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sz w:val="16"/>
          <w:szCs w:val="16"/>
        </w:rPr>
      </w:pPr>
      <w:r>
        <w:rPr>
          <w:rFonts w:eastAsia="Calibri" w:cs="Garamond" w:ascii="Garamond" w:hAnsi="Garamond"/>
          <w:b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color w:val="000000"/>
        </w:rPr>
      </w:pPr>
      <w:r>
        <w:rPr>
          <w:rFonts w:eastAsia="Calibri" w:cs="Garamond" w:ascii="Garamond" w:hAnsi="Garamond"/>
          <w:b/>
          <w:bCs/>
        </w:rPr>
        <w:t>Eger Megyei Jogú Város Önkormányzat Közgyűlése felhatalmazza a Polgármestert, hogy az előterjesztés mellékletét képező megállapodásokat</w:t>
      </w:r>
      <w:r>
        <w:rPr>
          <w:rFonts w:eastAsia="Calibri" w:cs="Garamond" w:ascii="Garamond" w:hAnsi="Garamond"/>
          <w:b/>
          <w:bCs/>
          <w:color w:val="000000"/>
        </w:rPr>
        <w:t xml:space="preserve"> aláírja.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color w:val="000000"/>
        </w:rPr>
      </w:pPr>
      <w:r>
        <w:rPr>
          <w:rFonts w:eastAsia="Calibri" w:cs="Garamond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eastAsia="Calibri" w:cs="Garamond"/>
          <w:b/>
          <w:b/>
          <w:bCs/>
          <w:color w:val="000000"/>
        </w:rPr>
      </w:pPr>
      <w:r>
        <w:rPr>
          <w:rFonts w:eastAsia="Calibri" w:cs="Garamond" w:ascii="Garamond" w:hAnsi="Garamond"/>
          <w:b/>
          <w:bCs/>
          <w:color w:val="000000"/>
        </w:rPr>
      </w:r>
    </w:p>
    <w:p>
      <w:pPr>
        <w:pStyle w:val="Normal"/>
        <w:ind w:left="2832" w:hanging="0"/>
        <w:jc w:val="both"/>
        <w:rPr/>
      </w:pPr>
      <w:r>
        <w:rPr>
          <w:rFonts w:eastAsia="Calibri" w:cs="Garamond" w:ascii="Garamond" w:hAnsi="Garamond"/>
          <w:b/>
          <w:bCs/>
          <w:u w:val="single"/>
        </w:rPr>
        <w:t>Felelős:</w:t>
      </w:r>
      <w:r>
        <w:rPr>
          <w:rFonts w:eastAsia="Calibri" w:cs="Garamond" w:ascii="Garamond" w:hAnsi="Garamond"/>
          <w:b/>
          <w:bCs/>
        </w:rPr>
        <w:t xml:space="preserve"> Dr. Kovács Luca Jegyző megbízásából: </w:t>
      </w:r>
    </w:p>
    <w:p>
      <w:pPr>
        <w:pStyle w:val="Normal"/>
        <w:ind w:left="2832" w:hanging="0"/>
        <w:jc w:val="both"/>
        <w:rPr/>
      </w:pPr>
      <w:r>
        <w:rPr>
          <w:rFonts w:eastAsia="Calibri" w:cs="Garamond" w:ascii="Garamond" w:hAnsi="Garamond"/>
          <w:b/>
          <w:bCs/>
        </w:rPr>
        <w:t>Szűcs Tamás Vagyongazdálkodási csoportvezető</w:t>
      </w:r>
    </w:p>
    <w:p>
      <w:pPr>
        <w:pStyle w:val="Normal"/>
        <w:ind w:left="2850" w:hanging="0"/>
        <w:jc w:val="both"/>
        <w:rPr/>
      </w:pPr>
      <w:r>
        <w:rPr>
          <w:rFonts w:eastAsia="Calibri" w:cs="Garamond" w:ascii="Garamond" w:hAnsi="Garamond"/>
          <w:b/>
          <w:bCs/>
        </w:rPr>
        <w:t>Dr. Bánhidy Péter Aljegyző, Jogi és Hatósági Irodavezető</w:t>
      </w:r>
    </w:p>
    <w:p>
      <w:pPr>
        <w:pStyle w:val="Normal"/>
        <w:ind w:left="2124" w:firstLine="708"/>
        <w:jc w:val="both"/>
        <w:rPr/>
      </w:pPr>
      <w:r>
        <w:rPr>
          <w:rFonts w:eastAsia="Calibri" w:cs="Garamond" w:ascii="Garamond" w:hAnsi="Garamond"/>
          <w:b/>
          <w:bCs/>
          <w:u w:val="single"/>
        </w:rPr>
        <w:t>Határidő:</w:t>
      </w:r>
      <w:r>
        <w:rPr>
          <w:rFonts w:eastAsia="Calibri" w:cs="Garamond" w:ascii="Garamond" w:hAnsi="Garamond"/>
          <w:b/>
          <w:bCs/>
        </w:rPr>
        <w:t xml:space="preserve"> 2013. </w:t>
      </w:r>
      <w:r>
        <w:rPr>
          <w:rFonts w:eastAsia="Calibri" w:cs="Garamond" w:ascii="Garamond" w:hAnsi="Garamond"/>
          <w:b/>
          <w:bCs/>
          <w:color w:val="000000"/>
        </w:rPr>
        <w:t>november 30.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  <w:b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zvegtrzs2Char">
    <w:name w:val="Szövegtörzs 2 Char"/>
    <w:qFormat/>
    <w:rPr>
      <w:sz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50:00Z</dcterms:created>
  <dc:creator>juhaszev</dc:creator>
  <dc:description/>
  <cp:keywords/>
  <dc:language>en-US</dc:language>
  <cp:lastModifiedBy>Dr. Fejes Szonja</cp:lastModifiedBy>
  <cp:lastPrinted>2013-10-16T08:43:00Z</cp:lastPrinted>
  <dcterms:modified xsi:type="dcterms:W3CDTF">2013-10-18T06:50:00Z</dcterms:modified>
  <cp:revision>2</cp:revision>
  <dc:subject/>
  <dc:title>Ikt</dc:title>
</cp:coreProperties>
</file>