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Előterjesztés az önkormányzat és intézményei előirányzatainak módosításár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Juhászné dr. Krecz Erzsébet Gazdasági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Az EKVI, a Harlekin Bábszínház, a Gyermekjóléti és Bölcsődei Igazgatóság, a Szilágyi Erzsébet Gimnázium és Kollégium pót-előirányzati kérelme, a Dobó István Vármúzeum és Eger MJV Önkormányzat előirányzat módosítása, valamint a Benedek Elek Óvoda, a Szivárvány Óvoda, a Ney Ferenc Óvoda és a Harlekin Bábszínház létszám keretének módosítása 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Előterjesztés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3. október hó 24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1800"/>
        <w:gridCol w:w="2741"/>
        <w:gridCol w:w="1701"/>
        <w:gridCol w:w="1428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49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Gazdasági 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Véghné Szerencsi Zsuzsann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0000FF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0000FF"/>
                <w:u w:val="single"/>
                <w:lang w:eastAsia="hu-HU"/>
              </w:rPr>
              <w:t>veghne.zsuzsanna@ph.eger.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00/8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1498-3/2013</w:t>
            </w:r>
          </w:p>
        </w:tc>
      </w:tr>
      <w:tr>
        <w:trPr>
          <w:trHeight w:val="139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z előkészítésben szakmai segítséget nyújtó további 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  <w:t>Dr. Nagy-Holló Eszter</w:t>
            </w:r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 Jogi és Hatóság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  <w:t>Dr. Palotai Zsuzsanna</w:t>
            </w:r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 Humán Szolgáltatási Irod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hollo.eszter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palotai.zsuzsann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523-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>
          <w:trHeight w:val="129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mberi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10.15. 15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lg. Hiv., Kossuth L.u.28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Költségvetési és Gazdálkodási Bizottság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10.16. 9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lg. Hiv., Kossuth L.u.28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10.16. 15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Polg. Hiv., Kossuth L.u.28. tárgyaló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Határozati javaslat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JV Közgyűlése elrendeli, hogy az EKVI-nél (I. fejezet 1. címszám 11. alcímszám önként vállalt feladat) történjen meg a dologi kiadások kiemelt előirányzatának 4.863 E Ft-os emelése, az V. fejezet 18. Önkormányzati feladatellátás tartaléka címszámának egyidejű csökkentésével.</w:t>
      </w:r>
    </w:p>
    <w:p>
      <w:pPr>
        <w:pStyle w:val="TextBodyInden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JV Közgyűlése elrendeli az EKVI-nél (I. fejezet 1. címszám 11. alcímszám kötelező feladat) a dologi kiadások 974 E Ft-os emelését az V. fejezet 18. Önkormányzati feladatellátás tartaléka címszámának egyidejű csökkentésével. </w:t>
      </w:r>
    </w:p>
    <w:p>
      <w:pPr>
        <w:pStyle w:val="Listaszerbekezds"/>
        <w:spacing w:lineRule="auto" w:line="24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JV Közgyűlése elrendeli a Harlekin Bábszínháznál (I. fejezet 1. címszám 10. alcímszám kötelező feladat) az intézményi működési bevételek csökkentését 9.200 E Ft értékben, az V. fejezet 18. Önkormányzati feladatellátás tartaléka címszámának terhére. </w:t>
      </w:r>
    </w:p>
    <w:p>
      <w:pPr>
        <w:pStyle w:val="Listaszerbekezds"/>
        <w:spacing w:lineRule="auto" w:line="24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Constantia" w:ascii="Constantia" w:hAnsi="Constantia"/>
        </w:rPr>
        <w:t>Eger MJV Közgyűlése elrendeli, hogy a Gyermekjóléti és Bölcsődei Igazgatóságnál (I. fejezet 1. címszám 8. alcímszám kötelező feladat) történjen meg a személyi juttatások kiemelt előirányzatának 228 E Ft-os, ill. a munkaadókat terhelő járulékok és szociális hozzájárulási adó 62 E Ft-os emelése, valamint a V. fejezet 18. Önkormányzati feladatellátás tartaléka címszámának 290 E Ft-os csökkentése.</w:t>
      </w:r>
    </w:p>
    <w:p>
      <w:pPr>
        <w:pStyle w:val="Listaszerbekezds"/>
        <w:spacing w:lineRule="auto" w:line="240" w:before="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JV Közgyűlése elrendeli a Szilágyi Erzsébet Gimnáziumnál (I. fejezet 1. címszám 11. alcímszám kötelező feladat) a felújítási kiadások 1.207 E Ft-os emelését az V. fejezet 18. Önkormányzati feladatellátás tartaléka címszámának egyidejű csökkentésével.</w:t>
      </w:r>
    </w:p>
    <w:p>
      <w:pPr>
        <w:pStyle w:val="Listaszerbekezds"/>
        <w:spacing w:lineRule="auto" w:line="240" w:before="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ind w:left="714" w:hanging="357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JV Közgyűlése elrendeli, hogy a Dobó István Vármúzeumnál (I. fejezet 3. címszám kötelező feladat) történjen meg a személyi juttatások kiemelt előirányzatának 2.635 E Ft-os, és a munkaadókat terhelő járulékok és szociális hozzájárulási adó 712 E Ft-os, ill. az intézményi működési bevételek 3.347 E Ft-os emelése.</w:t>
      </w:r>
    </w:p>
    <w:p>
      <w:pPr>
        <w:pStyle w:val="TextBodyIndent"/>
        <w:ind w:left="714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ind w:left="714" w:hanging="357"/>
        <w:rPr/>
      </w:pPr>
      <w:r>
        <w:rPr>
          <w:rFonts w:cs="Constantia" w:ascii="Constantia" w:hAnsi="Constantia"/>
        </w:rPr>
        <w:t>Eger MJV Közgyűlése elrendeli a Dobó István Vármúzeumnál (I. fejezet 3. címszám</w:t>
      </w:r>
      <w:r>
        <w:rPr>
          <w:rFonts w:cs="Constantia" w:ascii="Constantia" w:hAnsi="Constantia"/>
          <w:color w:val="FF0000"/>
        </w:rPr>
        <w:t xml:space="preserve"> </w:t>
      </w:r>
      <w:r>
        <w:rPr>
          <w:rFonts w:cs="Constantia" w:ascii="Constantia" w:hAnsi="Constantia"/>
        </w:rPr>
        <w:t>kötelező feladat) a személyi juttatások kiemelt előirányzatának 400 E Ft-os, a munkaadókat terhelő járulékok és szociális hozzájárulási adó 97 E Ft-os emelését, az intézményi működési bevételek 497 E Ft-os egyidejű emelésével.</w:t>
      </w:r>
    </w:p>
    <w:p>
      <w:pPr>
        <w:pStyle w:val="Listaszerbekezds"/>
        <w:spacing w:lineRule="auto" w:line="24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JV Közgyűlése elrendeli a Dobó István Vármúzeumnál (I. fejezet 3. címszám kötelező feladat) a dologi kiadások kiemelt előirányzatának és az intézményi működési bevételeknek a 2.648 E Ft-os emelését. </w:t>
      </w:r>
    </w:p>
    <w:p>
      <w:pPr>
        <w:pStyle w:val="Listaszerbekezds"/>
        <w:spacing w:lineRule="auto" w:line="24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  <w:tab w:val="right" w:pos="8505" w:leader="none"/>
        </w:tabs>
        <w:spacing w:lineRule="auto" w:line="240" w:before="0" w:after="0"/>
        <w:ind w:left="644" w:hanging="36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ger MJV Önkormányzat közgyűlése jóváhagyja, hogy a 2013. évi költségvetés módosítását a kötelező feladatok tekintetében az alábbiak szerint: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</w:t>
      </w:r>
      <w:r>
        <w:rPr>
          <w:rFonts w:cs="Constantia" w:ascii="Constantia" w:hAnsi="Constantia"/>
          <w:sz w:val="24"/>
          <w:szCs w:val="24"/>
        </w:rPr>
        <w:t>Bevételek: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</w:t>
      </w:r>
      <w:r>
        <w:rPr>
          <w:rFonts w:cs="Constantia" w:ascii="Constantia" w:hAnsi="Constantia"/>
          <w:sz w:val="24"/>
          <w:szCs w:val="24"/>
        </w:rPr>
        <w:t>II. fejezet/8. címszám/4. kiemelt előirányzati szám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</w:t>
      </w:r>
      <w:r>
        <w:rPr>
          <w:rFonts w:cs="Constantia" w:ascii="Constantia" w:hAnsi="Constantia"/>
          <w:sz w:val="24"/>
          <w:szCs w:val="24"/>
        </w:rPr>
        <w:t>Felhalmozási áfa visszatérülés</w:t>
        <w:tab/>
        <w:tab/>
        <w:tab/>
        <w:tab/>
        <w:tab/>
        <w:t>+6.744 E Ft</w:t>
      </w:r>
    </w:p>
    <w:p>
      <w:pPr>
        <w:pStyle w:val="Normal"/>
        <w:spacing w:lineRule="auto" w:line="240" w:before="0" w:after="0"/>
        <w:ind w:left="90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</w:t>
      </w:r>
      <w:r>
        <w:rPr>
          <w:rFonts w:cs="Constantia" w:ascii="Constantia" w:hAnsi="Constantia"/>
          <w:sz w:val="24"/>
          <w:szCs w:val="24"/>
        </w:rPr>
        <w:t>Kiadások: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</w:t>
      </w:r>
      <w:r>
        <w:rPr>
          <w:rFonts w:cs="Constantia" w:ascii="Constantia" w:hAnsi="Constantia"/>
          <w:sz w:val="24"/>
          <w:szCs w:val="24"/>
        </w:rPr>
        <w:t>II. fejezet/222. címszám</w:t>
        <w:tab/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</w:t>
      </w:r>
      <w:r>
        <w:rPr>
          <w:rFonts w:cs="Constantia" w:ascii="Constantia" w:hAnsi="Constantia"/>
          <w:sz w:val="24"/>
          <w:szCs w:val="24"/>
        </w:rPr>
        <w:t>Leányka-Legányi u. út és parkoló építés beruházási kiadás</w:t>
        <w:tab/>
        <w:t>+6.744 E Ft</w:t>
      </w:r>
    </w:p>
    <w:p>
      <w:pPr>
        <w:pStyle w:val="Normal"/>
        <w:spacing w:lineRule="auto" w:line="240" w:before="0" w:after="0"/>
        <w:ind w:left="90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TextBodyIndent"/>
        <w:ind w:left="714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ának Közgyűlése elrendeli, hogy Eger Megyei Jogú Város 2013. évi, az önkormányzat költségvetéséről szóló 7/2013. (III. 01.) számú önkormányzati rendelet soron következő módosításakor az alábbi létszámkeret változások kerüljenek átvezetésre:</w:t>
      </w:r>
    </w:p>
    <w:p>
      <w:pPr>
        <w:pStyle w:val="TextBodyIndent"/>
        <w:ind w:left="644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numPr>
          <w:ilvl w:val="0"/>
          <w:numId w:val="2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Benedek Elek Óvoda: 0,5 fő létszám a közalkalmazottak, egyéb kötelező dolgozó létszámából kerüljön át a közalkalmazottak, szakmai kötelező dolgozó létszámába,</w:t>
      </w:r>
    </w:p>
    <w:p>
      <w:pPr>
        <w:pStyle w:val="TextBodyIndent"/>
        <w:ind w:left="644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numPr>
          <w:ilvl w:val="0"/>
          <w:numId w:val="2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Szivárvány Óvoda: 0,5 fő létszám a közalkalmazottak, egyéb kötelező dolgozó létszámából kerüljön át a közalkalmazottak, szakmai kötelező dolgozó létszámába,</w:t>
      </w:r>
    </w:p>
    <w:p>
      <w:pPr>
        <w:pStyle w:val="TextBodyIndent"/>
        <w:ind w:left="644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numPr>
          <w:ilvl w:val="0"/>
          <w:numId w:val="2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Ney Ferenc Óvoda: 0,5 fő létszám a közalkalmazottak, egyéb kötelező dolgozó létszámából kerüljön át a közalkalmazottak, szakmai kötelező dolgozó létszámába.</w:t>
      </w:r>
    </w:p>
    <w:p>
      <w:pPr>
        <w:pStyle w:val="TextBodyIndent"/>
        <w:ind w:left="644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ind w:left="644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ának Közgyűlése elrendeli, hogy Eger Megyei Jogú Város 2013. évi, az önkormányzat költségvetéséről szóló 7/2013. (III. 01.) számú önkormányzati rendelet soron következő módosításakor az alábbi létszámkeret változás kerüljön átvezetésre:</w:t>
      </w:r>
    </w:p>
    <w:p>
      <w:pPr>
        <w:pStyle w:val="TextBodyIndent"/>
        <w:ind w:left="644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Indent"/>
        <w:numPr>
          <w:ilvl w:val="0"/>
          <w:numId w:val="2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Harlekin Bábszínház: 2 fő közalkalmazotti szakmai dolgozó létszám (önként vállalt) kerüljön jóváhagyásra 2013. november 1-től 2014. december 31-ig.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Constantia" w:hAnsi="Constantia" w:eastAsia="Times New Roman" w:cs="Constantia"/>
          <w:bCs/>
          <w:color w:val="00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color w:val="000000"/>
          <w:sz w:val="24"/>
          <w:szCs w:val="24"/>
          <w:lang w:eastAsia="hu-H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44" w:leader="none"/>
        </w:tabs>
        <w:ind w:left="644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JV Közgyűlése elrendeli a Dobó István Vármúzeumnál (I. fejezet 3. címszám kötelező feladat) a személyi juttatások kiemelt előirányzatának 3.160 E Ft-os, a munkaadókat terhelő járulékok és szociális hozzájárulási adó 852 E Ft-os, és a beruházási kiadások 7.030 E Ft-os emelését, az intézményi működési bevételek 11.042 E Ft-os egyidejű emelésével. </w:t>
      </w:r>
    </w:p>
    <w:p>
      <w:pPr>
        <w:pStyle w:val="TextBodyIndent"/>
        <w:ind w:left="714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ind w:left="108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</w:t>
      </w:r>
      <w:r>
        <w:rPr>
          <w:rFonts w:cs="Constantia" w:ascii="Constantia" w:hAnsi="Constantia"/>
          <w:sz w:val="24"/>
          <w:szCs w:val="24"/>
        </w:rPr>
        <w:t>Felelős: Habis László Polgármester,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 xml:space="preserve">                  Juhászné dr. Krecz Erzsébet Gazdasági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 xml:space="preserve">       Dr. Palotai Zsuzsanna Humán Szolgáltatási Irodavezető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</w:t>
      </w:r>
      <w:r>
        <w:rPr>
          <w:rFonts w:cs="Constantia" w:ascii="Constantia" w:hAnsi="Constantia"/>
          <w:sz w:val="24"/>
          <w:szCs w:val="24"/>
        </w:rPr>
        <w:t>Határidő: 2014. február 28.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color w:val="FF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Az Emberi Erőforrás Bizottság 6 igen, egyhangú szavazattal támogatta az előterjesztés Közgyűlés elé terjesztését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Költségvetési és Gazdálkodási Bizottság 6 igen, egyhangú szavazattal támogatta az előterjesztés Közgyűlés elé terjesztését.</w:t>
      </w:r>
    </w:p>
    <w:p>
      <w:pPr>
        <w:pStyle w:val="Listaszerbekezds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Pénzügyi és Ügyrendi Bizottság 5 igen, egyhangú szavazattal támogatt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>2014. február 28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Constantia" w:hAnsi="Constantia" w:cs="Constanti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nstantia" w:hAnsi="Constantia" w:cs="Constanti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rFonts w:ascii="Constantia" w:hAnsi="Constantia" w:cs="Constanti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lo.eszter@ph.eger.hu" TargetMode="External"/><Relationship Id="rId3" Type="http://schemas.openxmlformats.org/officeDocument/2006/relationships/hyperlink" Target="mailto:palotai.zsuzsanna@ph.eger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33:00Z</dcterms:created>
  <dc:creator>veghneszzs</dc:creator>
  <dc:description/>
  <cp:keywords/>
  <dc:language>en-US</dc:language>
  <cp:lastModifiedBy>Véghné Szerencsi Zsuzsanna</cp:lastModifiedBy>
  <cp:lastPrinted>2013-01-17T11:05:00Z</cp:lastPrinted>
  <dcterms:modified xsi:type="dcterms:W3CDTF">2013-10-16T14:10:00Z</dcterms:modified>
  <cp:revision>17</cp:revision>
  <dc:subject/>
  <dc:title>FEDLAP</dc:title>
</cp:coreProperties>
</file>