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right"/>
        <w:rPr/>
      </w:pPr>
      <w:r>
        <w:rPr>
          <w:rFonts w:cs="Constantia" w:ascii="Constantia" w:hAnsi="Constantia"/>
          <w:b/>
        </w:rPr>
        <w:t>…</w:t>
      </w: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sz. napirendi pont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2014. évi turisztikai nagyrendezvényekről</w:t>
      </w:r>
    </w:p>
    <w:p>
      <w:pPr>
        <w:pStyle w:val="Normal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Tisztelt Közgyűlés!</w:t>
      </w:r>
    </w:p>
    <w:p>
      <w:pPr>
        <w:pStyle w:val="Normal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Eger Megyei Jogú Város Önkormányzata évtizedek óta támogatja az Egerben zajló turisztikai nagyrendezvényeket. A város célja, hogy az itt lakók és az ide látogatók számára is olyan vonzó, színvonalas turisztikai, és kulturális programok valósuljanak meg nagyrendezvényként, amelyek méltók ezen  célkitűzésekhez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ontos feladat, hogy a rendezvények egész évben kínálatot nyújtsanak az érdeklődő közönség számára, megfelelően színesek, széles repertoárt felvonultatóak legyenek, valamint sok réteget, célközönséget, korosztályt kiszolgáljana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zek úgy érhetők el, ha a programok összehangoltak, ha egymást támogatva, és nem egymást kioltva valósulnak meg. A többnapos fesztiválok a városunkba látogató turisták által, a vendégéjszakák növelésében is nagy jelentőséggel bírna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z egri turisztikai nagyrendezvények szervezői megküldték hivatalos tájékoztatásukat a 2014. évi programjaikról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önkormányzati támogatás feltétele, hogy a szervezők egyeztessenek egymással annak érdekében, hogy a programokat térben és időben ne egyszerre szervezzék, illetve a programok valóban turisztikai nagyrendezvényként működjenek. A támogatás feltétele a rendezvények minőségi színvonalának emelése a programokon, valamint a kapcsolódó szolgáltatásokon keresztül.</w:t>
        <w:tab/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Ezen célok és célkitűzések alapján áttekintettük a tervezeteket. Több olyan sikeres, nagy múltra visszatekintő rendezvény valósul meg melyek közismertek, turistacsalogatóak. Fontos, hogy ezeket az egriek  várják, számon tartják. Emellett több fesztivál is bebizonyította az elmúlt egy-két évben, hogy helye van Eger nagy rendezvényei közöt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Az </w:t>
      </w:r>
      <w:r>
        <w:rPr>
          <w:rFonts w:cs="Constantia" w:ascii="Constantia" w:hAnsi="Constantia"/>
          <w:b/>
          <w:i/>
        </w:rPr>
        <w:t>Egri Tavaszi Fesztivál</w:t>
      </w:r>
      <w:r>
        <w:rPr>
          <w:rFonts w:cs="Constantia" w:ascii="Constantia" w:hAnsi="Constantia"/>
        </w:rPr>
        <w:t xml:space="preserve"> nagy hagyományokkal rendelkezik városunkban. A 2014-es év változása, hogy a Polgármesteri Hivatal helyett az Egri Kulturális és Művészeti Központ készítette a pályázatot, így az intézmény lesz megvalósítója, szervezője a rendezvénynek. A fesztivál </w:t>
      </w:r>
      <w:r>
        <w:rPr>
          <w:rFonts w:cs="Constantia" w:ascii="Constantia" w:hAnsi="Constantia"/>
          <w:b/>
          <w:i/>
        </w:rPr>
        <w:t xml:space="preserve">2014. március 15-31-ig </w:t>
      </w:r>
      <w:r>
        <w:rPr>
          <w:rFonts w:cs="Constantia" w:ascii="Constantia" w:hAnsi="Constantia"/>
        </w:rPr>
        <w:t>kínál programokat minden korosztály számára</w:t>
      </w:r>
      <w:r>
        <w:rPr>
          <w:rFonts w:cs="Constantia" w:ascii="Constantia" w:hAnsi="Constantia"/>
          <w:b/>
          <w:i/>
        </w:rPr>
        <w:t xml:space="preserve"> „</w:t>
      </w:r>
      <w:r>
        <w:rPr>
          <w:rFonts w:cs="Constantia" w:ascii="Constantia" w:hAnsi="Constantia"/>
        </w:rPr>
        <w:t>Hangok- Képek- Ízek- Fények” címmel. A rendezvények között szerepel a Lengyel – Magyar Barátság Napja programjai, a Nemzetközi Orgona és Gyermekkórus Fesztivál, színházi előadások, koncertek, kiállítások, divatbemutatók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</w:t>
      </w:r>
      <w:r>
        <w:rPr>
          <w:rFonts w:cs="Constantia" w:ascii="Constantia" w:hAnsi="Constantia"/>
          <w:b/>
          <w:i/>
        </w:rPr>
        <w:t>Egri Csillagok Borfesztivált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  <w:i/>
        </w:rPr>
        <w:t xml:space="preserve">2014. április 20-án </w:t>
      </w:r>
      <w:r>
        <w:rPr>
          <w:rFonts w:cs="Constantia" w:ascii="Constantia" w:hAnsi="Constantia"/>
        </w:rPr>
        <w:t>a Dobó István Vármúzeum és az Egri Borászati Klaszter közösen szervezi meg az Egri Várban. A fesztivállal Eger történelmi múltjához és a boros hagyományokhoz szorosan kötődő rendezvény jön létre, mely elsősorban a fiatal korosztályt kívánja megszólítani. A program kialakításánál előnyt élveznek a helyi zenekarok, előadók, de mindig ezt egy neves, Egerhez kötődő előadóművész személyisége köré felépítve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</w:t>
      </w:r>
      <w:r>
        <w:rPr>
          <w:rFonts w:cs="Constantia" w:ascii="Constantia" w:hAnsi="Constantia"/>
          <w:b/>
          <w:i/>
        </w:rPr>
        <w:t>Kaláka Fesztivál</w:t>
      </w:r>
      <w:r>
        <w:rPr>
          <w:rFonts w:cs="Constantia" w:ascii="Constantia" w:hAnsi="Constantia"/>
        </w:rPr>
        <w:t xml:space="preserve"> 2 éve költözött be városunkba. A két év tapasztalatából elmondható, hogy nagysikerű, széles közönséget megmozgató rendezvény, és megtalálta új helyét. </w:t>
      </w:r>
      <w:r>
        <w:rPr>
          <w:rFonts w:cs="Constantia" w:ascii="Constantia" w:hAnsi="Constantia"/>
          <w:b/>
          <w:i/>
        </w:rPr>
        <w:t>2014. június 26-29-e</w:t>
      </w:r>
      <w:r>
        <w:rPr>
          <w:rFonts w:cs="Constantia" w:ascii="Constantia" w:hAnsi="Constantia"/>
        </w:rPr>
        <w:t xml:space="preserve"> között az összművészeti fesztivál koncertekkel, kiállításokkal, táncházzal, kézműves vásárral várja az érdeklődőket. Két egri kötődésű költőre is emlékeznek a fesztivál keretében: Balassi Bálintra (460 éve született) és Vitkovics Mihályra (185 éve hunyt el). 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</w:t>
      </w:r>
      <w:r>
        <w:rPr>
          <w:rFonts w:cs="Constantia" w:ascii="Constantia" w:hAnsi="Constantia"/>
          <w:b/>
          <w:i/>
        </w:rPr>
        <w:t>Egri Bikavér Ünnep Szt. Donát Napján</w:t>
      </w:r>
      <w:r>
        <w:rPr>
          <w:rFonts w:cs="Constantia" w:ascii="Constantia" w:hAnsi="Constantia"/>
        </w:rPr>
        <w:t xml:space="preserve"> már országos hírnevet szerzett magának. A Bikavér Ünnep a város legnagyobb borgasztronómiai rendezvénye, amely a 2013. évben is óriási sikert aratott, több mint negyvenezer látogatót vonzott.  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</w:rPr>
        <w:tab/>
        <w:t xml:space="preserve">A </w:t>
      </w:r>
      <w:r>
        <w:rPr>
          <w:rFonts w:cs="Constantia" w:ascii="Constantia" w:hAnsi="Constantia"/>
          <w:b/>
          <w:i/>
        </w:rPr>
        <w:t>2014. július 10-13</w:t>
      </w:r>
      <w:r>
        <w:rPr>
          <w:rFonts w:cs="Constantia" w:ascii="Constantia" w:hAnsi="Constantia"/>
        </w:rPr>
        <w:t xml:space="preserve"> között, a határon túli borászok szerepelnek majd a </w:t>
        <w:tab/>
        <w:t>rendezvény díszvendégeiként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z a cél, hogy a város támogatásával együtt kifejezze ki szándékát, hogy a </w:t>
        <w:tab/>
        <w:t xml:space="preserve">jövőben újra erősíteni szükséges a rendezvény eredeti tematikáját, elsősorban a </w:t>
        <w:tab/>
        <w:t>kulturális, zenei produkciók műfajai megnyilvánulásában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Agria Játékok Kft. az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b/>
          <w:i/>
        </w:rPr>
        <w:t xml:space="preserve">Agria Nyári Játékok </w:t>
      </w:r>
      <w:r>
        <w:rPr>
          <w:rFonts w:cs="Constantia" w:ascii="Constantia" w:hAnsi="Constantia"/>
        </w:rPr>
        <w:t xml:space="preserve">keretén belül 3 alkalommal mutatják be az Egri csillagok c. méltán híres és nagy sikerű musicalt augusztus hónapban. Ezen kívül </w:t>
      </w:r>
      <w:r>
        <w:rPr>
          <w:rFonts w:cs="Constantia" w:ascii="Constantia" w:hAnsi="Constantia"/>
          <w:b/>
          <w:i/>
        </w:rPr>
        <w:t xml:space="preserve">július 26 - augusztus 16-ig </w:t>
      </w:r>
      <w:r>
        <w:rPr>
          <w:rFonts w:cs="Constantia" w:ascii="Constantia" w:hAnsi="Constantia"/>
        </w:rPr>
        <w:t>tartó programsorozatban szerepelnek történelmi musicalek, könnyűzenei koncertek, táncprodukciók. (Zorán koncert, „Báthory Erzsébet” musical, mely az Agria Játékok Kft. bemutatója, „Ancónai szerelmesek” vígjáték, mely a Turay Ida Színház produkciója, stb.)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Dobó István Vármúzeum által szervezett </w:t>
      </w:r>
      <w:r>
        <w:rPr>
          <w:rFonts w:cs="Constantia" w:ascii="Constantia" w:hAnsi="Constantia"/>
          <w:b/>
          <w:i/>
        </w:rPr>
        <w:t>Végvári Vigasságok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  <w:i/>
        </w:rPr>
        <w:t>2014. augusztus 16-20.</w:t>
      </w:r>
      <w:r>
        <w:rPr>
          <w:rFonts w:cs="Constantia" w:ascii="Constantia" w:hAnsi="Constantia"/>
        </w:rPr>
        <w:t xml:space="preserve"> között biztosítja már nagy múltra visszatekintő programjait a turisták, és persze az egri közönség számára. A több napos program az 1552-es diadal történelmi eseményeire és Gárdonyi Géza: Egri csillagok című regényére épül. A főbb meghatározó események között kulturális és ismeretterjesztő programokat kínál, megteremtve ezzel az igazi középkori kavalkád hangulatát az Egri Várban. A rendezvény a 2013-as évben kiemelkedően magas  látogatószámot (21000 fő látogató) és bevételt hozott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Egri Kamaraopera Fesztivált váltja fel az </w:t>
      </w:r>
      <w:r>
        <w:rPr>
          <w:rFonts w:cs="Constantia" w:ascii="Constantia" w:hAnsi="Constantia"/>
          <w:b/>
          <w:i/>
        </w:rPr>
        <w:t xml:space="preserve">Egri Zenei Fesztivál, </w:t>
      </w:r>
      <w:r>
        <w:rPr>
          <w:rFonts w:cs="Constantia" w:ascii="Constantia" w:hAnsi="Constantia"/>
        </w:rPr>
        <w:t xml:space="preserve">mely elsősorban a komolyzenét népszerűsítő, de borgasztronómiát támogató rendezvény. A koncertek az Egri Szimfonikus Zenekar és az Egri Kulturális és Művészeti Központ közös szervezésében </w:t>
      </w:r>
      <w:r>
        <w:rPr>
          <w:rFonts w:cs="Constantia" w:ascii="Constantia" w:hAnsi="Constantia"/>
          <w:b/>
        </w:rPr>
        <w:t>2014. augusztus 22-24.</w:t>
      </w:r>
      <w:r>
        <w:rPr>
          <w:rFonts w:cs="Constantia" w:ascii="Constantia" w:hAnsi="Constantia"/>
        </w:rPr>
        <w:t xml:space="preserve"> között valósulnak meg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érintett intézményekkel és szervezőkkel folyamatban vannak a tárgyalások a fesztiválok tartalmáról, költségvetéséről, valamint az önkormányzati támogatások összegérő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nagyrendezvényekkel arra törekszünk, hogy a városban a műfaji sokszínűség mellett az egész idegenforgalmi szezont felölelő kulturális programlehetőséget biztosítsun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Kérem a Tisztelt Közgyűlést, hogy fogadja el a határozati javaslatok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3. október 7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50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Gál Judit</w:t>
      </w:r>
    </w:p>
    <w:p>
      <w:pPr>
        <w:pStyle w:val="Normal"/>
        <w:ind w:left="450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nök</w:t>
      </w:r>
    </w:p>
    <w:p>
      <w:pPr>
        <w:pStyle w:val="TextBody"/>
        <w:spacing w:before="0" w:after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TextBody"/>
        <w:spacing w:before="0" w:after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TextBody"/>
        <w:spacing w:before="0" w:after="0"/>
        <w:rPr>
          <w:rFonts w:ascii="Constantia" w:hAnsi="Constantia" w:cs="Constantia"/>
          <w:b/>
          <w:b/>
          <w:sz w:val="20"/>
          <w:szCs w:val="20"/>
          <w:u w:val="single"/>
        </w:rPr>
      </w:pPr>
      <w:r>
        <w:rPr>
          <w:rFonts w:cs="Constantia" w:ascii="Constantia" w:hAnsi="Constantia"/>
          <w:b/>
          <w:sz w:val="20"/>
          <w:szCs w:val="20"/>
          <w:u w:val="single"/>
        </w:rPr>
      </w:r>
    </w:p>
    <w:p>
      <w:pPr>
        <w:pStyle w:val="TextBody"/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1.</w:t>
      </w:r>
    </w:p>
    <w:p>
      <w:pPr>
        <w:pStyle w:val="TextBody"/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Önkormányzatának Közgyűlése a következő turisztikai, kulturális nagyrendezvényeket támogatja a 2014-es évben: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ri Tavaszi Fesztivál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gria Nyári Játékok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ri Csillag Borfesztivál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aláka Fesztivál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ri Zenei Fesztivál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ri Bikavér Ünnep 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Végvári Vigasságok</w:t>
      </w:r>
    </w:p>
    <w:p>
      <w:pPr>
        <w:pStyle w:val="TextBody"/>
        <w:tabs>
          <w:tab w:val="clear" w:pos="0"/>
          <w:tab w:val="left" w:pos="9072" w:leader="dot"/>
        </w:tabs>
        <w:spacing w:before="0" w:after="0"/>
        <w:ind w:left="360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         Dr. Kovács Luca jegyző megbízásából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6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 xml:space="preserve">        Dr. Palotai Zsuzsanna Humán Szolgáltatási Iroda vezetője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6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 xml:space="preserve">        Juhászné dr. Krecz Erzsébet Gazdasági Iroda vezetője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ridő:      2014. december 31.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2.</w:t>
      </w:r>
    </w:p>
    <w:p>
      <w:pPr>
        <w:pStyle w:val="TextBody"/>
        <w:tabs>
          <w:tab w:val="clear" w:pos="0"/>
          <w:tab w:val="clear" w:pos="9072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Önkormányzatának Közgyűlése elrendeli, hogy 2013. decemberi közgyűlés elé kerüljön a rendezvények pénzügyi megvalósításának önkormányzat által meghatározott támogatásai.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         Dr. Kovács Luca jegyző megbízásából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6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 xml:space="preserve">        Dr. Palotai Zsuzsanna Humán Szolgáltatási Iroda vezetője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6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 xml:space="preserve">        Juhászné dr. Krecz Erzsébet Gazdasági Iroda vezetője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ridő:      2013. december 19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3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ának Közgyűlése a támogatásokhoz szabott alapvető feltételként határozza meg, hogy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programgazdák a 2014. évi programokat és költségvetésüket részletesen mutassák be 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zervezők készítsék el és mutassák be a rendezvények részletes promóciós tervét (benne az értékesítés formáit, csatornáit, és ütemezését) és annak ráfordításait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edvezményezett szervezetek mutassák be együttműködésük módját a TDM-mel a rendezvény megvalósítása során</w:t>
      </w:r>
    </w:p>
    <w:p>
      <w:pPr>
        <w:pStyle w:val="TextBody"/>
        <w:tabs>
          <w:tab w:val="clear" w:pos="0"/>
          <w:tab w:val="clear" w:pos="9072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</w:t>
        <w:tab/>
        <w:t>Dr. Kovács Luca jegyző megbízásából</w:t>
      </w:r>
    </w:p>
    <w:p>
      <w:pPr>
        <w:pStyle w:val="TextBody"/>
        <w:tabs>
          <w:tab w:val="clear" w:pos="0"/>
          <w:tab w:val="clear" w:pos="9072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 xml:space="preserve">Dr. Palotai Zsuzsanna Humán Szolgáltatási Iroda vezetője </w:t>
      </w:r>
    </w:p>
    <w:p>
      <w:pPr>
        <w:pStyle w:val="TextBody"/>
        <w:tabs>
          <w:tab w:val="clear" w:pos="0"/>
          <w:tab w:val="clear" w:pos="9072"/>
        </w:tabs>
        <w:spacing w:before="0" w:after="0"/>
        <w:rPr/>
      </w:pPr>
      <w:r>
        <w:rPr>
          <w:rFonts w:cs="Constantia" w:ascii="Constantia" w:hAnsi="Constantia"/>
          <w:sz w:val="24"/>
          <w:szCs w:val="24"/>
        </w:rPr>
        <w:t>Határidő:</w:t>
        <w:tab/>
        <w:t>A tervezett rendezvény idejét megelőző 60. nap, illetve a rendezvényt</w:t>
      </w:r>
    </w:p>
    <w:p>
      <w:pPr>
        <w:pStyle w:val="TextBody"/>
        <w:tabs>
          <w:tab w:val="clear" w:pos="0"/>
          <w:tab w:val="clear" w:pos="9072"/>
        </w:tabs>
        <w:spacing w:before="0" w:after="0"/>
        <w:ind w:left="60" w:hanging="0"/>
        <w:rPr/>
      </w:pPr>
      <w:r>
        <w:rPr>
          <w:rFonts w:cs="Constantia" w:ascii="Constantia" w:hAnsi="Constantia"/>
          <w:sz w:val="24"/>
          <w:szCs w:val="24"/>
        </w:rPr>
        <w:tab/>
        <w:tab/>
        <w:t>támogató egyéb pályázat benyújtását megelőző 30. nap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nstantia" w:hAnsi="Constantia" w:cs="Constantia"/>
                            </w:rPr>
                          </w:pP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nstantia" w:hAnsi="Constantia" w:cs="Constantia"/>
                      </w:rPr>
                    </w:pP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begin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separate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t>4</w: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nstantia" w:hAnsi="Constant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nstantia" w:hAnsi="Constant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nstantia" w:hAnsi="Constant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nstantia" w:hAnsi="Constant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72" w:leader="dot"/>
      </w:tabs>
      <w:spacing w:before="80" w:after="8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11:00Z</dcterms:created>
  <dc:creator>Orosz Helga</dc:creator>
  <dc:description/>
  <cp:keywords/>
  <dc:language>en-US</dc:language>
  <cp:lastModifiedBy>gali</cp:lastModifiedBy>
  <cp:lastPrinted>2013-10-08T10:53:00Z</cp:lastPrinted>
  <dcterms:modified xsi:type="dcterms:W3CDTF">2013-10-15T12:11:00Z</dcterms:modified>
  <cp:revision>2</cp:revision>
  <dc:subject/>
  <dc:title> </dc:title>
</cp:coreProperties>
</file>