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lőterjesztés </w:t>
      </w:r>
      <w:r>
        <w:rPr>
          <w:rFonts w:cs="Constantia" w:ascii="Constantia" w:hAnsi="Constantia"/>
        </w:rPr>
        <w:t>a 2013/I. és II. ütemben megvalósítandó egyedi közvilágítás fejlesztések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Csathó Csaba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Tuza Róbert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2013 évben is saját beruházás keretében kíván megvalósítani közvilágítási hálózat bővítéseket több helyszín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1.)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2013. 10.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24.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  <w:t xml:space="preserve"> Eger Megyei Jogú Város Önkormányzat Közgyűlése</w:t>
      </w:r>
    </w:p>
    <w:tbl>
      <w:tblPr>
        <w:tblW w:w="10783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552"/>
        <w:gridCol w:w="2835"/>
        <w:gridCol w:w="1417"/>
        <w:gridCol w:w="1560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-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Városüzemeltetési Iroda</w:t>
              <w:br/>
            </w: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Pozsonyi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nergetikai ügyintéz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pozsonyi.zoltan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0/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426-15/2013.</w:t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Kissné Vincze Adrienn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költségvetési ügyintéző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kissne.adrienn@ph.eger.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0/8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Jogi és Hatósági Iroda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Nagy-Holló Eszter Júlia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csoportvezető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hollo.eszter@ph.eger.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4777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br/>
            </w: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10.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 sz. épület tárgyaló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A bizottság javasolja a Közgyűlésnek az alábbi határozati javaslat elfogadását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  <w:i/>
          <w:i/>
          <w:color w:val="000000"/>
          <w:u w:val="single"/>
        </w:rPr>
      </w:pPr>
      <w:r>
        <w:rPr>
          <w:rFonts w:cs="Constantia" w:ascii="Constantia" w:hAnsi="Constantia"/>
          <w:b/>
          <w:i/>
          <w:color w:val="000000"/>
          <w:u w:val="single"/>
        </w:rPr>
        <w:t xml:space="preserve">Határozati javaslat: </w:t>
      </w:r>
    </w:p>
    <w:p>
      <w:pPr>
        <w:pStyle w:val="Normal"/>
        <w:rPr>
          <w:rFonts w:ascii="Constantia" w:hAnsi="Constantia" w:cs="Constantia"/>
          <w:b/>
          <w:b/>
          <w:i/>
          <w:i/>
          <w:color w:val="000000"/>
          <w:u w:val="single"/>
        </w:rPr>
      </w:pPr>
      <w:r>
        <w:rPr>
          <w:rFonts w:cs="Constantia" w:ascii="Constantia" w:hAnsi="Constantia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 Közgyűlése jóváhagyja, hogy a 235/2013. (IV.25.) közgyűlési határozat módosításával a 2013/I. és II. ütemben várhatóan max. 3 989,76 eFt-ból megvalósuló egyedi közvilágítás fejlesztés közvilágítási elemeit Eger Megyei Jogú Város Önkormányzata kezelésre és tulajdonba adja az ÉMÁSZ Hálózati Szolgáltató Kft-nek.</w:t>
      </w:r>
    </w:p>
    <w:p>
      <w:pPr>
        <w:pStyle w:val="Normal"/>
        <w:ind w:left="720" w:hanging="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 Közgyűlése felhatalmazza a Polgármestert a térítésmentes átadási szerződések megkötésére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103" w:leader="none"/>
        </w:tabs>
        <w:spacing w:before="0" w:after="60"/>
        <w:ind w:left="357" w:hanging="0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ab/>
        <w:t>Habis László Polgármester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357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Tuza Róbert</w:t>
      </w:r>
    </w:p>
    <w:p>
      <w:pPr>
        <w:pStyle w:val="Normal"/>
        <w:tabs>
          <w:tab w:val="clear" w:pos="708"/>
          <w:tab w:val="left" w:pos="5103" w:leader="none"/>
        </w:tabs>
        <w:spacing w:before="0" w:after="60"/>
        <w:ind w:left="36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a Városüzemeltetési Iroda vezetője</w:t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360" w:hanging="0"/>
        <w:jc w:val="both"/>
        <w:rPr/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</w:rPr>
        <w:tab/>
        <w:t>2013. december 31.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Költségvetési és Gazdálkodási Bizottság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6 igen szavazattal, egyhangúlag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zsonyi.zoltan@ph.eger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44:00Z</dcterms:created>
  <dc:creator>milakk</dc:creator>
  <dc:description/>
  <cp:keywords/>
  <dc:language>en-US</dc:language>
  <cp:lastModifiedBy>Berzsenyi Csilla</cp:lastModifiedBy>
  <cp:lastPrinted>2013-10-16T10:57:00Z</cp:lastPrinted>
  <dcterms:modified xsi:type="dcterms:W3CDTF">2013-10-16T08:58:00Z</dcterms:modified>
  <cp:revision>3</cp:revision>
  <dc:subject/>
  <dc:title>FEDLAP</dc:title>
</cp:coreProperties>
</file>