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righ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……</w:t>
      </w:r>
      <w:r>
        <w:rPr>
          <w:rFonts w:eastAsia="Constantia" w:cs="Constantia" w:ascii="Constantia" w:hAnsi="Constantia"/>
          <w:i/>
        </w:rPr>
        <w:t xml:space="preserve"> </w:t>
      </w:r>
      <w:r>
        <w:rPr>
          <w:rFonts w:cs="Constantia" w:ascii="Constantia" w:hAnsi="Constantia"/>
          <w:i/>
        </w:rPr>
        <w:t>napirend</w:t>
      </w:r>
    </w:p>
    <w:p>
      <w:pPr>
        <w:pStyle w:val="Normal"/>
        <w:jc w:val="right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ab/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ELŐTERJESZTÉS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color w:val="000000"/>
        </w:rPr>
        <w:t>Előterjesztés a 2013/I. és II. ütemben megvalósítandó egyedi közvilágítás fejlesztésekről</w:t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i/>
          <w:i/>
          <w:color w:val="000000"/>
        </w:rPr>
      </w:pPr>
      <w:r>
        <w:rPr>
          <w:rFonts w:cs="Constantia" w:ascii="Constantia" w:hAnsi="Constantia"/>
          <w:i/>
          <w:color w:val="0000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2013 évben is saját beruházás keretében kíván megvalósítani Közvilágítási hálózat bővítéseket több helyszínen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2012. évben érkezett egyedi közvilágítás fejlesztésekre vonatkozó lakossági kérések alapján a Városüzemeltetési Iroda elkészíttette a 2013/I. ütemben megvalósítandó fejlesztésekre az elektromos engedélyezési – és kiviteli terveket. A 2013. évi igényekre amelyet 2013/II. fejlesztési ütemnek nevezünk - nem készültek tervek, a műszaki tartalom az ÉMÁSZ Hálózati Kft-vel közösen került meghatározásra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közvilágítási elemek térítésmentes átadásához az Önkormányzat vagyonáról és a vagyongazdálkodásról szóló 6/2012 (II.24.) önkormányzati rendelet alapján közgyűlési döntés szükséges. Ez a közgyűlési döntés 2013/I. ütemre vonatkozóan a 255/2013.(IV.25.)-i határozat, amelynek kivitelezése azért nem valósult meg 2013.06.30-ra, mert csak 2013. 08.30-án jelent meg a Villamos Energia Törvény végrehajtási rendelete. A rendeletben szereplő kikötéseknek az elkészült tervdokumentációk nem mindegyike felel meg, így azokra vonatkozóan az ÉMÁSZ Hálózati Kft., mint elosztói engedélyes a megvalósításhoz nem járult hozzá. Így a Térítésmentes átadási szerződés ezekre a helyszínekre nem köthető meg. 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A 2013/I. ütemben megvalósítandó egyedi közvilágítás fejlesztések helyszínei a következők: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écsey völgy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alomárok-Vallon utca (park)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A 2013/II. ütemben megvalósítandó egyedi közvilágítás fejlesztések helyszínei a következők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onát út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Lejtő utca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istályai úti pincesor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artók Béla téri játszótér 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eastAsia="Calibri" w:cs="Constantia"/>
        </w:rPr>
      </w:pPr>
      <w:r>
        <w:rPr>
          <w:rFonts w:cs="Constantia" w:ascii="Constantia" w:hAnsi="Constantia"/>
        </w:rPr>
        <w:t>József Attila út-Pásztorvölgy utca közvilágítás bővítése.</w:t>
      </w:r>
    </w:p>
    <w:p>
      <w:pPr>
        <w:pStyle w:val="Normal"/>
        <w:ind w:left="720" w:hanging="0"/>
        <w:jc w:val="both"/>
        <w:rPr>
          <w:rFonts w:ascii="Constantia" w:hAnsi="Constantia" w:eastAsia="Calibri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onstantia" w:ascii="Constantia" w:hAnsi="Constantia"/>
        </w:rPr>
        <w:t>A kivitelezések elkészültét követően a 2013/I. és II. ütemek szükségesek a közvilágítási elemek térítésmentes átadása az ÉMÁSZ hálózat részeként történő üzemeléshez. Jelen előterjesztés az aktív, passzív elemek térítésmentes átadásáról szóló megállapodás aláírásához szükséges.</w:t>
      </w:r>
    </w:p>
    <w:p>
      <w:pPr>
        <w:pStyle w:val="Normal"/>
        <w:jc w:val="both"/>
        <w:rPr>
          <w:rFonts w:ascii="Constantia" w:hAnsi="Constantia" w:eastAsia="Calibri" w:cs="Constantia"/>
        </w:rPr>
      </w:pPr>
      <w:r>
        <w:rPr>
          <w:rFonts w:eastAsia="Calibri"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2013/I. ütemben megvalósítandó helyszínek:</w:t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egyedi közvilágítás a Vécsey völgy fejlesztésekben érintett hálózati elemek mennyiségi paraméterei: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Passzív elemek: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Áramkötés szigetelt 25-95 Al / szigetelt 10-35 Al-Cu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Áramkötés szigetelt 16-35 Al / szigetelt 1,5-6 Cu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Biztosítóbetét 500 V NHR-VM 00    20 A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ktív elemek:</w:t>
      </w:r>
    </w:p>
    <w:p>
      <w:pPr>
        <w:pStyle w:val="Normal"/>
        <w:numPr>
          <w:ilvl w:val="3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lámpakar acél LN060 négyszögoszlopra</w:t>
      </w:r>
    </w:p>
    <w:p>
      <w:pPr>
        <w:pStyle w:val="Normal"/>
        <w:numPr>
          <w:ilvl w:val="3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Lámpatest ALTRA2/FSD36/PM/OB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átadásban érintett Vécsey völgy hálózati fejlesztés mindkét fél által elfogadott becsült értéke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passzív elemek (becsült ktg.):</w:t>
        <w:tab/>
        <w:tab/>
        <w:t>12,2 eFt (bruttó)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 aktív elemek (becsült ktg.):</w:t>
        <w:tab/>
        <w:tab/>
        <w:tab/>
        <w:t>34,38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edi közvil. fejl., tervezési költség:</w:t>
        <w:tab/>
        <w:tab/>
        <w:tab/>
        <w:tab/>
        <w:t>141,7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edi közvil. fejl., kivitelezési költség:</w:t>
        <w:tab/>
        <w:tab/>
        <w:tab/>
        <w:tab/>
        <w:t>50,08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_____________________________________________________________</w:t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sszesen:</w:t>
        <w:tab/>
        <w:tab/>
        <w:tab/>
        <w:tab/>
        <w:tab/>
        <w:tab/>
        <w:tab/>
        <w:t xml:space="preserve">           238,36 eFt (bruttó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Az egyedi közvilágítás a Malomárok-Vallon utca (park) fejlesztésekben érintett hálózati elemek mennyiségi paraméterei: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Passzív elemek: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 Járdalap (40x40x6 cm)</w:t>
      </w:r>
    </w:p>
    <w:p>
      <w:pPr>
        <w:pStyle w:val="Normal"/>
        <w:numPr>
          <w:ilvl w:val="3"/>
          <w:numId w:val="4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Rúdföldelő 3 m-es Ø20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3 db H020 átfeszítő horog köroszlopra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db HJ050 átfeszítő horog négyszögoszlopra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 db Leágazó csatlakozó KE 10.504    4x(10-50Al/2,5-35Cu)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33 m Kábel 1 kV NAYY-J 4×25 RE 0,6/1 kV (Al)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6 m Kábel 1 kV NYY-J 3×2,5 RE 0,6/1 kV (Cu)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5 kg Kábeljelző szalag "Erősáramú"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klt Végelzáró beltéri 1 kV KVMB 16-25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db Kábelsaru réz sajtolható PF 300 004 004    16 RM    d=10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Lámpaoszlop beton L 5,6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Lámpaoszlophoz illesztő elem Di=60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Szerelvénylap GURO EKM 1261/91081    1xE27/2x5x16mm2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ktív elemek:</w:t>
      </w:r>
    </w:p>
    <w:p>
      <w:pPr>
        <w:pStyle w:val="Normal"/>
        <w:numPr>
          <w:ilvl w:val="3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Lámpatest TOPÁZ SE 70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átadásban érintett Malomárok-Vallon utca (park)hálózati fejlesztés mindkét fél által elfogadott becsült értéke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passzív elemek (becsült ktg.):</w:t>
        <w:tab/>
        <w:t>119,8 eFt (bruttó)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 xml:space="preserve">Egyedi közvil. fejl.,  aktív elemek (becsült ktg.):           </w:t>
        <w:tab/>
        <w:t>87,32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edi közvil. fejl., tervezési költség:</w:t>
        <w:tab/>
        <w:t xml:space="preserve">        718,30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edi közvil. fejl., kivitelezési költség:</w:t>
        <w:tab/>
        <w:tab/>
        <w:t xml:space="preserve">             283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_____________________________________________________________</w:t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sszesen:</w:t>
        <w:tab/>
        <w:tab/>
        <w:tab/>
        <w:tab/>
        <w:tab/>
        <w:tab/>
        <w:tab/>
        <w:t xml:space="preserve"> 1 208,42 eFt (bruttó)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2013/II. ütemben megvalósítandó helyszínek:</w:t>
      </w:r>
    </w:p>
    <w:p>
      <w:pPr>
        <w:pStyle w:val="Normal"/>
        <w:jc w:val="both"/>
        <w:rPr>
          <w:rFonts w:ascii="Constantia" w:hAnsi="Constantia" w:cs="Constantia"/>
          <w:color w:val="FF0000"/>
          <w:u w:val="single"/>
        </w:rPr>
      </w:pPr>
      <w:r>
        <w:rPr>
          <w:rFonts w:cs="Constantia" w:ascii="Constantia" w:hAnsi="Constantia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egyedi közvilágítás a Donát utca fejlesztésekben érintett hálózati elemek mennyiségi paraméterei: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Passzív elemek: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7 db Áramkötés csupasz 25-120 Al / csupasz 25-120 Al1 db Rúdföldelő 3 m-es Ø20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Lámpakar acél LN060 négyszögoszlopra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7 db Kábelsaru alu sajtolható PF 304 895 895    50 SM, 70RE    d=10    nem kör belső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4 db Áramkötés csupasz 35-95 Al / szigetelt 2,5-6 Cu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ktív elemek: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7 db Lámpatest ALTRA2/FSD36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ábel 1 kV NYY-J 3×2,5 RE 0,6/1 kV (Cu)</w:t>
      </w:r>
    </w:p>
    <w:p>
      <w:pPr>
        <w:pStyle w:val="Normal"/>
        <w:ind w:left="283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átadásban érintett Donát utca hálózati fejlesztés mindkét fél által elfogadott becsült értéke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passzív elemek (becsült ktg.):</w:t>
        <w:tab/>
        <w:tab/>
        <w:t>19,481 eFt (bruttó)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 aktív elemek (becsült ktg.):</w:t>
        <w:tab/>
        <w:tab/>
        <w:tab/>
        <w:t>245,441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edi közvil. fejl., kivitelezési költség:</w:t>
        <w:tab/>
        <w:tab/>
        <w:tab/>
        <w:tab/>
        <w:t>147,09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_____________________________________________________________</w:t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sszesen:</w:t>
        <w:tab/>
        <w:tab/>
        <w:tab/>
        <w:tab/>
        <w:tab/>
        <w:tab/>
        <w:tab/>
        <w:t xml:space="preserve">         412,012 eFt (bruttó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egyedi közvilágítás a Lejtő utca fejlesztésekben érintett hálózati elemek mennyiségi paraméterei: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Passzív elemek: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Áramkötés csupasz 25-120 Al / csupasz 25-120 Al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db Áramkötés szigetelt 16-35 Al / szigetelt 1,5-6 Cu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ktív elemek: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db Lámpatest ZAFIR12/ST70/PC</w:t>
      </w:r>
    </w:p>
    <w:p>
      <w:pPr>
        <w:pStyle w:val="Normal"/>
        <w:ind w:left="283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átadásban érintett Lejtő utca hálózati fejlesztés mindkét fél által elfogadott becsült értéke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passzív elemek (becsült ktg.):</w:t>
        <w:tab/>
        <w:tab/>
        <w:t>1,56 eFt (bruttó)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 aktív elemek (becsült ktg.):</w:t>
        <w:tab/>
        <w:tab/>
        <w:tab/>
        <w:t>93,94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edi közvil. fejl., kivitelezési költség:</w:t>
        <w:tab/>
        <w:tab/>
        <w:tab/>
        <w:tab/>
        <w:t>34,71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_____________________________________________________________</w:t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sszesen:</w:t>
        <w:tab/>
        <w:tab/>
        <w:tab/>
        <w:tab/>
        <w:tab/>
        <w:tab/>
        <w:tab/>
        <w:t xml:space="preserve">           130,21 eFt (bruttó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egyedi közvilágítás a Kistályai utca fejlesztésekben érintett hálózati elemek mennyiségi paraméterei: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Passzív elemek: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60 fm Vezeték NFA2X 2x16 mm</w:t>
      </w:r>
      <w:r>
        <w:rPr>
          <w:rFonts w:cs="Constantia" w:ascii="Constantia" w:hAnsi="Constantia"/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2 db Áramkötés szigetelt 16-35 Al / szigetelt 1,5-6 Cu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db Lámpakar acél LN060 négyszögoszlopra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Lámpakar acél C22 7-70210</w:t>
      </w:r>
    </w:p>
    <w:p>
      <w:pPr>
        <w:pStyle w:val="Normal"/>
        <w:numPr>
          <w:ilvl w:val="0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ktív elemek: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 db Lámpatest ALTRA2/FSD36</w:t>
      </w:r>
    </w:p>
    <w:p>
      <w:pPr>
        <w:pStyle w:val="Normal"/>
        <w:ind w:left="283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átadásban érintett Kistályai utca hálózati fejlesztés mindkét fél által elfogadott becsült értéke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passzív elemek (becsült ktg.):</w:t>
        <w:tab/>
        <w:tab/>
        <w:t>60,33 eFt (bruttó)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 aktív elemek (becsült ktg.):</w:t>
        <w:tab/>
        <w:tab/>
        <w:tab/>
        <w:t>138,75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edi közvil. fejl., kivitelezési költség:</w:t>
        <w:tab/>
        <w:tab/>
        <w:tab/>
        <w:tab/>
        <w:t>90,83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_____________________________________________________________</w:t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sszesen:</w:t>
        <w:tab/>
        <w:tab/>
        <w:tab/>
        <w:tab/>
        <w:tab/>
        <w:tab/>
        <w:tab/>
        <w:t xml:space="preserve">            289,91 eFt(bruttó)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egyedi közvilágítás a Bartók Béla tér fejlesztésekben érintett hálózati elemek mennyiségi paraméterei: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Passzív elemek: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80 fm Kábel 1 kV NAYY-J 4×25 RE 0,6/1 kV (Al)</w:t>
      </w:r>
    </w:p>
    <w:p>
      <w:pPr>
        <w:pStyle w:val="Normal"/>
        <w:numPr>
          <w:ilvl w:val="0"/>
          <w:numId w:val="1"/>
        </w:numPr>
        <w:ind w:left="2835" w:hanging="34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db Lámpaoszlop beton L 5,6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db Lámpakar acél A11 7-70202</w:t>
      </w:r>
    </w:p>
    <w:p>
      <w:pPr>
        <w:pStyle w:val="Normal"/>
        <w:numPr>
          <w:ilvl w:val="0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ktív elemek: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db Lámpatest ALTRA2/FSD36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db Szerelvénylap GURO EKM 1261/91081    1xE27/2x5x16mm</w:t>
      </w:r>
      <w:r>
        <w:rPr>
          <w:rFonts w:cs="Constantia" w:ascii="Constantia" w:hAnsi="Constantia"/>
          <w:vertAlign w:val="superscript"/>
        </w:rPr>
        <w:t>2</w:t>
      </w:r>
    </w:p>
    <w:p>
      <w:pPr>
        <w:pStyle w:val="Normal"/>
        <w:ind w:left="283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átadásban érintett Bartók Béla téri hálózati fejlesztés mindkét fél által elfogadott becsült értéke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passzív elemek (becsült ktg.):</w:t>
        <w:tab/>
        <w:tab/>
        <w:t>212,26 eFt (bruttó)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 aktív elemek (becsült ktg.):</w:t>
        <w:tab/>
        <w:tab/>
        <w:tab/>
        <w:t>91,223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edi közvil. fejl., kivitelezési költség:</w:t>
        <w:tab/>
        <w:tab/>
        <w:tab/>
        <w:tab/>
        <w:t>193,33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_____________________________________________________________</w:t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sszesen:</w:t>
        <w:tab/>
        <w:tab/>
        <w:tab/>
        <w:tab/>
        <w:tab/>
        <w:tab/>
        <w:tab/>
        <w:t xml:space="preserve">            496,81 eFt(bruttó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egyedi közvilágítás a József Attila út-Pásztorvölgy utca fejlesztésekben érintett hálózati elemek mennyiségi paraméterei: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Passzív elemek: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35 fm Kábel 1 kV NAYY-J 4×25 RE 0,6/1 kV (Al)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3 db Lámpaoszlop beton L 5,6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3 db Lámpakar acél A11 7-70202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Betonoszlop B 10/4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Szigetelt szabadvez. feszítő 4-70352/2,3   egyirányú   BB, FB oszlopra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HJ050 átfeszítő horog négyszögoszlopra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3 m Vezeték NFA2X 2x16 mm</w:t>
      </w:r>
      <w:r>
        <w:rPr>
          <w:rFonts w:cs="Constantia" w:ascii="Constantia" w:hAnsi="Constantia"/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Áramkötés csupasz 25-120 Al / csupasz 25-120 Al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6 db Áramkötés szigetelt 25-95 Al / szigetelt 10-35 Al-Cu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 db Áramkötés szigetelt 16-35 Al / szigetelt 1,5-6 Cu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Lámpakar acél LN060 négyszögoszlopra</w:t>
      </w:r>
    </w:p>
    <w:p>
      <w:pPr>
        <w:pStyle w:val="Normal"/>
        <w:numPr>
          <w:ilvl w:val="0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ktív elemek: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3 db Lámpatest ALTRA2/FSD36 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3 db Szerelvénylap GURO EKM 1261/91081    1xE27/2x5x16mm</w:t>
      </w:r>
      <w:r>
        <w:rPr>
          <w:rFonts w:cs="Constantia" w:ascii="Constantia" w:hAnsi="Constantia"/>
          <w:vertAlign w:val="superscript"/>
        </w:rPr>
        <w:t>2</w:t>
      </w:r>
    </w:p>
    <w:p>
      <w:pPr>
        <w:pStyle w:val="Normal"/>
        <w:numPr>
          <w:ilvl w:val="3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 db Lámpatest ZAFIR2/ST100/M/PC</w:t>
      </w:r>
    </w:p>
    <w:p>
      <w:pPr>
        <w:pStyle w:val="Normal"/>
        <w:ind w:left="2835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z átadásban érintett József Attila út-Pásztorvölgy utca hálózati fejlesztés mindkét fél által elfogadott becsült értéke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passzív elemek (becsült ktg.):</w:t>
        <w:tab/>
        <w:tab/>
        <w:t>426,94 eFt (bruttó)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>Egyedi közvil. fejl.,  aktív elemek (becsült ktg.):</w:t>
        <w:tab/>
        <w:tab/>
        <w:tab/>
        <w:t>209,28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edi közvil. fejl., kivitelezési költség:</w:t>
        <w:tab/>
        <w:tab/>
        <w:tab/>
        <w:tab/>
        <w:t>577,82 eFt (bruttó)</w:t>
      </w:r>
    </w:p>
    <w:p>
      <w:pPr>
        <w:pStyle w:val="Normal"/>
        <w:ind w:firstLine="708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_____________________________________________________________</w:t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sszesen:</w:t>
        <w:tab/>
        <w:tab/>
        <w:tab/>
        <w:tab/>
        <w:tab/>
        <w:tab/>
        <w:tab/>
        <w:t xml:space="preserve">         1 214,04 eFt(bruttó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ontos bekerülési költség az elvégzett munka átadása során kerül véglegesítésr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egyedi közvilágítás fejlesztéshez 2013 évi költségvetés a II/216.2.1. címszámán 10,3 MFt rendelkezésre áll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ivitelezések megkezdéséhez a munkaterület ÉMÁSZ általi átadásának feltétele a térítésmentes átadás dokumentációinak elfogadás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, hogy támogassa az előterjesztésben foglaltak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3. október 16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0" w:after="60"/>
        <w:ind w:left="4502" w:hanging="0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Csathó Csaba s.k.</w:t>
      </w:r>
    </w:p>
    <w:p>
      <w:pPr>
        <w:pStyle w:val="Normal"/>
        <w:ind w:left="4500" w:hanging="0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a Költségvetési és Gazdálkodási Bizottság Elnöke</w:t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  <w:r>
        <w:br w:type="page"/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</w:p>
    <w:p>
      <w:pPr>
        <w:pStyle w:val="Normal"/>
        <w:rPr>
          <w:rFonts w:ascii="Constantia" w:hAnsi="Constantia" w:cs="Constantia"/>
          <w:i/>
          <w:i/>
          <w:color w:val="000000"/>
          <w:u w:val="single"/>
        </w:rPr>
      </w:pPr>
      <w:r>
        <w:rPr>
          <w:rFonts w:cs="Constantia" w:ascii="Constantia" w:hAnsi="Constantia"/>
          <w:i/>
          <w:color w:val="000000"/>
          <w:u w:val="single"/>
        </w:rPr>
      </w:r>
    </w:p>
    <w:p>
      <w:pPr>
        <w:pStyle w:val="Normal"/>
        <w:rPr/>
      </w:pPr>
      <w:r>
        <w:rPr>
          <w:rFonts w:cs="Constantia" w:ascii="Constantia" w:hAnsi="Constantia"/>
          <w:b/>
          <w:i/>
          <w:color w:val="000000"/>
          <w:u w:val="single"/>
        </w:rPr>
        <w:t xml:space="preserve">Határozati javaslat: </w:t>
      </w:r>
    </w:p>
    <w:p>
      <w:pPr>
        <w:pStyle w:val="Normal"/>
        <w:rPr>
          <w:rFonts w:ascii="Constantia" w:hAnsi="Constantia" w:cs="Constantia"/>
          <w:b/>
          <w:b/>
          <w:i/>
          <w:i/>
          <w:color w:val="000000"/>
          <w:u w:val="single"/>
        </w:rPr>
      </w:pPr>
      <w:r>
        <w:rPr>
          <w:rFonts w:cs="Constantia" w:ascii="Constantia" w:hAnsi="Constantia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nstantia" w:ascii="Constantia" w:hAnsi="Constantia"/>
        </w:rPr>
        <w:t>Eger Megyei Jogú Város Önkormányzatának Közgyűlése jóváhagyja, hogy a 235/2013. (IV.25.) közgyűlési határozat módosításával a 2013/I. és II. ütemben várhatóan max. 3 989,76 eFt-ból megvalósuló egyedi közvilágítás fejlesztés közvilágítási elemeit Eger Megyei Jogú Város Önkormányzata kezelésre és tulajdonba adja az ÉMÁSZ Hálózati Szolgáltató Kft-nek.</w:t>
      </w:r>
    </w:p>
    <w:p>
      <w:pPr>
        <w:pStyle w:val="Normal"/>
        <w:ind w:left="720" w:hanging="0"/>
        <w:jc w:val="both"/>
        <w:rPr/>
      </w:pPr>
      <w:r>
        <w:rPr>
          <w:rFonts w:cs="Constantia" w:ascii="Constantia" w:hAnsi="Constantia"/>
        </w:rPr>
        <w:t>Eger Megyei Jogú Város Önkormányzat Közgyűlése felhatalmazza a Polgármestert a térítésmentes átadási szerződések megkötésér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5103" w:leader="none"/>
        </w:tabs>
        <w:spacing w:before="0" w:after="60"/>
        <w:ind w:left="357" w:hanging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Habis László Polgármester</w:t>
      </w:r>
    </w:p>
    <w:p>
      <w:pPr>
        <w:pStyle w:val="Normal"/>
        <w:tabs>
          <w:tab w:val="clear" w:pos="708"/>
          <w:tab w:val="left" w:pos="5103" w:leader="none"/>
        </w:tabs>
        <w:ind w:left="357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Tuza Róbert</w:t>
      </w:r>
    </w:p>
    <w:p>
      <w:pPr>
        <w:pStyle w:val="Normal"/>
        <w:tabs>
          <w:tab w:val="clear" w:pos="708"/>
          <w:tab w:val="left" w:pos="5103" w:leader="none"/>
        </w:tabs>
        <w:spacing w:before="0" w:after="60"/>
        <w:ind w:left="36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a Városüzemeltetési Iroda vezetője</w:t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left="360" w:hanging="0"/>
        <w:jc w:val="both"/>
        <w:rPr/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ab/>
        <w:t>2013. december 31.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2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14:00Z</dcterms:created>
  <dc:creator>kovacse</dc:creator>
  <dc:description/>
  <cp:keywords/>
  <dc:language>en-US</dc:language>
  <cp:lastModifiedBy>Berzsenyi Csilla</cp:lastModifiedBy>
  <cp:lastPrinted>2013-10-16T10:56:00Z</cp:lastPrinted>
  <dcterms:modified xsi:type="dcterms:W3CDTF">2013-10-16T09:14:00Z</dcterms:modified>
  <cp:revision>2</cp:revision>
  <dc:subject/>
  <dc:title> </dc:title>
</cp:coreProperties>
</file>