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 Közgyűlése rendelet tervezete a fizető várakozóhelyek kijelöléséről és használatának szabályozásáról szóló 17/1998. (V.20.) önkormányzati rendelete módosít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dr. Hörcsik Kl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a közterületen folyó hibaelhárítás, javítás, közmű rekonstrukciós munkálatok miatti igénybevétel kivétele a rendelet hatálya alól, ill. a parkolási kedvezményre jogosultak helyzetének kezelése a belvárosi rehabilitáció miatt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color w:val="FF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- tervezet szöveges indoko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endelet-tervez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endeletek egységes szerkezetb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4. február 14. napj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nstantia" w:hAnsi="Constantia" w:eastAsia="Times New Roman" w:cs="Constantia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iCs/>
          <w:sz w:val="24"/>
          <w:szCs w:val="24"/>
          <w:lang w:eastAsia="hu-HU"/>
        </w:rPr>
      </w:r>
    </w:p>
    <w:tbl>
      <w:tblPr>
        <w:tblW w:w="1037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090"/>
        <w:gridCol w:w="2520"/>
        <w:gridCol w:w="162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rcsik.klar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721/2014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iss Zolt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iss.zoltan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VAT Zrt. 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osne@evatzrt.h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iss Zoltán kiemelt útügyi ügyintéz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iss.zoltan@ph.eger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február 0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február 0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 döntés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A Bizottság támogatja Eger Megyei Jogú Város Önkormányzata Közgyűlésének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fizető várakozóhelyek kijelöléséről és használatának szabályozásáról szóló </w:t>
      </w:r>
      <w:r>
        <w:rPr>
          <w:rFonts w:cs="Constantia" w:ascii="Constantia" w:hAnsi="Constantia"/>
          <w:b/>
          <w:sz w:val="24"/>
          <w:szCs w:val="24"/>
        </w:rPr>
        <w:t xml:space="preserve">rendelet módosítására vonatkozó rendelet terveze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color w:val="FF0000"/>
          <w:sz w:val="24"/>
          <w:szCs w:val="24"/>
        </w:rPr>
      </w:pPr>
      <w:r>
        <w:rPr>
          <w:rFonts w:cs="Constantia" w:ascii="Constantia" w:hAnsi="Constant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color w:val="FF0000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 UKB egyhangúan, 4 igen szavazattal elfogad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ab/>
        <w:t xml:space="preserve">PÜB egyhangúan, 3 igen szavazattal elfogadt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7:00Z</dcterms:created>
  <dc:creator>Dr. Hörcsik Klára</dc:creator>
  <dc:description/>
  <cp:keywords/>
  <dc:language>en-US</dc:language>
  <cp:lastModifiedBy>bake</cp:lastModifiedBy>
  <cp:lastPrinted>2014-02-03T14:07:00Z</cp:lastPrinted>
  <dcterms:modified xsi:type="dcterms:W3CDTF">2014-02-07T06:41:00Z</dcterms:modified>
  <cp:revision>7</cp:revision>
  <dc:subject/>
  <dc:title>FEDLAP</dc:title>
</cp:coreProperties>
</file>