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10420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ktsz.: 721/2014.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er Megyei Jogú Város Önkormányzata Közgyűlésének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rendelet tervezete 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a fizető várakozóhelyek kijelöléséről és használatának szabályozásáról szóló 17/1998.(V.20.) önkormányzati  rendelet módosításár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/>
      </w:pP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ének 17/1998. (V.20.) rendelete szabályozza a város közigazgatási területén a fizető várakozóhelyek kijelölését és használatát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Városüzemeltetési Iroda javaslata szerint indokolt a parkolási rendelet 3.§-a hatálya alól kivenni azokat az eseteket, amikor a közterület igénybevételére hibaelhárítás, javítás, illetőleg közmű rekonstrukciós munkálatok miatt kerül sor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Tekintettel arra, hogy ezt a kérdéskört </w:t>
      </w:r>
      <w:r>
        <w:rPr>
          <w:rFonts w:cs="Constantia" w:ascii="Constantia" w:hAnsi="Constantia"/>
          <w:i/>
        </w:rPr>
        <w:t xml:space="preserve">a közterületek felbontásáról, és a közúton folyó munkákról szóló 15/2009.(III.27.) önkormányzati rendelet </w:t>
      </w:r>
      <w:r>
        <w:rPr>
          <w:rFonts w:cs="Constantia" w:ascii="Constantia" w:hAnsi="Constantia"/>
        </w:rPr>
        <w:t>szabályozza ezért szükséges a 6.§ (4) bekezdésének kivétele a parkolási rendelet hatálya aló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arkolási rendelt 3.§ (1) bekezdése kiegészül az alábbi f.) ponttal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jc w:val="both"/>
        <w:rPr>
          <w:rFonts w:ascii="Constantia" w:hAnsi="Constantia" w:cs="Constantia"/>
          <w:b/>
          <w:b/>
          <w:bCs/>
          <w:i/>
          <w:i/>
          <w:lang w:eastAsia="en-US"/>
        </w:rPr>
      </w:pPr>
      <w:r>
        <w:rPr>
          <w:rFonts w:cs="Constantia" w:ascii="Constantia" w:hAnsi="Constantia"/>
          <w:b/>
          <w:bCs/>
          <w:i/>
          <w:lang w:eastAsia="en-US"/>
        </w:rPr>
        <w:t>„</w:t>
      </w:r>
      <w:r>
        <w:rPr>
          <w:rFonts w:cs="Constantia" w:ascii="Constantia" w:hAnsi="Constantia"/>
          <w:b/>
          <w:bCs/>
          <w:i/>
          <w:lang w:eastAsia="en-US"/>
        </w:rPr>
        <w:t>f.) Eger Megyei Jogú Város Önkormányzata Közgyűlésének a közterület felbontásáról, és a közúton folyó munkákról szóló 15/2009.(III.27.) önkormányzati rendelet 6.§ (4) bekezdésében meghatározott közút területének nem közlekedési célú igénybevételére.”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lang w:eastAsia="en-US"/>
        </w:rPr>
      </w:pPr>
      <w:r>
        <w:rPr>
          <w:rFonts w:cs="Constantia" w:ascii="Constantia" w:hAnsi="Constantia"/>
          <w:b/>
          <w:bCs/>
          <w:i/>
          <w:lang w:eastAsia="en-US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yidejűleg indokolt a 15/2009.(III.27.) önkormányzati rendelet 6.§ (4) bekezdés b.) pontjának kiegészítése az alábbiak szerin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lang w:eastAsia="en-US"/>
        </w:rPr>
      </w:pPr>
      <w:r>
        <w:rPr>
          <w:rFonts w:cs="Constantia" w:ascii="Constantia" w:hAnsi="Constantia"/>
          <w:b/>
          <w:bCs/>
          <w:i/>
          <w:lang w:eastAsia="en-US"/>
        </w:rPr>
        <w:t>„</w:t>
      </w:r>
      <w:r>
        <w:rPr>
          <w:rFonts w:cs="Constantia" w:ascii="Constantia" w:hAnsi="Constantia"/>
          <w:b/>
          <w:bCs/>
          <w:i/>
          <w:lang w:eastAsia="en-US"/>
        </w:rPr>
        <w:t>b) közterület hibaelhárítás miatti igénybevétele esetén, ha annak időtartama a 3 munkanapot nem haladja meg, önkormányzati tulajdonú közműveken végzett hibaelhárítási és közmű rekonstrukciós munkálatok esetén ha annak időtartama a 15 napot nem haladja meg.”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lang w:eastAsia="en-US"/>
        </w:rPr>
      </w:pPr>
      <w:r>
        <w:rPr>
          <w:rFonts w:cs="Constantia" w:ascii="Constantia" w:hAnsi="Constantia"/>
          <w:b/>
          <w:bCs/>
          <w:i/>
          <w:lang w:eastAsia="en-US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rendelet 10.§-a határozza meg a bérletrendszerre vonatkozó szabályokat.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</w:rPr>
        <w:t xml:space="preserve">A Városüzemeltetési Iroda részéről felmerült </w:t>
      </w:r>
      <w:r>
        <w:rPr>
          <w:rFonts w:cs="Constantia" w:ascii="Constantia" w:hAnsi="Constantia"/>
          <w:iCs/>
        </w:rPr>
        <w:t xml:space="preserve">a „Korlátozott forgalmú belváros közlekedési rendjéről” szóló 12/1991. (VI.12.)  önkormányi rendelet 4. § (3) bekezdése alapján vagy a „VÁR-ZÓNA közlekedéséről” szóló 11/1997. (IV. 30.) önkormányzati rendelete 4. § (3) bekezdése alapján behajtási engedéllyel rendelkezők parkolásának belvárosi rehabilitáció keretében zajló kivitelezési munkák időtartamára. 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rre tekintettel indokolt a rendelet 10.§-ának újabb (8) bekezdéssel való kiegészítése az alábbiak szerint: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i/>
          <w:lang w:eastAsia="en-US"/>
        </w:rPr>
        <w:t>„</w:t>
      </w:r>
      <w:r>
        <w:rPr>
          <w:rFonts w:cs="Constantia" w:ascii="Constantia" w:hAnsi="Constantia"/>
          <w:b/>
          <w:bCs/>
          <w:i/>
          <w:lang w:eastAsia="en-US"/>
        </w:rPr>
        <w:t>(8)</w:t>
      </w:r>
      <w:r>
        <w:rPr>
          <w:rFonts w:cs="Constantia" w:ascii="Constantia" w:hAnsi="Constantia"/>
          <w:bCs/>
          <w:lang w:eastAsia="en-US"/>
        </w:rPr>
        <w:t xml:space="preserve"> </w:t>
      </w:r>
      <w:r>
        <w:rPr>
          <w:rFonts w:cs="Constantia" w:ascii="Constantia" w:hAnsi="Constantia"/>
          <w:b/>
          <w:i/>
          <w:iCs/>
        </w:rPr>
        <w:t>Az a magánszemély, vállalkozás vagy intézmény, aki /amely a „Korlátozott forgalmú belváros közlekedési rendjéről” szóló 12/1991. (VI.12.) önkormányi rendelet 4. § (3) bekezdése alapján vagy a „VÁR-ZÓNA közlekedéséről” szóló 11/1997. (IV. 30.) önkormányzati rendelete 4. § (3) bekezdése alapján behajtási engedélyt kapott és a bejegyzett lakcím, telephely címe a Dobó István tér, a Jókai Mór utca, a Bajcsy Zs. utca, a Gerl Mátyás utca, a Dobó István utca, vagy a Tinódi Sebestyén tér megnevezésű közterületek egyike, 2014. évre kedvezményes parkolási engedély megváltására jogosult, mely engedély negyedévente kérelmezhető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 xml:space="preserve">A kedvezményes parkolást biztosító, negyedévre szóló engedélyeket – kérelemre – az alábbi használati díjak megfizetése után állítja ki az üzemeltető: 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________________________________________            Bruttó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  <w:t>1. magánszemély parkolási engedély/negyedév  1.000,- Ft/gépjármű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  <w:u w:val="single"/>
        </w:rPr>
      </w:pPr>
      <w:r>
        <w:rPr>
          <w:rFonts w:cs="Constantia" w:ascii="Constantia" w:hAnsi="Constantia"/>
          <w:b/>
          <w:i/>
          <w:iCs/>
        </w:rPr>
        <w:t>2. vállalkozás parkolási engedély/negyedév        2.500,- Ft/gépjármű.”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  <w:u w:val="single"/>
        </w:rPr>
      </w:pPr>
      <w:r>
        <w:rPr>
          <w:rFonts w:cs="Constantia" w:ascii="Constantia" w:hAnsi="Constantia"/>
          <w:b/>
          <w:i/>
          <w:iCs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Indokolt továbbá néhány technikai jellegű pontosítás átvezetése a rendeletben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- a rendelet 9.§(1) bekezdésében felsorolt belvárosi közterületek kiegészítése a </w:t>
      </w:r>
      <w:r>
        <w:rPr>
          <w:rFonts w:cs="Constantia" w:ascii="Constantia" w:hAnsi="Constantia"/>
          <w:b/>
          <w:i/>
        </w:rPr>
        <w:t>Servita, Szaicz Leó utcával, illetőleg Petőfi térrel és Csákány utcával</w:t>
      </w:r>
      <w:r>
        <w:rPr>
          <w:rFonts w:cs="Constantia" w:ascii="Constantia" w:hAnsi="Constantia"/>
        </w:rPr>
        <w:t>, illetve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az 1. mellékletben felsorolt egyes övezetekbe tartozó közterületek pontosítása és az egyéb területhasznosítással biztosított közterületek kiemelés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hogy támogassa</w:t>
      </w:r>
      <w:r>
        <w:rPr>
          <w:rFonts w:cs="Constantia" w:ascii="Constantia" w:hAnsi="Constantia"/>
          <w:color w:val="FF0000"/>
        </w:rPr>
        <w:t xml:space="preserve"> </w:t>
      </w:r>
      <w:r>
        <w:rPr>
          <w:rFonts w:cs="Constantia" w:ascii="Constantia" w:hAnsi="Constantia"/>
        </w:rPr>
        <w:t>a fizető várakozóhelyek kijelöléséről és használatának szabályozásáról szóló önkormányzati rendelet módosításának elfogadását.</w:t>
      </w:r>
    </w:p>
    <w:p>
      <w:pPr>
        <w:pStyle w:val="Normal"/>
        <w:jc w:val="both"/>
        <w:rPr>
          <w:rFonts w:ascii="Constantia" w:hAnsi="Constantia" w:cs="Constantia"/>
          <w:color w:val="FF0000"/>
          <w:highlight w:val="red"/>
        </w:rPr>
      </w:pPr>
      <w:r>
        <w:rPr>
          <w:rFonts w:cs="Constantia" w:ascii="Constantia" w:hAnsi="Constantia"/>
          <w:color w:val="FF0000"/>
          <w:highlight w:val="red"/>
        </w:rPr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E g e r, 2014. február 03.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center" w:pos="5580" w:leader="none"/>
          <w:tab w:val="center" w:pos="6840" w:leader="none"/>
        </w:tabs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ab/>
        <w:t xml:space="preserve"> Dr. Kovács Luca</w:t>
      </w:r>
    </w:p>
    <w:p>
      <w:pPr>
        <w:pStyle w:val="Normal"/>
        <w:tabs>
          <w:tab w:val="clear" w:pos="708"/>
          <w:tab w:val="center" w:pos="5580" w:leader="none"/>
          <w:tab w:val="center" w:pos="6840" w:leader="none"/>
        </w:tabs>
        <w:jc w:val="both"/>
        <w:rPr/>
      </w:pPr>
      <w:r>
        <w:rPr>
          <w:rFonts w:cs="Constantia" w:ascii="Constantia" w:hAnsi="Constantia"/>
          <w:b/>
          <w:color w:val="000000"/>
        </w:rPr>
        <w:tab/>
      </w:r>
      <w:r>
        <w:rPr>
          <w:rFonts w:cs="Constantia" w:ascii="Constantia" w:hAnsi="Constantia"/>
          <w:color w:val="000000"/>
        </w:rPr>
        <w:t>jegyz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eorgia" w:hAnsi="Georgia" w:cs="Georgia"/>
        <w:b/>
        <w:b/>
        <w:bCs/>
        <w:caps/>
        <w:sz w:val="32"/>
        <w:szCs w:val="32"/>
      </w:rPr>
    </w:pPr>
    <w:r>
      <w:rPr>
        <w:rFonts w:cs="Georgia" w:ascii="Georgia" w:hAnsi="Georgia"/>
        <w:b/>
        <w:bCs/>
        <w:cap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Verdana" w:hAnsi="Verdan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eastAsia="Calibri" w:cs="Calibri"/>
      <w:sz w:val="24"/>
      <w:szCs w:val="22"/>
      <w:lang w:val="hu-HU" w:bidi="ar-SA"/>
    </w:rPr>
  </w:style>
  <w:style w:type="character" w:styleId="CharChar2">
    <w:name w:val=" Char Char2"/>
    <w:basedOn w:val="Bekezdsalapbettpusa"/>
    <w:qFormat/>
    <w:rPr>
      <w:rFonts w:eastAsia="Calibri" w:cs="Calibri"/>
      <w:sz w:val="24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Calibri"/>
      <w:szCs w:val="2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38:00Z</dcterms:created>
  <dc:creator>kerekesd</dc:creator>
  <dc:description/>
  <cp:keywords/>
  <dc:language>en-US</dc:language>
  <cp:lastModifiedBy>bake</cp:lastModifiedBy>
  <cp:lastPrinted>2014-02-03T14:00:00Z</cp:lastPrinted>
  <dcterms:modified xsi:type="dcterms:W3CDTF">2014-02-06T14:38:00Z</dcterms:modified>
  <cp:revision>2</cp:revision>
  <dc:subject/>
  <dc:title> </dc:title>
</cp:coreProperties>
</file>