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z előterjesztés címe: </w:t>
      </w:r>
    </w:p>
    <w:p>
      <w:pPr>
        <w:pStyle w:val="Normal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Tájékoztató állami ingatlanok ingyenes önkormányzati tulajdonba adásáról valamint, az elbírálás alatt álló igénylésekrő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Habis László Polgármester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</w:t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l</w:t>
      </w: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őadó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Tárgya: </w:t>
      </w:r>
    </w:p>
    <w:p>
      <w:pPr>
        <w:pStyle w:val="Normal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Tájékoztató 2014. év I. negyedévében az államtól ingyenesen önkormányzati tulajdonba kapott ingatlanokról, és folyamatban lévő igénylésekről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Tájékoztató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4. április 24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4"/>
        <w:gridCol w:w="2109"/>
        <w:gridCol w:w="3363"/>
        <w:gridCol w:w="1026"/>
        <w:gridCol w:w="1556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Forgácsné dr. Jakab Katalin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akab.katalin@ph.eger.h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83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922-2/2014.</w:t>
            </w:r>
          </w:p>
        </w:tc>
      </w:tr>
      <w:tr>
        <w:trPr>
          <w:trHeight w:val="69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Hatósági Iroda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ab/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4. április 16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ossuth L. út  28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bizottság támogatja a tájékoztató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 xml:space="preserve">Bizottsági vélemények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5 „igen” egyhangú szavazattal támogatta a tájékoztató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02:00Z</dcterms:created>
  <dc:creator>fabiangne</dc:creator>
  <dc:description/>
  <cp:keywords/>
  <dc:language>en-US</dc:language>
  <cp:lastModifiedBy>dr. Jakab Katalin Kinga</cp:lastModifiedBy>
  <cp:lastPrinted>2014-04-04T11:36:00Z</cp:lastPrinted>
  <dcterms:modified xsi:type="dcterms:W3CDTF">2014-04-17T06:02:00Z</dcterms:modified>
  <cp:revision>18</cp:revision>
  <dc:subject/>
  <dc:title>FEDLAP</dc:title>
</cp:coreProperties>
</file>