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 önkormányzati kezességvállalás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  <w:tab/>
        <w:tab/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  <w:tab/>
        <w:tab/>
        <w:t xml:space="preserve">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Juhászné dr. Krecz Erzsébet gazdasági irodavezető</w:t>
      </w:r>
    </w:p>
    <w:p>
      <w:pPr>
        <w:pStyle w:val="Normal"/>
        <w:spacing w:lineRule="auto" w:line="240" w:before="0" w:after="0"/>
        <w:ind w:left="2340" w:hanging="234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Tárgya:</w:t>
      </w:r>
      <w:r>
        <w:rPr>
          <w:rFonts w:cs="Garamond" w:ascii="Garamond" w:hAnsi="Garamond"/>
          <w:sz w:val="24"/>
          <w:szCs w:val="24"/>
        </w:rPr>
        <w:tab/>
        <w:t xml:space="preserve">Az EVAT Zrt. 60 millió Ft-os kölcsönszerződést kötött, melyhez az önkormányzat a 338/2013. (V.23.) határozatával kezességet vállalt 2015. december 27-ig. A szerződés szerint szükséges, hogy a közgyűlés a korábbi határozatával hozott döntését megerősítse. </w:t>
      </w:r>
    </w:p>
    <w:p>
      <w:pPr>
        <w:pStyle w:val="Normal"/>
        <w:spacing w:lineRule="auto" w:line="240" w:before="0" w:after="0"/>
        <w:ind w:left="2340" w:hanging="234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800" w:hanging="180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:.</w:t>
        <w:tab/>
        <w:tab/>
        <w:t>Előterjeszté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       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4. május 22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                       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090"/>
        <w:gridCol w:w="313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olenics Mó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olenics.monik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6/523-7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295-4/2014.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2"/>
        <w:gridCol w:w="7298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u w:val="single"/>
          <w:lang w:eastAsia="hu-HU"/>
        </w:rPr>
      </w:pPr>
      <w:r>
        <w:rPr>
          <w:rFonts w:eastAsia="Times New Roman" w:cs="Garamond" w:ascii="Garamond" w:hAnsi="Garamond"/>
          <w:b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u w:val="single"/>
          <w:lang w:eastAsia="hu-HU"/>
        </w:rPr>
      </w:pPr>
      <w:r>
        <w:rPr>
          <w:rFonts w:eastAsia="Times New Roman" w:cs="Garamond" w:ascii="Garamond" w:hAnsi="Garamond"/>
          <w:b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lang w:eastAsia="hu-HU"/>
              </w:rPr>
              <w:t>2014. május 14. 9.0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lang w:eastAsia="hu-HU"/>
              </w:rPr>
              <w:t>Kossuth u. 28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lang w:eastAsia="hu-HU"/>
              </w:rPr>
              <w:t>2014. május 14. 15.0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lang w:eastAsia="hu-HU"/>
              </w:rPr>
              <w:t>Kossuth u. 28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776" w:right="74" w:hanging="36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Eger Megyei Jogú Város Önkormányzata Közgyűlése megerősíti a 338/2013. (V.23.) határozatával elfogadott, </w:t>
      </w:r>
      <w:r>
        <w:rPr>
          <w:rFonts w:eastAsia="Times New Roman" w:cs="Constantia" w:ascii="Garamond" w:hAnsi="Garamond"/>
          <w:sz w:val="24"/>
          <w:szCs w:val="24"/>
        </w:rPr>
        <w:t xml:space="preserve">2015. december 27-ig meghosszabbított, az EVAT Zrt. Raiffeisen Bank Zrt-vel kötött kölcsönszerződéséhez nyújtott kezességvállalását 60 millió forint hitel és járuléka erejéig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28" w:firstLine="696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     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ab/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5. december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Önkormányzata Közgyűlése az EVAT Zrt kölcsönszerződéséhez nyújtott kezességvállalásáért a kezességvállalással biztosított összeg utáni egyszeri 0,75%-os kezességvállalási díjat állapít meg. A díj megfizetése a közgyűlési határozat elfogadását követő 30 napon belül esedékes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28" w:firstLine="696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     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ab/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4. június 3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Költségvetési és Gazdálkodási Bizottság 5 igen szavazattal 1 tartózkodás mellett támogatta az előterjesztés közgyűlés általi tárgyalását, valamint a határozati javaslatban foglaltaka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Pénzügyi és Ügyrendi Bizottság 3 igen szavazattal támogatta az előterjesztés közgyűlési tárgyalását, valamint a határozati javaslatban foglaltaka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48:00Z</dcterms:created>
  <dc:creator>Dr. Szalóczi Ilona</dc:creator>
  <dc:description/>
  <cp:keywords/>
  <dc:language>en-US</dc:language>
  <cp:lastModifiedBy>Kolenics Mónika</cp:lastModifiedBy>
  <cp:lastPrinted>2013-04-09T13:33:00Z</cp:lastPrinted>
  <dcterms:modified xsi:type="dcterms:W3CDTF">2014-05-14T13:30:00Z</dcterms:modified>
  <cp:revision>6</cp:revision>
  <dc:subject/>
  <dc:title>1</dc:title>
</cp:coreProperties>
</file>