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82677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kt. szám: 1295-4/2014.</w:t>
        <w:tab/>
        <w:tab/>
        <w:t xml:space="preserve">                                                  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lőterjesztés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önkormányzati kezességvállalásró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isztelt Közgyűlés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1440" w:leader="none"/>
        </w:tabs>
        <w:ind w:right="74" w:hanging="0"/>
        <w:jc w:val="both"/>
        <w:rPr/>
      </w:pPr>
      <w:r>
        <w:rPr>
          <w:rFonts w:cs="Garamond" w:ascii="Garamond" w:hAnsi="Garamond"/>
        </w:rPr>
        <w:t xml:space="preserve">Eger Megyei Jogú Város Önkormányzata a 338/2013. (V.23.) határozatával 2015. december 27-ig meghosszabbította az EVAT Zrt. Raiffeisen Bank Zrt. EGR-01/2009 számú hitelszerződése szerinti kezességvállalását  60 millió forint hitel és járuléka erejéig. </w:t>
      </w:r>
    </w:p>
    <w:p>
      <w:pPr>
        <w:pStyle w:val="Normal"/>
        <w:tabs>
          <w:tab w:val="clear" w:pos="708"/>
          <w:tab w:val="left" w:pos="1440" w:leader="none"/>
        </w:tabs>
        <w:ind w:right="74" w:hanging="0"/>
        <w:jc w:val="both"/>
        <w:rPr>
          <w:rFonts w:ascii="Constantia" w:hAnsi="Constantia" w:cs="Constantia"/>
          <w:lang w:eastAsia="en-US"/>
        </w:rPr>
      </w:pPr>
      <w:r>
        <w:rPr>
          <w:rFonts w:cs="Constantia" w:ascii="Constantia" w:hAnsi="Constantia"/>
          <w:lang w:eastAsia="en-US"/>
        </w:rPr>
      </w:r>
    </w:p>
    <w:p>
      <w:pPr>
        <w:pStyle w:val="Normal"/>
        <w:tabs>
          <w:tab w:val="clear" w:pos="708"/>
          <w:tab w:val="left" w:pos="1440" w:leader="none"/>
        </w:tabs>
        <w:ind w:right="7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ölcsönszerződést a Bank az EVAT Zrt-vel megkötötte, azonban a készfizető kezesi megállapodásban foglaltak alapján szükséges, hogy a korábbi közgyűlési határozattal hozott döntését a közgyűlés erősítse meg.</w:t>
      </w:r>
    </w:p>
    <w:p>
      <w:pPr>
        <w:pStyle w:val="Normal"/>
        <w:tabs>
          <w:tab w:val="clear" w:pos="708"/>
          <w:tab w:val="left" w:pos="1440" w:leader="none"/>
        </w:tabs>
        <w:ind w:right="7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agyarország gazdasági stabilitásáról szóló 2011. évi CXCIV. törvény 10. § (1) bekezdése alapján az önkormányzat érvényesen kizárólag a Kormány előzetes hozzájárulásával vállalhat az Áht. szerinti önkormányzati kezességet és garanciát, valamint köthet adósságot keletkeztető ügyletet.</w:t>
      </w:r>
      <w:bookmarkStart w:id="0" w:name="pr54"/>
      <w:bookmarkStart w:id="1" w:name="pr53"/>
      <w:bookmarkEnd w:id="0"/>
      <w:bookmarkEnd w:id="1"/>
      <w:r>
        <w:rPr>
          <w:rFonts w:cs="Garamond" w:ascii="Garamond" w:hAnsi="Garamond"/>
        </w:rPr>
        <w:t xml:space="preserve"> Nincs szükség a Kormány hozzájárulására a bármely jogi személy által megkötött, likvid hitelre vonatkozó adósságot keletkeztető ügylethez nyújtott kezesség- és garanciavállalásokhoz. </w:t>
      </w:r>
    </w:p>
    <w:p>
      <w:pPr>
        <w:pStyle w:val="Normal"/>
        <w:tabs>
          <w:tab w:val="clear" w:pos="708"/>
          <w:tab w:val="left" w:pos="1440" w:leader="none"/>
        </w:tabs>
        <w:ind w:right="7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1440" w:leader="none"/>
        </w:tabs>
        <w:ind w:right="7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Raiffeisen Bank Zrt. és az EVAT Zrt. között létrejött kölcsönszerződés lejárata 2014. december 31, amely likvid hitelnek minősül, így az ehhez nyújtott kezességvállalás kormányengedélyt nem igényel.</w:t>
      </w:r>
    </w:p>
    <w:p>
      <w:pPr>
        <w:pStyle w:val="Normal"/>
        <w:tabs>
          <w:tab w:val="clear" w:pos="708"/>
          <w:tab w:val="left" w:pos="1440" w:leader="none"/>
        </w:tabs>
        <w:ind w:right="7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1440" w:leader="none"/>
        </w:tabs>
        <w:ind w:right="7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VAT Zrt. stabil gazdálkodást folytat, 2012. évhez képest a kötelezettségei csökkentek, ezen belül a bankhitel állománya is folyamatosan csökken. A távhőszolgáltatás biztosítása, az ellátás biztonsága érdekében szükséges, hogy megfelelő likviditási pozícióban legyen a társaság. Az EVAT Zrt. 2013. évi beszámolója jelen előterjesztéssel egyidejűleg kerül Eger Megyei Jogú Város Közgyűlése elé, mely részletes információt szolgáltat a gazdálkodásról.</w:t>
      </w:r>
    </w:p>
    <w:p>
      <w:pPr>
        <w:pStyle w:val="Normal"/>
        <w:tabs>
          <w:tab w:val="clear" w:pos="708"/>
          <w:tab w:val="left" w:pos="1440" w:leader="none"/>
        </w:tabs>
        <w:ind w:right="7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1440" w:leader="none"/>
        </w:tabs>
        <w:ind w:right="74" w:hanging="0"/>
        <w:jc w:val="both"/>
        <w:rPr/>
      </w:pPr>
      <w:r>
        <w:rPr>
          <w:rFonts w:cs="Garamond" w:ascii="Garamond" w:hAnsi="Garamond"/>
        </w:rPr>
        <w:t>Az államháztartásról szóló 2011. évi CXCV. törvény 96. § (1) és (2)  bekezdése szerint a helyi önkormányzat által vállalt kezesség feltétele az állami támogatási szabályoknak megfelelő, támogatástartalmat nem vagy azt az állami támogatási szabályokkal összeegyeztethető módon tartalmazó kezességvállalási díj kikötése.</w:t>
      </w:r>
    </w:p>
    <w:p>
      <w:pPr>
        <w:pStyle w:val="Normal"/>
        <w:tabs>
          <w:tab w:val="clear" w:pos="708"/>
          <w:tab w:val="left" w:pos="1440" w:leader="none"/>
        </w:tabs>
        <w:ind w:right="74" w:hanging="0"/>
        <w:jc w:val="both"/>
        <w:rPr/>
      </w:pPr>
      <w:r>
        <w:rPr>
          <w:rFonts w:cs="Garamond" w:ascii="Garamond" w:hAnsi="Garamond"/>
        </w:rPr>
        <w:t>Ennek alapján megállapodást szükséges kötni az önkormányzat és az EVAT Zrt. között a kezességi díjra vonatkozóan. Javaslom, hogy a kezességi díj mértéke a kezességvállalással biztosított összeg után egyszeri 0,75% legyen. A megállapított kezességvállalási díjat jelen közgyűlési határozat elfogadását követő 30 napon belül kell megfizetnie az EVAT Zrt-nek az önkormányzat számlájára.</w:t>
      </w:r>
    </w:p>
    <w:p>
      <w:pPr>
        <w:pStyle w:val="Normal"/>
        <w:tabs>
          <w:tab w:val="clear" w:pos="708"/>
          <w:tab w:val="left" w:pos="1440" w:leader="none"/>
        </w:tabs>
        <w:ind w:right="7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entiek alapján kérem a Tisztelt Közgyűlést, erősítse meg a 338/2013. (V.23.) határozatával 2015. december 27-ig meghosszabbított kezességvállalását 60 millió forint hitel és járuléka erejéig az EVAT Zrt. által kötött kölcsönszerződéshez kapcsolódóan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er, 2014. május 8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32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bis László s.k.</w:t>
      </w:r>
    </w:p>
    <w:p>
      <w:pPr>
        <w:pStyle w:val="Normal"/>
        <w:ind w:left="4320" w:hanging="0"/>
        <w:jc w:val="center"/>
        <w:rPr/>
      </w:pPr>
      <w:r>
        <w:rPr>
          <w:rFonts w:cs="Garamond" w:ascii="Garamond" w:hAnsi="Garamond"/>
        </w:rPr>
        <w:t>polgármester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08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i javaslat: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0"/>
        <w:ind w:left="1776" w:right="74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ger Megyei Jogú Város Önkormányzata Közgyűlése megerősíti a 338/2013. (V.23.) határozatával elfogadott, </w:t>
      </w:r>
      <w:r>
        <w:rPr>
          <w:rFonts w:cs="Constantia" w:ascii="Garamond" w:hAnsi="Garamond"/>
          <w:lang w:eastAsia="en-US"/>
        </w:rPr>
        <w:t xml:space="preserve">2015. december 27-ig meghosszabbított, az EVAT Zrt. Raiffeisen Bank Zrt-vel kötött kölcsönszerződéséhez nyújtott kezességvállalását 60 millió forint hitel és járuléka erejéig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28" w:firstLine="696"/>
        <w:jc w:val="both"/>
        <w:rPr/>
      </w:pPr>
      <w:r>
        <w:rPr>
          <w:rFonts w:cs="Garamond" w:ascii="Garamond" w:hAnsi="Garamond"/>
          <w:b/>
          <w:u w:val="single"/>
        </w:rPr>
        <w:t>Felelős:</w:t>
      </w:r>
      <w:r>
        <w:rPr>
          <w:rFonts w:cs="Garamond" w:ascii="Garamond" w:hAnsi="Garamond"/>
        </w:rPr>
        <w:t xml:space="preserve"> Habis László polgármester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ab/>
        <w:tab/>
      </w:r>
      <w:r>
        <w:rPr>
          <w:rFonts w:cs="Garamond" w:ascii="Garamond" w:hAnsi="Garamond"/>
          <w:b/>
          <w:u w:val="single"/>
        </w:rPr>
        <w:t>Határidő:</w:t>
      </w:r>
      <w:r>
        <w:rPr>
          <w:rFonts w:cs="Garamond" w:ascii="Garamond" w:hAnsi="Garamond"/>
        </w:rPr>
        <w:t xml:space="preserve"> 2015. december 27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er Megyei Jogú Város Önkormányzata Közgyűlése az EVAT Zrt kölcsönszerződéséhez nyújtott kezességvállalásáért a kezességvállalással biztosított összeg utáni egyszeri 0,75%-os kezességvállalási díjat állapít meg. A díj megfizetése a közgyűlési határozat elfogadását követő 30 napon belül esedékes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28" w:firstLine="696"/>
        <w:jc w:val="both"/>
        <w:rPr/>
      </w:pPr>
      <w:r>
        <w:rPr>
          <w:rFonts w:cs="Garamond" w:ascii="Garamond" w:hAnsi="Garamond"/>
          <w:b/>
          <w:u w:val="single"/>
        </w:rPr>
        <w:t>Felelős:</w:t>
      </w:r>
      <w:r>
        <w:rPr>
          <w:rFonts w:cs="Garamond" w:ascii="Garamond" w:hAnsi="Garamond"/>
        </w:rPr>
        <w:t xml:space="preserve"> Habis László polgármester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ab/>
        <w:tab/>
      </w:r>
      <w:r>
        <w:rPr>
          <w:rFonts w:cs="Garamond" w:ascii="Garamond" w:hAnsi="Garamond"/>
          <w:b/>
          <w:u w:val="single"/>
        </w:rPr>
        <w:t>Határidő:</w:t>
      </w:r>
      <w:r>
        <w:rPr>
          <w:rFonts w:cs="Garamond" w:ascii="Garamond" w:hAnsi="Garamond"/>
        </w:rPr>
        <w:t xml:space="preserve"> 2014. június 30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17:00Z</dcterms:created>
  <dc:creator>Kolenics Mónika</dc:creator>
  <dc:description/>
  <cp:keywords/>
  <dc:language>en-US</dc:language>
  <cp:lastModifiedBy>Kolenics Mónika</cp:lastModifiedBy>
  <cp:lastPrinted>2014-05-09T14:21:00Z</cp:lastPrinted>
  <dcterms:modified xsi:type="dcterms:W3CDTF">2014-05-09T12:35:00Z</dcterms:modified>
  <cp:revision>7</cp:revision>
  <dc:subject/>
  <dc:title> </dc:title>
</cp:coreProperties>
</file>