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83946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jc w:val="center"/>
        <w:rPr>
          <w:rFonts w:ascii="Garamond" w:hAnsi="Garamond" w:eastAsia="Times New Roman" w:cs="Garamond"/>
        </w:rPr>
      </w:pPr>
      <w:r>
        <w:rPr>
          <w:rFonts w:cs="Garamond" w:ascii="Garamond" w:hAnsi="Garamond"/>
        </w:rPr>
        <w:t>az Agria Film Kft. 2015. évi üzleti tervérő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Eger Megyei Jogú Város Önkormányzatának 100 %-os tulajdonú társasága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>az Agria Film Kft.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A Társaság minden évben elkészíti a következő évre vonatkozó üzleti tervét, melyet a Közgyűlés fogad el.</w:t>
      </w:r>
    </w:p>
    <w:p>
      <w:pPr>
        <w:pStyle w:val="Normal"/>
        <w:ind w:firstLine="180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firstLine="142"/>
        <w:jc w:val="both"/>
        <w:rPr/>
      </w:pPr>
      <w:r>
        <w:rPr>
          <w:rFonts w:cs="Garamond" w:ascii="Garamond" w:hAnsi="Garamond"/>
        </w:rPr>
        <w:t>A Társaság benyújtotta a Polgármesteri Hivatal Vagyongazdálkodási Csoportjához a 2015. évi üzleti tervét, amelynek számadatait a Felügyelő Bizottság 2015. április 13-án tartott ülésén a 2. napirendi pont részeként megtárgyalta és elfogadta. Az üzleti terv és a Felügyelő Bizottság üléséről készült jegyzőkönyv az</w:t>
      </w:r>
      <w:r>
        <w:rPr>
          <w:rFonts w:cs="Garamond" w:ascii="Garamond" w:hAnsi="Garamond"/>
          <w:color w:val="000000"/>
        </w:rPr>
        <w:t xml:space="preserve"> előterjesztés mellékletét</w:t>
      </w:r>
      <w:r>
        <w:rPr>
          <w:rFonts w:cs="Garamond" w:ascii="Garamond" w:hAnsi="Garamond"/>
        </w:rPr>
        <w:t xml:space="preserve"> képezi.</w:t>
      </w:r>
    </w:p>
    <w:p>
      <w:pPr>
        <w:pStyle w:val="Normal"/>
        <w:ind w:firstLine="180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Társaság 2015. évi üzleti terv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3068"/>
        <w:gridCol w:w="1780"/>
        <w:gridCol w:w="1848"/>
        <w:gridCol w:w="1797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4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v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4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árható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2015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38 100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5 734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6 8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31 4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43 619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53 37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2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2 365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3 1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5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5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9 67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52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50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9 27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1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14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 000</w:t>
            </w:r>
          </w:p>
        </w:tc>
      </w:tr>
      <w:tr>
        <w:trPr>
          <w:trHeight w:val="315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6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730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/>
        </w:rPr>
        <w:t>A bevételek közül a jegybevételek és a büfé bevételeinek alakulását a következő táblázat mutatja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16"/>
        <w:gridCol w:w="1414"/>
        <w:gridCol w:w="1129"/>
        <w:gridCol w:w="1276"/>
        <w:gridCol w:w="1390"/>
        <w:gridCol w:w="1160"/>
      </w:tblGrid>
      <w:tr>
        <w:trPr/>
        <w:tc>
          <w:tcPr>
            <w:tcW w:w="13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4. év várható</w:t>
            </w:r>
          </w:p>
        </w:tc>
        <w:tc>
          <w:tcPr>
            <w:tcW w:w="38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015. év terv</w:t>
            </w:r>
          </w:p>
        </w:tc>
      </w:tr>
      <w:tr>
        <w:trPr/>
        <w:tc>
          <w:tcPr>
            <w:tcW w:w="13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gria Mozi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Uránia Mozi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Agria Mozi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Uránia Mozi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en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109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jegybevéte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4 137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43 631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87 7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48 000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45 500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93 500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109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büfé bevétel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29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11 348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20 6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10 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Cs/>
              </w:rPr>
              <w:t>12 5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bCs/>
              </w:rPr>
              <w:t>22 500</w:t>
            </w:r>
          </w:p>
        </w:tc>
      </w:tr>
      <w:tr>
        <w:trPr/>
        <w:tc>
          <w:tcPr>
            <w:tcW w:w="13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" w:right="-109" w:hanging="0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3 43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4 979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08 4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 000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8 0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116 00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ráfordításainak alakulása: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9"/>
        <w:gridCol w:w="1735"/>
        <w:gridCol w:w="1652"/>
        <w:gridCol w:w="1680"/>
      </w:tblGrid>
      <w:tr>
        <w:trPr>
          <w:trHeight w:val="255" w:hRule="atLeas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2014. 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rv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4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árható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2015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terv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500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796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67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génybevett +egyéb szolgáltatások érték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/>
            </w:pPr>
            <w:r>
              <w:rPr>
                <w:rFonts w:cs="Garamond" w:ascii="Garamond" w:hAnsi="Garamond"/>
              </w:rPr>
              <w:t>22 330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66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0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 600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7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9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Eladott (közvetített) szolgáltatások értéke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49 130 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7 86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 0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3 560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07 0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10 57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645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908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6 0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80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14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735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0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 6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4 160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3 07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8 100</w:t>
            </w:r>
          </w:p>
        </w:tc>
      </w:tr>
      <w:tr>
        <w:trPr>
          <w:trHeight w:val="255" w:hRule="atLeast"/>
        </w:trPr>
        <w:tc>
          <w:tcPr>
            <w:tcW w:w="4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700</w:t>
            </w:r>
          </w:p>
        </w:tc>
        <w:tc>
          <w:tcPr>
            <w:tcW w:w="1652" w:type="dxa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48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49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700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anyagjellegű ráfordítások 2015. évre tervezett összege 3,27%-kal haladja meg a 2014. évi várható értékeket. A Kft. a marketing tevékenységgel összefüggő költségeket 2015. évre nagyobb összegben tervezte, bízva a mozi erőteljesebb reklámozásának pozitív hatásaiban.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A ráfordítások legjelentősebb költségtétele az eladott (közvetített) szolgáltatások értéke, amely a filmkölcsöndíj összegét tartalmazza.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>A személyi jellegű ráfordítások tekintetében a 2014. évi várható adatokhoz képest 15,21%-kal többet tervezett a Kft. 2015. évre. A növekedés főként abból adódik, hogy korábban (2014. december 31-ig) cég előző ügyvezetője az ügyvezetői feladatokat a korengedményes nyugdíjazása mellett – a hatályos jogszabályokhoz igazodva – megbízási jogviszony keretében, a jelenlegi ügyvezetői munkabérhez képest alacsonyabb összegű megbízási díj ellenében látta el.</w:t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180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</w:rPr>
        <w:t>A Társaság 2015. évi bevételeinek és ráfordításainak részletes tervét az előterjesztéshez mellékelt üzleti terv tartalmazza.</w:t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ind w:firstLine="142"/>
        <w:jc w:val="both"/>
        <w:rPr/>
      </w:pPr>
      <w:r>
        <w:rPr>
          <w:rFonts w:cs="Garamond" w:ascii="Garamond" w:hAnsi="Garamond"/>
        </w:rPr>
        <w:t>Az Agria Film Kft. 2015. évi üzleti tervét 1 730 E Ft adózás előtti eredménnyel tervezi.</w:t>
      </w:r>
    </w:p>
    <w:p>
      <w:pPr>
        <w:pStyle w:val="Normal"/>
        <w:ind w:firstLine="1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gria Film Kft. 2015. évi üzleti tervé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Eger, 2015. április 17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576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r. Turcsányi Dániel</w:t>
      </w:r>
    </w:p>
    <w:p>
      <w:pPr>
        <w:pStyle w:val="Normal"/>
        <w:ind w:left="5760" w:hanging="0"/>
        <w:jc w:val="center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Eger Megyei Jogú Város</w:t>
      </w:r>
    </w:p>
    <w:p>
      <w:pPr>
        <w:pStyle w:val="Normal"/>
        <w:ind w:left="5760" w:hanging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lpolgármestere</w:t>
      </w:r>
      <w:r>
        <w:br w:type="page"/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rFonts w:cs="Constantia" w:ascii="Constantia" w:hAnsi="Constantia"/>
          <w:b/>
        </w:rPr>
        <w:t>Eger Megyei Jogú Város Önkormányzata Közgyűlése elfogadja az Agria Film Kft. 2015. évi üzleti tervét</w:t>
      </w:r>
      <w:r>
        <w:rPr>
          <w:rFonts w:cs="Constantia" w:ascii="Constantia" w:hAnsi="Constantia"/>
          <w:b/>
          <w:bCs/>
        </w:rPr>
        <w:t xml:space="preserve"> 1 730 </w:t>
      </w:r>
      <w:r>
        <w:rPr>
          <w:rFonts w:cs="Constantia" w:ascii="Constantia" w:hAnsi="Constantia"/>
          <w:b/>
          <w:iCs/>
        </w:rPr>
        <w:t xml:space="preserve">E </w:t>
      </w:r>
      <w:r>
        <w:rPr>
          <w:rFonts w:cs="Constantia" w:ascii="Constantia" w:hAnsi="Constantia"/>
          <w:b/>
        </w:rPr>
        <w:t xml:space="preserve">Ft adózás előtti eredménnyel. </w:t>
      </w:r>
    </w:p>
    <w:p>
      <w:pPr>
        <w:pStyle w:val="Normal"/>
        <w:ind w:left="36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</w:rPr>
        <w:t xml:space="preserve">                                                                 </w:t>
      </w:r>
      <w:r>
        <w:rPr>
          <w:rFonts w:cs="Constantia" w:ascii="Constantia" w:hAnsi="Constantia"/>
          <w:b/>
        </w:rPr>
        <w:t>Felelős: Dr. Kovács Luca jegyző megbízásából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 xml:space="preserve"> </w:t>
        <w:tab/>
        <w:tab/>
        <w:t xml:space="preserve">                                                                Szűcs Tamás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</w:t>
      </w:r>
      <w:r>
        <w:rPr>
          <w:rFonts w:cs="Constantia" w:ascii="Constantia" w:hAnsi="Constantia"/>
          <w:b/>
        </w:rPr>
        <w:t>Vagyongazdálkodási csoport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        </w:t>
      </w:r>
      <w:r>
        <w:rPr>
          <w:rFonts w:cs="Constantia" w:ascii="Constantia" w:hAnsi="Constantia"/>
          <w:b/>
        </w:rPr>
        <w:t>Berényi Tamás ügyvezető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Határidő: 2016. május 31.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01:00Z</dcterms:created>
  <dc:creator>zsoterk</dc:creator>
  <dc:description/>
  <cp:keywords/>
  <dc:language>en-US</dc:language>
  <cp:lastModifiedBy>Zsótér Krisztián</cp:lastModifiedBy>
  <cp:lastPrinted>2015-04-21T15:56:00Z</cp:lastPrinted>
  <dcterms:modified xsi:type="dcterms:W3CDTF">2015-04-22T16:10:00Z</dcterms:modified>
  <cp:revision>108</cp:revision>
  <dc:subject/>
  <dc:title>I</dc:title>
</cp:coreProperties>
</file>