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310" w:hanging="231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Előterjesztés az Agria Film Kft. </w:t>
      </w:r>
      <w:r>
        <w:rPr>
          <w:rFonts w:eastAsia="Times New Roman" w:cs="Garamond" w:ascii="Garamond" w:hAnsi="Garamond"/>
          <w:bCs/>
          <w:kern w:val="2"/>
          <w:sz w:val="24"/>
          <w:szCs w:val="24"/>
          <w:lang w:eastAsia="hu-HU"/>
        </w:rPr>
        <w:t>2015. évi üzleti tervé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Dr. Turcsányi Dániel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>l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Zsótér Krisztián vagyongazdálkodási ügyintéz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82" w:hanging="882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z Agria Film Kft. 2015. évi üzleti terve</w:t>
      </w:r>
    </w:p>
    <w:p>
      <w:pPr>
        <w:pStyle w:val="Normal"/>
        <w:spacing w:lineRule="auto" w:line="240" w:before="0" w:after="0"/>
        <w:ind w:left="882" w:hanging="882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Garamond" w:cs="Garamond" w:ascii="Garamond" w:hAnsi="Garamond"/>
          <w:sz w:val="24"/>
          <w:szCs w:val="24"/>
          <w:lang w:eastAsia="hu-HU"/>
        </w:rPr>
        <w:t xml:space="preserve">   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I. Előterjesz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00" w:leader="none"/>
        </w:tabs>
        <w:spacing w:lineRule="auto" w:line="240" w:before="0" w:after="0"/>
        <w:ind w:left="540" w:hanging="64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2015. évi üzleti ter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00" w:leader="none"/>
        </w:tabs>
        <w:spacing w:lineRule="auto" w:line="240" w:before="0" w:after="0"/>
        <w:ind w:left="540" w:hanging="64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Felügyelő Bizottság jegyzőkönyv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5. április 3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788" w:hanging="4788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2310"/>
        <w:gridCol w:w="2645"/>
        <w:gridCol w:w="1596"/>
        <w:gridCol w:w="1391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Zsótér Krisztiá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i/>
                  <w:lang w:eastAsia="hu-HU"/>
                </w:rPr>
                <w:t>zsoter.krisztian@ph.eger.h</w:t>
              </w:r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u</w:t>
              </w:r>
            </w:hyperlink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7304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/2014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Kisari É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Jogi Csoport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12"/>
                <w:szCs w:val="12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12"/>
                <w:szCs w:val="1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Rékasiné Varga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énzügyi Csoportvezető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kisari.eva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12"/>
                <w:szCs w:val="12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12"/>
                <w:szCs w:val="1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4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rekasine.beata@ph.eger.hu</w:t>
              </w:r>
            </w:hyperlink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1-9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12"/>
                <w:szCs w:val="12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12"/>
                <w:szCs w:val="12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3-76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Berényi Tamás 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 Film Kft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  <w:i/>
                  <w:lang w:eastAsia="hu-HU"/>
                </w:rPr>
                <w:t>urania@egermozi.hu</w:t>
              </w:r>
            </w:hyperlink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5-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68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157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Berényi Tamás ügyvezető igazgat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 Film Kft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Széchenyi u. 14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377"/>
        <w:gridCol w:w="2187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5.04.2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I-es tárgyal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5.04.2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I-es tárgyal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VI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5.04.20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I-es tárgyal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bizottságok javasolják Eger Megyei Jogú Város Önkormányzata Közgyűlésének az alábbi határozat elfogadását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Eger Megyei Jogú Város Önkormányzata Közgyűlése elfogadja az Agria Film Kft. 2015. évi üzleti tervét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 xml:space="preserve"> 1 730 </w:t>
      </w:r>
      <w:r>
        <w:rPr>
          <w:rFonts w:eastAsia="Times New Roman" w:cs="Constantia" w:ascii="Constantia" w:hAnsi="Constantia"/>
          <w:b/>
          <w:iCs/>
          <w:sz w:val="24"/>
          <w:szCs w:val="24"/>
          <w:lang w:eastAsia="hu-HU"/>
        </w:rPr>
        <w:t xml:space="preserve">E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Ft adózás előtti eredménnyel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                                       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Felelős: Dr. Kovács Luca jegyző megbízásáb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ab/>
        <w:t xml:space="preserve"> </w:t>
        <w:tab/>
        <w:tab/>
        <w:t xml:space="preserve">                                                                Szűcs Tamás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b/>
          <w:b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b/>
          <w:sz w:val="24"/>
          <w:szCs w:val="24"/>
          <w:lang w:eastAsia="hu-HU"/>
        </w:rPr>
        <w:t xml:space="preserve">                                                                                     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Vagyongazdálkodási csoport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nstantia" w:cs="Constantia" w:ascii="Constantia" w:hAnsi="Constantia"/>
          <w:b/>
          <w:sz w:val="24"/>
          <w:szCs w:val="24"/>
          <w:lang w:eastAsia="hu-HU"/>
        </w:rPr>
        <w:t xml:space="preserve">                                                                                                          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Berényi Tamás ügy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Határidő: 2016. május 31.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Városimázs Bizottság 4 „igen” szavazat és 1 „tartózkodás” mellett támogatta a határozati javasl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Városgazdálkodási Bizottság 7 „igen” egyhangú szavazattal támogatta a határozati javasl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 Városi Pénzügyi és Ügyrendi Bizottság 5 „igen” egyhangú szavazattal támogatta a határozati javasl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6. máj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ter.krisztian@ph.eger.hu" TargetMode="External"/><Relationship Id="rId3" Type="http://schemas.openxmlformats.org/officeDocument/2006/relationships/hyperlink" Target="mailto:kisari.eva@ph.eger.hu" TargetMode="External"/><Relationship Id="rId4" Type="http://schemas.openxmlformats.org/officeDocument/2006/relationships/hyperlink" Target="mailto:rekasine.beata@ph.eger.hu" TargetMode="External"/><Relationship Id="rId5" Type="http://schemas.openxmlformats.org/officeDocument/2006/relationships/hyperlink" Target="mailto:urania@egermozi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50:00Z</dcterms:created>
  <dc:creator>zsoterk</dc:creator>
  <dc:description/>
  <cp:keywords/>
  <dc:language>en-US</dc:language>
  <cp:lastModifiedBy>Zsótér Krisztián</cp:lastModifiedBy>
  <cp:lastPrinted>2013-12-03T10:23:00Z</cp:lastPrinted>
  <dcterms:modified xsi:type="dcterms:W3CDTF">2015-04-23T06:13:00Z</dcterms:modified>
  <cp:revision>54</cp:revision>
  <dc:subject/>
  <dc:title>FEDLAP</dc:title>
</cp:coreProperties>
</file>