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Előterjesztés az egri 1560 hrsz-ú ingatlan törzsvagyoni körből történő kivonásáról és elidegenítésérő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ának kizárólagos tulajdonát képezi az egri 1560 hrsz-ú, 193 m2 térmértékű ”kivett közterület” megnevezésű ingatlan. A szomszédos 1536 hrsz-ú ingatlan tulajdonosaitól kérelem érkezett a 1560 hrsz-ú ingatlan megvásárlása irán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érintett telek egy zárványtelek, amely közterületről nem, de az érintett ingatanról megközelíthető, annak karbantartásáról a kérelmezők gondoskodna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érintett szakirodák állásfoglalása szerint és a vonatkozó szabályozási terv alapján nincs akadálya a telek kérelmezők részére történő értékesítésének. (A Városüzemeltetési Iroda állásfoglalását a 4. melléklet, a Főépítészi Iroda állásfoglalását az 5. melléklet tartalmazza.)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ekintettel arra, hogy az ingatlan megosztva a hatályos szabályozási terv alapján több szomszédos ingatlanhoz is csatolható telek-kiegészítésként, a kérelmezők csatolták az érintett telektulajdonosok azon nyilatkozatát, amely szerint nem kívánják az ingatlant megvásárolni, kifogást nem emelnek annak értékesítésével szemben. (8. melléklet)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érelmezők elkészíttették az ingatlanra vonatkozó értékbecslést, amely az előterjesztés mellékletét képezi. Az értékbecslésben foglalt forgalmi érték 1650 Ft/m2. (3. melléklet)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Főépítészi Csoport tájékoztatása szerint a 206,13 m2 térmértékű 1536 hrsz-ú ingatlan kisebb, mint a szabályozási tervben előírt legkisebb telekméret (250 m2). A zárványtelek telek-kiegészítésként történő hozzácsatolása egy lépést jelent a szabályozás által javasolt telekméret irányáb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kérelmezők a mostani 206 m2-es telkén lévő épületével maximálisan kihasználják a jelenleg megengedett 60 %-os beépítést. A telek-kiegészítéssel 193 m2-rel nő a telekméret, amellyel többlet építési lehetőség társul, de a telek speciális formájából adódóan maradéktalanul nem használható k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</w:rPr>
        <w:t>Az érintett ingatlan Eger Megyei Jogú Város Önkormányzata törzsvagyonát képezi, tekintettel arra, hogy az ingatlan-nyilvántartásban közterületként szerepel. (tulajdoni lapokat az 1. melléklet, a térképet a 2. melléklet tartalmazza) A területrész értékesítésének feltétele a terület közterületi megjelölésének módosítása, és annak törzsvagyoni körből történő kivonása közgyűlési döntés alapján.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önkormányzat vagyonáról és a vagyongazdálkodásról szóló 35/2015.(X.30.) rendelet XII.. Fejezete 42.§ (4) bekezdés 2./b) pontja alapján a törzsvagyonból történő kivonást követően az ingatlanrész közvetlenül értékesíthető a szomszédos ingatlan tulajdonosai részére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Bizottság kérésére 2015. június 23. napján a helyszínen bejárást tartottunk, hogy megalapozott döntés születhessen a kérelemmel kapcsolatba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Városgazdálkodási Bizottság az ingatlanrész vételárát 136/2015.(VIII.17.) döntésében (6. melléklet) az értékbecslésben foglaltaknak megfelelően 1650 Ft/m2-ben határozta meg, melyet a kérelmezők elfogadtak. Kérelmezők a törzsvagyoni körből történő kivonáshoz és a telekalakításhoz szükséges változási vázrajzot elkészítették. (7. melléklet), az értékbecslés és a változási vázrajz költségét viselté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, 2015. november 4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Orosz Lászlóné s.k.</w:t>
      </w:r>
    </w:p>
    <w:p>
      <w:pPr>
        <w:pStyle w:val="Normal"/>
        <w:ind w:left="3420" w:hanging="0"/>
        <w:jc w:val="center"/>
        <w:rPr/>
      </w:pPr>
      <w:r>
        <w:rPr>
          <w:rFonts w:cs="Constantia" w:ascii="Constantia" w:hAnsi="Constantia"/>
        </w:rPr>
        <w:t>a Városgazdálkodási Bizottság Elnöke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eastAsia="Constantia" w:cs="Constantia" w:ascii="Constantia" w:hAnsi="Constantia"/>
          <w:b/>
          <w:u w:val="single"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360"/>
        <w:jc w:val="both"/>
        <w:outlineLvl w:val="2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2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e dönt az 1650 hrsz-ú, 193 m2 térmértékű ingatlan törzsvagyoni körből történő kivonásáról az ingatlan - Városgazdálkodási Bizottság 136/2015. (VIII.17.) döntésben foglalt feltéteknek megfelelő - értékesítése érdekében.</w:t>
      </w:r>
    </w:p>
    <w:p>
      <w:pPr>
        <w:pStyle w:val="Normal"/>
        <w:ind w:left="708" w:hanging="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ind w:left="2124" w:firstLine="708"/>
        <w:jc w:val="both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 xml:space="preserve"> Dr. Kovács Luca Jegyző megbízásából:</w:t>
      </w:r>
    </w:p>
    <w:p>
      <w:pPr>
        <w:pStyle w:val="Normal"/>
        <w:ind w:left="2124"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r. Bánhidy Péter Jogi és Hatósági Irodavezető</w:t>
      </w:r>
    </w:p>
    <w:p>
      <w:pPr>
        <w:pStyle w:val="Normal"/>
        <w:ind w:left="2124" w:firstLine="708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űcs Tamás Vagyongazdálkodási Irodavezető</w:t>
      </w:r>
    </w:p>
    <w:p>
      <w:pPr>
        <w:pStyle w:val="Normal"/>
        <w:ind w:left="2832" w:hanging="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ind w:left="2832" w:hanging="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 xml:space="preserve"> 2016. február 28.</w:t>
      </w:r>
    </w:p>
    <w:p>
      <w:pPr>
        <w:pStyle w:val="Normal"/>
        <w:ind w:left="2832" w:hanging="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ind w:left="2832" w:hanging="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6:00Z</dcterms:created>
  <dc:creator>Valcsákné Kecskeméti Kornélia</dc:creator>
  <dc:description/>
  <cp:keywords/>
  <dc:language>en-US</dc:language>
  <cp:lastModifiedBy>dr. Jakab Katalin Kinga</cp:lastModifiedBy>
  <cp:lastPrinted>2015-11-09T10:12:00Z</cp:lastPrinted>
  <dcterms:modified xsi:type="dcterms:W3CDTF">2015-11-19T08:00:00Z</dcterms:modified>
  <cp:revision>29</cp:revision>
  <dc:subject/>
  <dc:title> </dc:title>
</cp:coreProperties>
</file>