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sz w:val="24"/>
          <w:szCs w:val="24"/>
        </w:rPr>
        <w:t>Előterjesztés az egri 1560 hrsz-ú ingatlan törzsvagyoni körből történő kivonásáról és elidegenítéséről</w:t>
      </w:r>
    </w:p>
    <w:p>
      <w:pPr>
        <w:pStyle w:val="Normal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Orosz Lászlóné a Városgazdálkodási Bizottság Elnök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Forgácsné dr. Jakab Katalin/ Vagyongazdálkodási Irod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sz w:val="24"/>
          <w:szCs w:val="24"/>
        </w:rPr>
        <w:t xml:space="preserve">Az 1560 hrsz-ú ingatlan törzsvagyoni körből történő kivonása.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1. Tulajdoni lap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2. Térkép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3, Értékbecslés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4. Városüzemeltetési Iroda állásfoglal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5. Főépítészi Csoport állásfoglalás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6. 136/2015.(VIII.17.) bizottsági döntés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7. Változási vázrajz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8. Hozzájáruló nyilatkozatok az értékesítéshez az érintett szomszédos ingatlanok tulajdonosai részérő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5. november 25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840"/>
        <w:gridCol w:w="3200"/>
        <w:gridCol w:w="1440"/>
        <w:gridCol w:w="13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-m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Forgácsné dr. Jakab Katalin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akab.katalin@ph.eger.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83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995-12/2015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i és Hatósági Iroda/ Dr. Mentusz Dorotty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Főépítészi csoport/ Janikné Szabó Annamária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mentusz.dorottya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h.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anikne.annamaria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h.eger.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8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>
          <w:trHeight w:val="816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Constantia" w:cs="Constantia" w:ascii="Constantia" w:hAnsi="Constantia"/>
                <w:i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áros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5. november 18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obó István tér 2. Rendezvénytere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 bizottság támogatja Eger Megyei Jogú Város Közgyűlésének az alábbi határozat elfogadásá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ind w:firstLine="360"/>
        <w:jc w:val="both"/>
        <w:outlineLvl w:val="2"/>
        <w:rPr>
          <w:rFonts w:ascii="Constantia" w:hAnsi="Constantia" w:eastAsia="Times New Roman" w:cs="Constantia"/>
          <w:b/>
          <w:b/>
          <w:color w:val="FF0000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color w:val="FF0000"/>
          <w:sz w:val="24"/>
          <w:szCs w:val="24"/>
          <w:u w:val="single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/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Eger Megyei Jogú Város Önkormányzata Közgyűlése dönt az 1650 hrsz-ú, 193 m2 térmértékű ingatlan törzsvagyoni körből történő kivonásáról az ingatlan - Városgazdálkodási Bizottság 136/2015. (VIII.17.) döntésben foglalt feltéteknek megfelelő - értékesítése érdekében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Felelős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Dr. Kovács Luca Jegyző megbízásából: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Dr. Bánhidy Péter Jogi és Hatósági Irodavezető</w:t>
      </w:r>
    </w:p>
    <w:p>
      <w:pPr>
        <w:pStyle w:val="Normal"/>
        <w:spacing w:lineRule="auto" w:line="240" w:before="0" w:after="0"/>
        <w:ind w:left="2124" w:firstLine="708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Szűcs Tamás Vagyongazdálkodási Irodavezető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Határidő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2016. február 28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 xml:space="preserve">Bizottsági vélemények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Városgazdálkodási Bizottság 6 igen és 1 nem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2016. február 28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28:00Z</dcterms:created>
  <dc:creator>dr. Jakab Katalin Kinga</dc:creator>
  <dc:description/>
  <cp:keywords/>
  <dc:language>en-US</dc:language>
  <cp:lastModifiedBy>dr. Jakab Katalin Kinga</cp:lastModifiedBy>
  <cp:lastPrinted>2015-11-05T14:39:00Z</cp:lastPrinted>
  <dcterms:modified xsi:type="dcterms:W3CDTF">2015-11-19T07:59:00Z</dcterms:modified>
  <cp:revision>51</cp:revision>
  <dc:subject/>
  <dc:title>FEDLAP</dc:title>
</cp:coreProperties>
</file>