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10" w:hanging="3019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Előterjesztés az </w:t>
      </w:r>
      <w:r>
        <w:rPr>
          <w:rFonts w:cs="Constantia" w:ascii="Constantia" w:hAnsi="Constantia"/>
        </w:rPr>
        <w:t xml:space="preserve">Agria-Humán Közhasznú Nonprofit Kft.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részére 2016. évben nyújtott működési célú támogatás elszámol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l</w:t>
      </w: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Tamásné Garami Mónika vagyongazdálkodási ügyinté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1591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gria-Humán Kh. Np.</w:t>
      </w:r>
      <w:r>
        <w:rPr>
          <w:rFonts w:cs="Constantia" w:ascii="Constantia" w:hAnsi="Constantia"/>
        </w:rPr>
        <w:t xml:space="preserve"> Kft.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részére 2016. évi működési célú támogatás elszámolása</w:t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számlaösszesítő táblázat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7. márciu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788" w:hanging="5497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49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6"/>
        <w:gridCol w:w="2835"/>
        <w:gridCol w:w="2977"/>
        <w:gridCol w:w="1417"/>
        <w:gridCol w:w="1134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-szá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-szám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amásné Garami Mó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agyongazdálkodási ügyintéző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Constantia" w:ascii="Constantia" w:hAnsi="Constantia"/>
                  <w:i/>
                  <w:lang w:eastAsia="hu-HU"/>
                </w:rPr>
                <w:t>tamasne.monika@ph.eger.hu</w:t>
              </w:r>
            </w:hyperlink>
            <w:r>
              <w:rPr>
                <w:rFonts w:cs="Constantia" w:ascii="Constantia" w:hAnsi="Constantia"/>
                <w:i/>
                <w:lang w:eastAsia="hu-H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703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/2017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Hörcsik Klá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ás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Barkóczi Istvánné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ádudvary-Tóth Viktó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első ellenő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horcsik.klar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barkoczi.istvann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nadudvary-toth.viktoria@ph.eger.hu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/7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azekas László Albert,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>Agria-Humán Kh. Np. Kf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fazekas.laszlo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agriahuman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10-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i/>
          <w:i/>
          <w:sz w:val="12"/>
          <w:szCs w:val="12"/>
          <w:lang w:eastAsia="hu-HU"/>
        </w:rPr>
      </w:pPr>
      <w:r>
        <w:rPr>
          <w:rFonts w:eastAsia="Times New Roman" w:cs="Constantia" w:ascii="Constantia" w:hAnsi="Constantia"/>
          <w:i/>
          <w:sz w:val="12"/>
          <w:szCs w:val="12"/>
          <w:lang w:eastAsia="hu-HU"/>
        </w:rPr>
        <w:tab/>
        <w:tab/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5"/>
        <w:gridCol w:w="6223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azekas László Al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ügy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Bacs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 xml:space="preserve">Agria-Humán Kh. Np. Kf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>3300 Eger, Iskola u. 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 xml:space="preserve">e-mail: </w:t>
            </w:r>
            <w:hyperlink r:id="rId6">
              <w:r>
                <w:rPr>
                  <w:rStyle w:val="InternetLink"/>
                  <w:rFonts w:cs="Constantia" w:ascii="Constantia" w:hAnsi="Constantia"/>
                  <w:i/>
                  <w:iCs/>
                  <w:sz w:val="24"/>
                  <w:szCs w:val="24"/>
                </w:rPr>
                <w:t>fazekas.laszlo@agriahuman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>tel.: 36/510-6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iCs/>
                <w:sz w:val="24"/>
                <w:szCs w:val="24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rFonts w:cs="Constantia" w:ascii="Constantia" w:hAnsi="Constantia"/>
                  <w:i/>
                  <w:iCs/>
                  <w:sz w:val="24"/>
                  <w:szCs w:val="24"/>
                </w:rPr>
                <w:t>bacsane.erika@agriahuman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Constantia" w:ascii="Constantia" w:hAnsi="Constantia"/>
                <w:i/>
                <w:iCs/>
                <w:sz w:val="24"/>
                <w:szCs w:val="24"/>
              </w:rPr>
              <w:t>tel.: 36/510-605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/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ab/>
        <w:t>zárt ülésre javasol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991"/>
        <w:gridCol w:w="2681"/>
        <w:gridCol w:w="2187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7.03.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: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3300 Eger, Dobó I. tér 2. Rendezvényterem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7.03.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6:0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 xml:space="preserve">3300 Eger, Dobó I. tér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II. Tárgyal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4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, vélemény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Városgazdálkodási Bizottság javasolja Eger Megyei Jogú Város Önkormányzata Közgyűlésének az alábbi határozat elfogadás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709" w:hanging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Városi Pénzügyi és Ügyrendi Bizottság javasolja Eger Megyei Jogú Város Önkormányzata Közgyűlésének az alábbi határozat elfogadás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Határozati javaslat (egyszerű többség)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a Közgyűlése elfogadja az Agria-Humán Közhasznú Nonprofit Kft. részére a 2016. február 25. napján megkötött megállapodás alapján nyújtott 22.000.000,-Ft összegű működési célú támogatás elszámol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ab/>
        <w:tab/>
        <w:t xml:space="preserve">Felelős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ab/>
        <w:tab/>
        <w:t>Habis László polgármester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Dr. Kovács Luca jegyző megbízásából</w:t>
      </w:r>
    </w:p>
    <w:p>
      <w:pPr>
        <w:pStyle w:val="Normal"/>
        <w:spacing w:lineRule="auto" w:line="240" w:before="0" w:after="0"/>
        <w:ind w:left="3544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Szűcs Tamás vagyongazdálkodás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ab/>
        <w:tab/>
        <w:tab/>
        <w:tab/>
        <w:t>Határidő: 2017. március 31.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2017. március 31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masne.monika@ph.eger.hu" TargetMode="External"/><Relationship Id="rId3" Type="http://schemas.openxmlformats.org/officeDocument/2006/relationships/hyperlink" Target="mailto:horcsik.klara@ph.eger.hu" TargetMode="External"/><Relationship Id="rId4" Type="http://schemas.openxmlformats.org/officeDocument/2006/relationships/hyperlink" Target="mailto:barkoczi.istvanne@ph.eger.hu" TargetMode="External"/><Relationship Id="rId5" Type="http://schemas.openxmlformats.org/officeDocument/2006/relationships/hyperlink" Target="mailto:nadudvary-toth.viktoria@ph.eger.hu" TargetMode="External"/><Relationship Id="rId6" Type="http://schemas.openxmlformats.org/officeDocument/2006/relationships/hyperlink" Target="mailto:fazekas.laszlo@agriahuman.hu" TargetMode="External"/><Relationship Id="rId7" Type="http://schemas.openxmlformats.org/officeDocument/2006/relationships/hyperlink" Target="mailto:bacsane.erika@agriahuman.h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8:00Z</dcterms:created>
  <dc:creator>zsoterk</dc:creator>
  <dc:description/>
  <cp:keywords/>
  <dc:language>en-US</dc:language>
  <cp:lastModifiedBy>Tamásné Garami Mónika</cp:lastModifiedBy>
  <cp:lastPrinted>2017-01-25T16:10:00Z</cp:lastPrinted>
  <dcterms:modified xsi:type="dcterms:W3CDTF">2017-03-23T09:00:00Z</dcterms:modified>
  <cp:revision>38</cp:revision>
  <dc:subject/>
  <dc:title>FEDLAP</dc:title>
</cp:coreProperties>
</file>