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lang w:val="en-US" w:eastAsia="en-US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222222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222222"/>
          <w:sz w:val="24"/>
          <w:szCs w:val="24"/>
          <w:lang w:eastAsia="hu-HU"/>
        </w:rPr>
        <w:t>Eger Megyei Jogú Város közbiztonságának helyzetéről szóló beszámoló elfogadásáról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222222"/>
          <w:sz w:val="24"/>
          <w:szCs w:val="24"/>
          <w:lang w:eastAsia="hu-HU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bookmarkStart w:id="0" w:name="pr2"/>
      <w:bookmarkEnd w:id="0"/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 xml:space="preserve">A Rendőrségről szóló 1994. évi XXXIV. törvény 8. § (4) bekezdése szerin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>„</w:t>
      </w:r>
      <w:r>
        <w:rPr>
          <w:rFonts w:eastAsia="Times New Roman" w:cs="Constantia" w:ascii="Constantia" w:hAnsi="Constantia"/>
          <w:bCs/>
          <w:i/>
          <w:color w:val="222222"/>
          <w:sz w:val="24"/>
          <w:szCs w:val="24"/>
          <w:lang w:eastAsia="hu-HU"/>
        </w:rPr>
        <w:t>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</w:t>
      </w: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 xml:space="preserve">.”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>A jogszabályhelynek megfelelően az Egri Rendőrkapitányság megbízott vezetője, Kovács József r. alezredes megküldte Önkormányzatunk részére „Eger város közbiztonságának helyzetéről” szóló beszámolóját, amely az előterjesztés 1. mellékletét képezi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bookmarkStart w:id="1" w:name="pr187"/>
      <w:bookmarkEnd w:id="1"/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>Az előző évi beszámoló óta eltelt időszakban az Egri Rendőrkapitányság legfontosabb célkitűzése a közbiztonság fenntartása, a bűncselekmények számának csökkentése, a lakosság biztonságérzetének javítása vol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  <w:t>A beszámoló részletes kimutatásokat tartalmaz a Rendőrég elmúlt években végzett munkájáról, a bűnügyi helyzet alakulásáról, a közlekedésbiztonsági helyzetről, illetve tartalmazza a 2017. évre meghatározott szervezeti teljesítménycélo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color w:val="222222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222222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rem a Tisztelt Közgyűlést, hogy a Rendőrség beszámolóját elfogadni szíveskedjen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7. május 18.</w:t>
      </w:r>
    </w:p>
    <w:p>
      <w:pPr>
        <w:pStyle w:val="Normal"/>
        <w:tabs>
          <w:tab w:val="clear" w:pos="708"/>
          <w:tab w:val="center" w:pos="540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Normal"/>
        <w:tabs>
          <w:tab w:val="clear" w:pos="708"/>
          <w:tab w:val="center" w:pos="5400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240" w:before="0" w:after="0"/>
        <w:jc w:val="right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bis László</w:t>
      </w:r>
    </w:p>
    <w:p>
      <w:pPr>
        <w:pStyle w:val="Normal"/>
        <w:tabs>
          <w:tab w:val="clear" w:pos="708"/>
          <w:tab w:val="center" w:pos="5400" w:leader="none"/>
        </w:tabs>
        <w:spacing w:lineRule="auto" w:line="240" w:before="0" w:after="0"/>
        <w:jc w:val="right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polgármester</w:t>
      </w:r>
      <w:r>
        <w:br w:type="page"/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e elfogadja az Egri Rendőrkapitányság 2016. évi beszámolóját Eger Megyei Jogú Város közbiztonságának helyzetéről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sz w:val="24"/>
          <w:szCs w:val="24"/>
        </w:rPr>
        <w:t xml:space="preserve"> Habis László polgármester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azonnal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72BC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0:00Z</dcterms:created>
  <dc:creator>Dr. Szalóczi Ilona</dc:creator>
  <dc:description/>
  <cp:keywords/>
  <dc:language>en-US</dc:language>
  <cp:lastModifiedBy>dr. Mentusz Dorottya</cp:lastModifiedBy>
  <cp:lastPrinted>2016-06-22T11:46:00Z</cp:lastPrinted>
  <dcterms:modified xsi:type="dcterms:W3CDTF">2017-05-18T13:23:00Z</dcterms:modified>
  <cp:revision>5</cp:revision>
  <dc:subject/>
  <dc:title/>
</cp:coreProperties>
</file>