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5755005" cy="8312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____ napirend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000000"/>
          <w:szCs w:val="24"/>
        </w:rPr>
      </w:pPr>
      <w:r>
        <w:rPr>
          <w:rFonts w:cs="Garamond" w:ascii="Garamond" w:hAnsi="Garamond"/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z Eger Kossuth Lajos u. 12. sz. alatti volt Helyőrségi Klub épületével kapcsolatos döntések meghozataláról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VGB, KGY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isztelt Közgyűlés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ger Megyei Jogú Város Önkormányzata Közgyűlése 434/2015. (IX. 24.) határozatával elrendelte, hogy a Polgármesteri Hivatal megkezdje az Eger, Kossuth Lajos út 12. szám alatti volt Helyőrségi Klub ingatlan pályázati forrásból történő felújításának műszaki előkészítését. Ezzel párhuzamosan a közgyűlés a kiürítés érdekében felhatalmazást adott a szükséges tárgyalások lefolytatására a honvédség gondoskodási körébe tartozó civil szervezetek más, erre alkalmas ingatlanban történő elhelyezéséről, valamint döntött az ingatlan udvarán lévő személygépkocsi tárolók jogi helyzetének rendez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ntiekben részletezett feladatok teljesítése érdekében az alábbi lépések történte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</w:r>
      <w:r>
        <w:rPr>
          <w:szCs w:val="24"/>
          <w:u w:val="single"/>
        </w:rPr>
        <w:t>Felújítás műszaki előkészítése</w:t>
      </w:r>
    </w:p>
    <w:p>
      <w:pPr>
        <w:pStyle w:val="Normal"/>
        <w:jc w:val="both"/>
        <w:rPr/>
      </w:pPr>
      <w:r>
        <w:rPr>
          <w:szCs w:val="24"/>
        </w:rPr>
        <w:t>A volt Helyőrségi Klub felújításának tervezett forrása a TOP 6.3.2 „Zöld város kialakítása” megnevezésű konstrukció, a tervezett forrás nagysága 100 millió Ft. Elkészült a felújítás engedélyezési terve, ennek hatósági engedélyezését követően kezdődhet meg a kiviteli terv elkészít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ervezés megkönnyítése érdekében a hivatal megindította a 6569/1 hrsz.-ú volt Helyőrségi klub ingatlanának és a 6569/2 hrsz.-ú udvar összevonására irányuló telekalakítási eljárást. A Főépítészi Iroda szakvéleménye alapján a vonatkozó Szabályozási Terv javasolja a két ingatlan összevonását. A telekegyesítés ingatlan-nyilvántartási átvezetéséhez szükség van a közgyűlés hozzájárulására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</w:r>
      <w:r>
        <w:rPr>
          <w:szCs w:val="24"/>
          <w:u w:val="single"/>
        </w:rPr>
        <w:t>Civil szervezet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olt Helyőrségi Klub átadásáról szóló Kormányhatározat és az az alapján megkötött megállapodás szerint az önkormányzatnak vállalnia kellett, hogy továbbra is biztosítja az ingatlanban működő, a honvédség gondoskodási körébe tartozó civil szervezetek térítésmentes elhelyezését. Az átadásról szóló megállapodás V.10. pontja alapján erről az önkormányzatnak együttműködési megállapodást kell kötnie a Honvédelmi Minisztériumm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M Társadalmi Kapcsolatokért Felelős Helyettes Államtitkársága megküldte az önkormányzatnak az együttműködési megállapodás tervezetét. Ez alapján az önkormányzatnak a civil szervezetek számára az elhelyezés mellett biztosítania kellett volna vezetékes telefonvonalat, készüléket, szélessávú internet csatlakozást, asztali számítógépet. A korábbi ingatlanhasználati megállapodás alapján azonban ez nem tartozott az önkormányzat kötelezettségei közé, az átadásról szóló megállapodásban az önkormányzat csupán annyit vállalt, hogy a civil szervezetek térítésmentes elhelyezését az eddigi feltételekkel biztosítja. Ezt írásban jeleztük a HM Társadalmi Kapcsolatokért Felelős Helyettes Államtitkárságának. A tárgyalásokat ismét meg kell kezdeni a Honvédelmi Minisztériummal a civil szervezetek elhelyezésével kapcsolatos megállapodás megkötése érdekében, figyelemmel arra, hogy az önkormányzat az egyesületek elhelyezését az ingatlan felújítására tekintettel más módon kívánja megoldani.</w:t>
      </w:r>
    </w:p>
    <w:p>
      <w:pPr>
        <w:pStyle w:val="Normal"/>
        <w:jc w:val="both"/>
        <w:rPr/>
      </w:pPr>
      <w:r>
        <w:rPr>
          <w:szCs w:val="24"/>
        </w:rPr>
        <w:t>A civil szervezetek közül jelenleg az Egri Honvéd Táncklub Sportegyesület veszi igénybe rendszeresen az ingatlant, ennek pontos időpontjáról hetente jelentést küld a hivatal részére. A többi szervezet időszakosan használja a rendelkezésükre álló irodát, és évente egy-két alkalommal igénybe veszik az emeleti rendezvénytermet összejövetelek megtartására. Az ingatlan állapota is indokolja, hogy a civil szervezetek más ingatlanba történő elhelyezése minél hamarabb megoldódjon. Ennek érdekében a hivatal dolgozói egyeztettek a szervezetek képviselőivel, amelyekből még az alábbi 4 működik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Fegyveres Erők és Testületek Egri Dobó István Nyugdíjas Klubja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Dobó István Várkapitány Honvéd Kulturális Egyesület Baráti Kör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Magyar Tartalékosok Szövetsége (Egri Szervezet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Egri Honvéd Táncklub Sportegyesül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 a civil szervezetek irodahasználatát egy közeli ingatlan rendelkezésre bocsátásával kívánja garantálni. A Bajcsy-Zsilinszky u. 2. fsz. 2. szám alatti, 26 m</w:t>
      </w:r>
      <w:r>
        <w:rPr>
          <w:szCs w:val="24"/>
          <w:vertAlign w:val="superscript"/>
        </w:rPr>
        <w:t>2</w:t>
      </w:r>
      <w:r>
        <w:rPr>
          <w:szCs w:val="24"/>
        </w:rPr>
        <w:t>-es helyiség jelenleg üresen áll, lehetőséget nyújt irodai funkció megvalósítására. Jelenleg az ingatlan az EVAT Zrt. kezelésében van, javaslom, hogy kerüljön az önkormányzat használatá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roda biztosításán kívül honvéd civil szervezetek évi 3-4 találkozót szerveznek az egyesületi tagoknak, amelyet eddig a volt Helyőrségi Klub épületében tartottak. Erre a továbbiakban előzetes egyeztetés alapján az Egri Kulturális és Művészeti Központ közreműködésével a Bartakovics Béla Közösségi Házban vagy a Forrás Gyermek és Ifjúsági Házban lesz lehetőségük,</w:t>
      </w:r>
      <w:r>
        <w:rPr/>
        <w:t xml:space="preserve"> </w:t>
      </w:r>
      <w:r>
        <w:rPr>
          <w:szCs w:val="24"/>
        </w:rPr>
        <w:t xml:space="preserve">de akár iskolaépületek is igénybe vehetők e célr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gri Honvéd Táncklub Sportegyesület jelenleg a volt Helyőrségi Klub dísztermét heti 3 alkalommal használja. Hétköznaponként az egyesületi tagok próbálnak ott, szombatonként fizetős tánctanfolyamokat tartanak. Az egyesülettel folynak a tárgyalások, hogy az EKMK és az EKVI közreműködésével megfelelő termet biztosítsunk számukra. Az egyesületi tagok táncpróbái céljából az önkormányzatnak a heti 2 alkalmat továbbra is térítésmentesen kell biztosítania, a szombati tánctanfolyamok céljára térítés ellenében lehet igénybe venni az EKMK illetve az EKVI kezelésében lévő egyik erre alkalmas ingatla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volt Helyőrségi Klub ingatlanát a korábban ott működő konyha megszűnése óta legnagyobb részben a táncegyesület használta. Az egyesület egy jegyzőkönyvet írt alá arról, hogy a gáz és áramköltséget részben megtéríti, hiszen az ott tartott tánctanfolyamokból bevétele származott. Ennek utólagos kiszámlázására akkor van mód, ha az önkormányzat külön szerződésben rendezi a rezsi megfizet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</w:t>
        <w:tab/>
      </w:r>
      <w:r>
        <w:rPr>
          <w:szCs w:val="24"/>
          <w:u w:val="single"/>
        </w:rPr>
        <w:t>Az ingatlan udvarán lévő garázso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ingatlan udvarán lévő személygépkocsi tárolók tulajdonosait felszólítottuk, hogy az ingóságnak minősülő tárolókat 60 napon belül bontsák le és szállítsák el. Mára mind a 8 garázs tulajdonosa eleget tett az önkormányzat felszólítás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</w:t>
        <w:tab/>
      </w:r>
      <w:r>
        <w:rPr>
          <w:szCs w:val="24"/>
          <w:u w:val="single"/>
        </w:rPr>
        <w:t>Az ingatlan kezel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volt Helyőrségi Klub felújításának megkezdéséig célszerű kijelölni egy olyan kezelőt, aki megoldja az ingatlan őrzését, folyamatosan figyelemmel kíséri annak állapotát. E célból javaslom, hogy a felújítás megkezdéséig az ingatlant adjuk az Egri Közszolgáltatások Városi Intézményének kezelésébe, mint feladatellátást szolgáló vagyo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ovábbra is cél, hogy a kivitelezést követően a Bródy Sándor Megyei és Városi Könyvtár költözzön épületének felújítása idejére a volt Helyőrségi Klub épületébe, erre az időre ez az intézmény kapja majd meg az ingatlan kezelői jog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érem a Tisztelt Közgyűlést, hogy a fenti célok elérése érdekében támogassa az alábbi határozati javaslatokban foglaltaka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" w:hanging="0"/>
        <w:jc w:val="both"/>
        <w:rPr>
          <w:szCs w:val="24"/>
        </w:rPr>
      </w:pPr>
      <w:r>
        <w:rPr>
          <w:szCs w:val="24"/>
        </w:rPr>
        <w:t>Eger, 2016. február 2.</w:t>
      </w:r>
    </w:p>
    <w:p>
      <w:pPr>
        <w:pStyle w:val="Normal"/>
        <w:ind w:right="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5" w:right="1" w:firstLine="137"/>
        <w:jc w:val="both"/>
        <w:rPr>
          <w:b/>
          <w:b/>
          <w:szCs w:val="24"/>
        </w:rPr>
      </w:pPr>
      <w:r>
        <w:rPr>
          <w:b/>
          <w:szCs w:val="24"/>
        </w:rPr>
        <w:t>Habis László</w:t>
      </w:r>
    </w:p>
    <w:p>
      <w:pPr>
        <w:pStyle w:val="Normal"/>
        <w:ind w:left="6098" w:right="1" w:firstLine="137"/>
        <w:jc w:val="both"/>
        <w:rPr>
          <w:b/>
          <w:b/>
          <w:szCs w:val="24"/>
        </w:rPr>
      </w:pPr>
      <w:r>
        <w:rPr>
          <w:rFonts w:eastAsia="Constantia" w:cs="Constantia"/>
          <w:b/>
          <w:szCs w:val="24"/>
        </w:rPr>
        <w:t xml:space="preserve">  </w:t>
      </w:r>
      <w:r>
        <w:rPr>
          <w:b/>
          <w:szCs w:val="24"/>
        </w:rPr>
        <w:t>Polgármester</w:t>
      </w:r>
    </w:p>
    <w:p>
      <w:pPr>
        <w:pStyle w:val="Normal"/>
        <w:ind w:left="6098" w:right="1" w:firstLine="137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1"/>
        </w:numPr>
        <w:ind w:left="720" w:right="1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ind w:right="1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Eger Megyei Jogú Város Önkormányzata Közgyűlése az Eg-Te-6569/2015. munkaszámú és E-72/2015. záradékszámú vázrajz alapján hozzájárul az egri 6569/1 hrsz.-ú „kivett épület” és a 6569/2 hrsz.-ú „kivett épület” megnevezésű ingatlan telekegyesítéséhez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elelős: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Kovács Luca Jegyző megbízásából</w:t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Szűcs Tamás Vagyongazdálkodási Irodavezető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 2016. május 31.</w:t>
      </w:r>
    </w:p>
    <w:p>
      <w:pPr>
        <w:pStyle w:val="Normal"/>
        <w:ind w:right="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720" w:right="1" w:hanging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Eger Megyei Jogú Város Önkormányzata Közgyűlése felhatalmazza a Polgármestert a Honvédelmi Minisztériummal való tárgyalásra az Eger Kossuth Lajos u. 12. sz. alatti volt Helyőrségi Klub épületében működő honvéd civil szervezetek más ingatlanban történő elhelyezéséről, valamint az erről megkötött megállapodás aláírására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elelős: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Habis László Polgármester</w:t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Szűcs Tamás Vagyongazdálkodási Irodavezető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Bánhidy Péter, Jogi és Hatósági Iroda Vezetőj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2016. június 30.</w:t>
      </w:r>
    </w:p>
    <w:p>
      <w:pPr>
        <w:pStyle w:val="Normal"/>
        <w:numPr>
          <w:ilvl w:val="0"/>
          <w:numId w:val="1"/>
        </w:numPr>
        <w:ind w:left="720" w:right="1" w:hanging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ind w:left="720"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Eger Megyei Jogú Város Önkormányzata Közgyűlése az Eger, Kossuth Lajos u. 12. sz. alatti volt Helyőrségi Klub épületének ingyenes önkormányzati tulajdonba adásakor vállalt elhelyezési kötelezettség teljesítése érdekében felhatalmazza a Polgármestert, hogy az alábbi honvéd civil szervezetekkel tárgyalásokat folytasson</w:t>
      </w:r>
      <w:r>
        <w:rPr>
          <w:b/>
        </w:rPr>
        <w:t xml:space="preserve"> a más ingatlanban történő</w:t>
      </w:r>
      <w:r>
        <w:rPr/>
        <w:t xml:space="preserve"> </w:t>
      </w:r>
      <w:r>
        <w:rPr>
          <w:b/>
          <w:szCs w:val="24"/>
        </w:rPr>
        <w:t xml:space="preserve">elhelyezésről: 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- Fegyveres Erők és Testületek Egri Dobó István Nyugdíjas Klubja,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- Dobó István Várkapitány Honvéd Kulturális Egyesület Baráti Kör,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- Magyar Tartalékosok Szövetsége (Egri Szervezet),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- Egri Honvéd Táncklub Sportegyesület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A Közgyűlés felhatalmazza a Polgármestert a civil szervezetek elhelyezéséről szóló megállapodás aláírására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Eger Megyei Jogú Város Önkormányzata Közgyűlése dönt az egri 4953/A/2 hrsz.-ú, Eger, Bajcsy-Zsilinszky u. 2. fsz. 2. szám alatti nem lakáscélú helyiség EVAT Zrt. kezeléséből történő kivételéről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Habis László Polgármester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Kovács Luca Jegyző megbízásából: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Szűcs Tamás Vagyongazdálkodási Irodavezető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Bánhidy Péter, Jogi és Hatósági Iroda Vezetője</w:t>
      </w:r>
    </w:p>
    <w:p>
      <w:pPr>
        <w:pStyle w:val="Normal"/>
        <w:ind w:right="1" w:hanging="0"/>
        <w:jc w:val="both"/>
        <w:rPr/>
      </w:pPr>
      <w:r>
        <w:rPr>
          <w:b/>
          <w:szCs w:val="24"/>
          <w:u w:val="single"/>
        </w:rPr>
        <w:t>Határidő:</w:t>
      </w:r>
      <w:r>
        <w:rPr>
          <w:b/>
          <w:szCs w:val="24"/>
        </w:rPr>
        <w:t xml:space="preserve"> 2016. május 31.</w:t>
      </w:r>
    </w:p>
    <w:p>
      <w:pPr>
        <w:pStyle w:val="Normal"/>
        <w:ind w:right="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1" w:hanging="0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numPr>
          <w:ilvl w:val="0"/>
          <w:numId w:val="1"/>
        </w:numPr>
        <w:ind w:left="720" w:right="1" w:hanging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 xml:space="preserve">Eger Megyei Jogú Város Önkormányzata Közgyűlése felhatalmazza a Polgármestert az Egri Honvéd Táncklub Sportegyesülettel az Eger, Kossuth Lajos u. 12. sz. alatti volt Helyőrségi Klub épületével kapcsolatos rezsidíj megfizetéséről szóló megállapodás aláírására. 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  <w:szCs w:val="24"/>
          <w:u w:val="single"/>
        </w:rPr>
        <w:t xml:space="preserve">Felelős: </w:t>
      </w:r>
    </w:p>
    <w:p>
      <w:pPr>
        <w:pStyle w:val="Normal"/>
        <w:ind w:right="1" w:hanging="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Habis László Polgármester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Kovács Luca Jegyző megbízásából:</w:t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Szűcs Tamás Vagyongazdálkodási Irodavezető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Bánhidy Péter, Jogi és Hatósági Iroda Vezetője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Határidő: </w:t>
      </w:r>
      <w:r>
        <w:rPr>
          <w:b/>
          <w:szCs w:val="24"/>
        </w:rPr>
        <w:t>2016. május 31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ind w:left="720" w:right="1" w:hanging="36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Határozati javaslat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/>
      </w:pPr>
      <w:r>
        <w:rPr>
          <w:b/>
          <w:szCs w:val="24"/>
        </w:rPr>
        <w:t>Eger Megyei Jogú Város Közgyűlése az Önkormányzat vagyonáról és a vagyongazdálkodásról szóló 35/2015. (X.30.) önkormányzati rendelet 14. § (1) pontja alapján dönt arról, hogy az egri 6569/2 hrsz.-ú „kivett épület, udvar” megnevezésű, Kossuth Lajos u. 12. sz. alatti ingatlant 2016. március 1. napjától a TOP pályázati forrásból történő felújítás megkezdéséig terjedő időtartamra feladatellátást szolgáló vagyonként az Egri Közszolgáltatások Városi Intézményének kezelésébe adja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Felelős:</w:t>
      </w:r>
      <w:r>
        <w:rPr>
          <w:b/>
          <w:szCs w:val="24"/>
        </w:rPr>
        <w:t xml:space="preserve"> 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Habis László Polgármester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Dr. Kovács Luca Jegyző megbízásából: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  <w:t>Szűcs Tamás Vagyongazdálkodási Irodavezető</w:t>
      </w:r>
    </w:p>
    <w:p>
      <w:pPr>
        <w:pStyle w:val="Normal"/>
        <w:ind w:right="1" w:hanging="0"/>
        <w:jc w:val="both"/>
        <w:rPr/>
      </w:pPr>
      <w:r>
        <w:rPr>
          <w:b/>
          <w:szCs w:val="24"/>
          <w:u w:val="single"/>
        </w:rPr>
        <w:t>Határidő</w:t>
      </w:r>
      <w:r>
        <w:rPr>
          <w:b/>
          <w:szCs w:val="24"/>
        </w:rPr>
        <w:t>: 2016. március 1.</w:t>
      </w:r>
    </w:p>
    <w:p>
      <w:pPr>
        <w:pStyle w:val="Normal"/>
        <w:ind w:right="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tantia" w:hAnsi="Constantia" w:eastAsia="Calibri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Char">
    <w:name w:val="Szövegtörzs behúzással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Kpalrs">
    <w:name w:val="Képaláírás"/>
    <w:basedOn w:val="Normal"/>
    <w:next w:val="Normal"/>
    <w:qFormat/>
    <w:pPr>
      <w:jc w:val="both"/>
    </w:pPr>
    <w:rPr>
      <w:rFonts w:ascii="Century" w:hAnsi="Century" w:eastAsia="Times New Roman" w:cs="Times New Roman"/>
      <w:b/>
      <w:bCs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4:00Z</dcterms:created>
  <dc:creator>Dr. Palotai   Zsuzsanna</dc:creator>
  <dc:description/>
  <cp:keywords/>
  <dc:language>en-US</dc:language>
  <cp:lastModifiedBy>Dr. Fejes Szonja</cp:lastModifiedBy>
  <cp:lastPrinted>2016-02-10T11:08:00Z</cp:lastPrinted>
  <dcterms:modified xsi:type="dcterms:W3CDTF">2016-02-10T14:26:00Z</dcterms:modified>
  <cp:revision>22</cp:revision>
  <dc:subject/>
  <dc:title/>
</cp:coreProperties>
</file>