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552" w:hanging="2552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</w:r>
      <w:r>
        <w:rPr>
          <w:rFonts w:cs="Constantia" w:ascii="Constantia" w:hAnsi="Constantia"/>
          <w:sz w:val="24"/>
          <w:szCs w:val="24"/>
        </w:rPr>
        <w:t>Előterjesztés</w:t>
      </w:r>
      <w:r>
        <w:rPr>
          <w:rFonts w:cs="Constantia" w:ascii="Constantia" w:hAnsi="Constantia"/>
          <w:spacing w:val="20"/>
          <w:sz w:val="24"/>
          <w:szCs w:val="24"/>
        </w:rPr>
        <w:t xml:space="preserve"> </w:t>
      </w:r>
      <w:r>
        <w:rPr>
          <w:rFonts w:cs="Constantia" w:ascii="Constantia" w:hAnsi="Constantia"/>
        </w:rPr>
        <w:t>választókörzeti alap felhasználásáról a 6. sz. választókerületben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Tuza Róbert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Koósné Nagy Ildikó városüzemeltetési ügyinté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Csákvári Antal Képviselő Úr a 6. sz. választókörzet egyéni képviselője a 2015. évi választókörzeti alapból 75.000,- Ft értékben támogatni kívánja az Eger, Vécsey Sándor utcában a Várállomással szembeni területen egy „Mindenki Karácsonyfája” elhelyezését és feldíszí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6. november 14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saját hatáskörben Eger Megyei Jogú Város Közgyűlésének Városképi és Környezetvédelmi Bizottság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lang w:eastAsia="hu-HU"/>
        </w:rPr>
      </w:r>
    </w:p>
    <w:tbl>
      <w:tblPr>
        <w:tblW w:w="10782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2551"/>
        <w:gridCol w:w="2835"/>
        <w:gridCol w:w="1701"/>
        <w:gridCol w:w="1559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A testületi anyag készítő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Városüzemeltet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3"/>
                <w:szCs w:val="23"/>
                <w:lang w:eastAsia="hu-HU"/>
              </w:rPr>
              <w:t>Koósné Nagy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városüzemelteté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ügyintéz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3"/>
                  <w:szCs w:val="23"/>
                  <w:lang w:eastAsia="hu-HU"/>
                </w:rPr>
                <w:t>koosne.ildiko@ph.eger.hu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36/523-700/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18509-2/2016.</w:t>
            </w:r>
          </w:p>
        </w:tc>
      </w:tr>
      <w:tr>
        <w:trPr>
          <w:trHeight w:val="69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segítséget nyújtó további iroda/csopo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500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3"/>
                <w:szCs w:val="23"/>
                <w:lang w:eastAsia="hu-HU"/>
              </w:rPr>
              <w:t>Csákvári A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3"/>
                <w:szCs w:val="23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3"/>
                <w:szCs w:val="23"/>
                <w:lang w:eastAsia="hu-HU"/>
              </w:rPr>
              <w:t>képviselő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Vécsey S. u. 26/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egervar@upcmail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/ +36(30)941-139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112"/>
        <w:gridCol w:w="1898"/>
        <w:gridCol w:w="2120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képi és Környezetvédelmi Bizottság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6. november 1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há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Közgyűlésének Városképi és Környezetvédelmi Bizottsága saját hatáskörben eljárva jóváhagyja, hogy a 2015. évi 6. sz. választókörzeti alap működési keretéből 75.000,- Ft az Eger, Vécsey Sándor utcában „Mindenki Karácsonyfája” elhelyezésére és feldíszítésére kerüljön felhasználásra 2016. évben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120"/>
        <w:ind w:firstLine="4859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sz w:val="24"/>
          <w:szCs w:val="24"/>
        </w:rPr>
        <w:t xml:space="preserve"> </w:t>
        <w:tab/>
        <w:t>Tuza Róbert irodavezető</w:t>
      </w:r>
    </w:p>
    <w:p>
      <w:pPr>
        <w:pStyle w:val="Normal"/>
        <w:ind w:firstLine="4860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idő:</w:t>
      </w:r>
      <w:r>
        <w:rPr>
          <w:rFonts w:cs="Constantia" w:ascii="Constantia" w:hAnsi="Constantia"/>
          <w:sz w:val="24"/>
          <w:szCs w:val="24"/>
        </w:rPr>
        <w:t xml:space="preserve"> </w:t>
        <w:tab/>
        <w:t>2016. december 5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>2016. december 5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onstantia" w:hAnsi="Constant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osne.ildiko@ph.eger.hu" TargetMode="External"/><Relationship Id="rId3" Type="http://schemas.openxmlformats.org/officeDocument/2006/relationships/hyperlink" Target="mailto:egervar@upcmail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33:00Z</dcterms:created>
  <dc:creator>Dr. Szalóczi Ilona</dc:creator>
  <dc:description/>
  <cp:keywords/>
  <dc:language>en-US</dc:language>
  <cp:lastModifiedBy>Berzsenyi Csilla</cp:lastModifiedBy>
  <cp:lastPrinted>2016-10-11T11:35:00Z</cp:lastPrinted>
  <dcterms:modified xsi:type="dcterms:W3CDTF">2016-11-07T10:52:00Z</dcterms:modified>
  <cp:revision>5</cp:revision>
  <dc:subject/>
  <dc:title>1</dc:title>
</cp:coreProperties>
</file>