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76008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. napirend</w:t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</w:rPr>
        <w:t>(VKB)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pacing w:val="20"/>
        </w:rPr>
      </w:pPr>
      <w:r>
        <w:rPr>
          <w:rFonts w:cs="Constantia" w:ascii="Constantia" w:hAnsi="Constantia"/>
          <w:b/>
          <w:i/>
          <w:spacing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választókörzeti alap felhasználásáról a 6. sz. választókerületben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Bizottság!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sákvári Antal Képviselő Úr a 6. sz. választókörzet egyéni képviselője javasolta, hogy az előző évekhez hasonlóan az Eger, Vécsey Sándor utcában a Várállomással szembeni területen egy „Mindenki Karácsonyfája” kerüljön elhelyezésére és feldíszítésére, amelyet a 2015. évi működési választókörzeti alapból 75.000,- Ft értékben támogatni kíván.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</w:rPr>
        <w:t xml:space="preserve">Irodánk fontosnak tartja az advent időszakában a közterületek karácsonyi feldíszítését, ezért a felhasználási javaslatot támogatjuk. 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</w:rPr>
        <w:t>A 2015. évi választókörzeti alap működési keret terhére a javasolt 75.000 Ft értékű felhasználás biztosít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6. november 07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68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uza Róbert</w:t>
      </w:r>
    </w:p>
    <w:p>
      <w:pPr>
        <w:pStyle w:val="Normal"/>
        <w:ind w:left="4680" w:hanging="0"/>
        <w:jc w:val="center"/>
        <w:rPr/>
      </w:pPr>
      <w:r>
        <w:rPr>
          <w:rFonts w:cs="Constantia" w:ascii="Constantia" w:hAnsi="Constantia"/>
        </w:rPr>
        <w:t>irodavezető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pacing w:val="20"/>
          <w:u w:val="single"/>
        </w:rPr>
      </w:pPr>
      <w:r>
        <w:rPr>
          <w:rFonts w:cs="Constantia" w:ascii="Constantia" w:hAnsi="Constantia"/>
          <w:b/>
          <w:spacing w:val="2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  <w:u w:val="single"/>
        </w:rPr>
      </w:pPr>
      <w:r>
        <w:rPr>
          <w:rFonts w:cs="Constantia" w:ascii="Constantia" w:hAnsi="Constantia"/>
          <w:b/>
          <w:spacing w:val="2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ének Városképi és Környezetvédelmi Bizottsága saját hatáskörben eljárva jóváhagyja, hogy a 2015. évi 6. sz. választókörzeti alap működési keretéből 75.000,- Ft az Eger, Vécsey Sándor utcában „Mindenki Karácsonyfája” elhelyezésére és feldíszítésére kerüljön felhasználásra 2016. év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120"/>
        <w:ind w:firstLine="4859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>Tuza Róbert irodavezető</w:t>
      </w:r>
    </w:p>
    <w:p>
      <w:pPr>
        <w:pStyle w:val="Normal"/>
        <w:ind w:firstLine="4860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 xml:space="preserve"> </w:t>
        <w:tab/>
        <w:t>2016. december 5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7:00Z</dcterms:created>
  <dc:creator>osvartneszj</dc:creator>
  <dc:description/>
  <cp:keywords/>
  <dc:language>en-US</dc:language>
  <cp:lastModifiedBy>Berzsenyi Csilla</cp:lastModifiedBy>
  <cp:lastPrinted>2016-11-07T11:27:00Z</cp:lastPrinted>
  <dcterms:modified xsi:type="dcterms:W3CDTF">2016-11-07T10:33:00Z</dcterms:modified>
  <cp:revision>3</cp:revision>
  <dc:subject/>
  <dc:title> </dc:title>
</cp:coreProperties>
</file>