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10" w:hanging="231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 a Városgondozás Eger Kft. részére nyújtott tagi kölcsön visszafizetési határidejének hosszabbí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Dr. Turcsányi Dániel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l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Városgondozás Eger Kft. részére nyújtott tagi kölcsön visszafizetési határidejének meghosszabbítása</w:t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5. március 26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788" w:hanging="4788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310"/>
        <w:gridCol w:w="3135"/>
        <w:gridCol w:w="1211"/>
        <w:gridCol w:w="1286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-szám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i/>
                  <w:lang w:eastAsia="hu-HU"/>
                </w:rPr>
                <w:t>zsoter.krisztian@ph.eger.h</w:t>
              </w:r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u</w:t>
              </w:r>
            </w:hyperlink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966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/201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Kisari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öltségvetés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12"/>
                <w:szCs w:val="12"/>
                <w:lang w:eastAsia="hu-H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kisari.eva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 Zoltán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osgondozás Eger Kf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zoltan@varosgondozaseger.hu</w:t>
              </w:r>
            </w:hyperlink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3-2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12"/>
          <w:szCs w:val="12"/>
          <w:lang w:eastAsia="hu-HU"/>
        </w:rPr>
      </w:pPr>
      <w:r>
        <w:rPr>
          <w:rFonts w:eastAsia="Times New Roman" w:cs="Garamond" w:ascii="Garamond" w:hAnsi="Garamond"/>
          <w:i/>
          <w:sz w:val="12"/>
          <w:szCs w:val="12"/>
          <w:lang w:eastAsia="hu-HU"/>
        </w:rPr>
        <w:tab/>
        <w:tab/>
      </w:r>
    </w:p>
    <w:tbl>
      <w:tblPr>
        <w:tblW w:w="840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5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 Zoltán ügyvezető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 Homok út 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06/30/63688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12"/>
                <w:szCs w:val="12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377"/>
        <w:gridCol w:w="2187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5.03.1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5.03.18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ok javasolják Eger Megyei Jogú Város Önkormányzata Közgyűlésének az alábbi határozat elfogadásá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Eger </w:t>
      </w:r>
      <w:r>
        <w:rPr>
          <w:rFonts w:eastAsia="Times New Roman" w:cs="Constantia" w:ascii="Constantia" w:hAnsi="Constantia"/>
          <w:b/>
          <w:bCs/>
          <w:sz w:val="24"/>
          <w:szCs w:val="20"/>
          <w:lang w:eastAsia="hu-HU"/>
        </w:rPr>
        <w:t>Megyei Jogú Város Önkormányzata Közgyűlése hozzájárul a Városgondozás Eger Kft. részére a Közgyűlés 606/2014. (XII.18.) határozata alapján 2015. évben nyújtott 50 000 E Ft tagi kölcsön visszafizetési határidejének 2015. december 28. napjáig történő meghosszabbításához, valamint felhatalmazza a polgármestert a tagi kölcsön nyújtásáról szóló megállapodás módosításának aláírására.</w:t>
      </w:r>
    </w:p>
    <w:p>
      <w:pPr>
        <w:pStyle w:val="Lista2"/>
        <w:numPr>
          <w:ilvl w:val="0"/>
          <w:numId w:val="0"/>
        </w:numPr>
        <w:ind w:left="720" w:hanging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bis László polgármester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Jakab Zoltán ügyvezető igazgató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b/>
          <w:sz w:val="24"/>
          <w:szCs w:val="24"/>
        </w:rPr>
        <w:t>: 2015. december 28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Constantia" w:hAnsi="Constantia" w:eastAsia="Times New Roman" w:cs="Constantia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5. december 28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kisari.eva@ph.eger.hu" TargetMode="External"/><Relationship Id="rId4" Type="http://schemas.openxmlformats.org/officeDocument/2006/relationships/hyperlink" Target="mailto:tamasi.antalne@ph.eger.hu" TargetMode="External"/><Relationship Id="rId5" Type="http://schemas.openxmlformats.org/officeDocument/2006/relationships/hyperlink" Target="mailto:jakab.zoltan@varosgondozaseger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0:00Z</dcterms:created>
  <dc:creator>zsoterk</dc:creator>
  <dc:description/>
  <cp:keywords/>
  <dc:language>en-US</dc:language>
  <cp:lastModifiedBy>Zsótér Krisztián</cp:lastModifiedBy>
  <cp:lastPrinted>2015-01-07T11:28:00Z</cp:lastPrinted>
  <dcterms:modified xsi:type="dcterms:W3CDTF">2015-03-09T13:06:00Z</dcterms:modified>
  <cp:revision>56</cp:revision>
  <dc:subject/>
  <dc:title>FEDLAP</dc:title>
</cp:coreProperties>
</file>