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  <w:lang w:val="en-US" w:eastAsia="en-US"/>
        </w:rPr>
        <w:drawing>
          <wp:inline distT="0" distB="0" distL="0" distR="0">
            <wp:extent cx="5761990" cy="107378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Szépasszonyvölgyben található 7737/8 hrsz.-ú ingatlan egy részének</w:t>
      </w:r>
    </w:p>
    <w:p>
      <w:pPr>
        <w:pStyle w:val="Normal"/>
        <w:spacing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 xml:space="preserve">törzsvagyonból való kivonásáról, valamint a leválasztott </w:t>
      </w:r>
    </w:p>
    <w:p>
      <w:pPr>
        <w:pStyle w:val="Normal"/>
        <w:spacing w:before="0" w:after="0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ingatlanrész telek-kiegészítésként történő értékesítéséről</w:t>
      </w:r>
    </w:p>
    <w:p>
      <w:pPr>
        <w:pStyle w:val="Normal"/>
        <w:spacing w:before="0" w:after="0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(VKB, VGB, VPÜB, KGY)</w:t>
      </w:r>
    </w:p>
    <w:p>
      <w:pPr>
        <w:pStyle w:val="Normal"/>
        <w:spacing w:before="0" w:after="0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Tisztelt Közgyűlés!</w:t>
      </w:r>
    </w:p>
    <w:p>
      <w:pPr>
        <w:pStyle w:val="Normal"/>
        <w:spacing w:before="0" w:after="0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Szépasszonyvölgy Vendéglátóipari és Szolgáltató Kft. azzal fordult az önkormányzathoz, hogy egy értékbecslés készítése során kiderült, hogy a tulajdonában lévő Ködmön Csárda egy része (nagyrészt az ingatlan tetőzetének hátsó része) átnyúlik a szomszédos 7737/8 hrsz.-ú önkormányzati tulajdonú ingatlanra. A Szépasszonyvölgy Kft. a 7771 hrsz.-ú, „kivett vendéglő 2 épület” megnevezésű ingatlant így vásárolta, és jelezte, hogy szeretné rendezni az ingatlan jogi helyzetét, ezért meg szeretné vásárolni a területet, amelyet az épület elfoglal a 7737/8 hrsz.-ú, „kivett közút és nyilvános illemhely” megnevezésű ingatlanból. A mellékelt orto fotó (1. melléklet) és telekalakítási vázrajz (2. melléklet) alapján a ráépítéssel érintett terület nagysága 53 m</w:t>
      </w:r>
      <w:r>
        <w:rPr>
          <w:rFonts w:cs="Constantia" w:ascii="Constantia" w:hAnsi="Constantia"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Főépítészi Iroda állásfoglalása szerint a szabályzási terv előírásai alapján lehetőség van a ráépítéssel érintett területrész leválasztására és értékesítésére, valamint a 7771 hrsz.-ú ingatlannal történő összevonására.</w:t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>A 7737/8 hrsz.-ú ingatlan Eger Megyei Jogú Város Önkormányzata törzsvagyonát képezi, a területrész értékesítésének feltétele annak törzsvagyoni körből történő kivonása. Az önkormányzat vagyonáról és a vagyongazdálkodásról szóló 35/2015.(X.30.) rendelet 42. § (4) bekezdés 2. c) pontja alapján a törzsvagyonból történő kivonást követően az ingatlanrész közvetlenül értékesíthető:</w:t>
      </w:r>
    </w:p>
    <w:p>
      <w:pPr>
        <w:pStyle w:val="Normal"/>
        <w:spacing w:before="0" w:after="0"/>
        <w:jc w:val="both"/>
        <w:rPr/>
      </w:pPr>
      <w:r>
        <w:rPr>
          <w:rFonts w:cs="Constantia" w:ascii="Constantia" w:hAnsi="Constantia"/>
          <w:i/>
          <w:sz w:val="24"/>
          <w:szCs w:val="24"/>
        </w:rPr>
        <w:t>„</w:t>
      </w:r>
      <w:r>
        <w:rPr>
          <w:rFonts w:cs="Constantia" w:ascii="Constantia" w:hAnsi="Constantia"/>
          <w:i/>
          <w:sz w:val="24"/>
          <w:szCs w:val="24"/>
        </w:rPr>
        <w:t>42. § (4) A közvetlen értékesítés esetei – az Nvt-ben és a mindenkori költségvetési törvényben meghatározott versenyeztetési értékhatárt meg nem haladó bruttó forgalmi értéken belül – az alábbiak:</w:t>
      </w:r>
    </w:p>
    <w:p>
      <w:pPr>
        <w:pStyle w:val="Normal"/>
        <w:spacing w:before="0" w:after="0"/>
        <w:jc w:val="both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>1. A Közgyűlés döntése alapján:</w:t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>c) a felépítmény tulajdonosának kérelmére az önkormányzat telkén nem önkormányzati tulajdonú, de jogszerűen épített nem ideiglenes jellegű felépítmény alatti telek értékesítése.”</w:t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ingatlanra vonatkozó értékbecslés alapján (3. melléklet) az ingatlanrész (fás-cserjés, más irányból megközelíthetetlen terület) forgalmi értéke 1000 Ft/m2, tehát összesen bruttó 53.000 Ft.</w:t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orto fotón látszik, hogy a szomszédos 7770/2 hrsz.-ú ingatlanon álló Szépasszonyvölgy Fogadó is ráépült az önkormányzati tulajdonú ingatlanra, illetve a helyszíni szemle során megállapítást nyert, hogy a 7770/2 és 7747/7 hrsz.-ú ingatlanok közötti területet - amely szintén a 7737/8 hrsz.-ú önkormányzati tulajdonú ingatlanhoz tartozik – elkerítették. A hivatal szakirodája felvette a kapcsolatot a szomszédos ingatlanok tulajdonosaival, akik azt nyilatkozták, hogy szintén meg kívánják vásárolni az ingatlanrészeket. Az ezeket az ingatlanokat érintő telekalakítás azonban nem felel meg a hatályos szabályzási tervnek, mert az új telekhatár átnyúlna az övezeti határon. Megoldást jelenthet a szabályzási terv módosítása, illetve az, ha a Helyi Építési Szabályzatba (HÉSZ) bekerül egy olyan általános előírás, amely megengedi az eltérő övezetek közötti telekhatár rendezést. Ezt a szabályt a most módosításra kerülő HÉSZ tervezete tartalmazza, amennyiben ezt a közgyűlés támogatja, a két fordulós rendelet módosítást követően a 7770/2 és 7747/7 hrsz.-ú ingatlanokat érintő telekhatár-rendezés is a közgyűlés elé kerül.</w:t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visszamenőleges használati díj kérdésében az adóhatósági állásfoglalás tartalmától függően készülhet újabb javaslat.</w:t>
      </w:r>
    </w:p>
    <w:p>
      <w:pPr>
        <w:pStyle w:val="Normal"/>
        <w:spacing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>Kérem a Tisztelt Közgyűlést, hogy fogadja el az alábbi határozati javaslatokat.</w:t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, 2016. június 9.</w:t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before="0" w:after="0"/>
        <w:ind w:left="3420" w:hanging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Kovács-Csatlós Tamás sk.</w:t>
      </w:r>
    </w:p>
    <w:p>
      <w:pPr>
        <w:pStyle w:val="Normal"/>
        <w:spacing w:before="0" w:after="0"/>
        <w:ind w:left="3420" w:hanging="0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Városképi és Környezetvédelmi Bizottság </w:t>
      </w:r>
    </w:p>
    <w:p>
      <w:pPr>
        <w:pStyle w:val="Normal"/>
        <w:spacing w:before="0" w:after="0"/>
        <w:ind w:left="3420" w:hanging="0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lnöke</w:t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1. Határozati javaslat: </w:t>
      </w:r>
      <w:r>
        <w:rPr>
          <w:rFonts w:cs="Constantia" w:ascii="Constantia" w:hAnsi="Constantia"/>
          <w:sz w:val="24"/>
          <w:szCs w:val="24"/>
        </w:rPr>
        <w:t>(egyszerű szavazattöbbség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ind w:firstLine="360"/>
        <w:jc w:val="both"/>
        <w:outlineLvl w:val="2"/>
        <w:rPr>
          <w:rFonts w:ascii="Constantia" w:hAnsi="Constantia" w:cs="Constantia"/>
          <w:b/>
          <w:b/>
          <w:color w:val="000000"/>
          <w:sz w:val="24"/>
          <w:szCs w:val="24"/>
          <w:u w:val="single"/>
        </w:rPr>
      </w:pPr>
      <w:r>
        <w:rPr>
          <w:rFonts w:cs="Constantia" w:ascii="Constantia" w:hAnsi="Constantia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Eger Megyei Jogú Város Önkormányzata Közgyűlése dönt a 7737/8 hrsz.-ú, „kivett közút és nyilvános illemhely” megnevezésű, 38243 m</w:t>
      </w:r>
      <w:r>
        <w:rPr>
          <w:rFonts w:cs="Constantia" w:ascii="Constantia" w:hAnsi="Constantia"/>
          <w:b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b/>
          <w:sz w:val="24"/>
          <w:szCs w:val="24"/>
        </w:rPr>
        <w:t xml:space="preserve"> nagyságú ingatlan E-33/2016. záradékszámú vázrajz szerinti 53 m</w:t>
      </w:r>
      <w:r>
        <w:rPr>
          <w:rFonts w:cs="Constantia" w:ascii="Constantia" w:hAnsi="Constantia"/>
          <w:b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b/>
          <w:sz w:val="24"/>
          <w:szCs w:val="24"/>
        </w:rPr>
        <w:t xml:space="preserve"> térmértékű részének törzsvagyoni körből történő kivonásáról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389"/>
        <w:gridCol w:w="2061"/>
        <w:gridCol w:w="2318"/>
      </w:tblGrid>
      <w:tr>
        <w:trPr>
          <w:trHeight w:val="397" w:hRule="atLeast"/>
        </w:trPr>
        <w:tc>
          <w:tcPr>
            <w:tcW w:w="2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bCs/>
                <w:sz w:val="24"/>
                <w:szCs w:val="24"/>
                <w:lang w:eastAsia="hu-HU"/>
              </w:rPr>
              <w:t>Cím</w:t>
            </w:r>
          </w:p>
        </w:tc>
        <w:tc>
          <w:tcPr>
            <w:tcW w:w="2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bCs/>
                <w:sz w:val="24"/>
                <w:szCs w:val="24"/>
                <w:lang w:eastAsia="hu-HU"/>
              </w:rPr>
              <w:t xml:space="preserve">Helyrajzi szám 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bCs/>
                <w:sz w:val="24"/>
                <w:szCs w:val="24"/>
                <w:lang w:eastAsia="hu-HU"/>
              </w:rPr>
              <w:t>Változás előtti terület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bCs/>
                <w:sz w:val="24"/>
                <w:szCs w:val="24"/>
                <w:lang w:eastAsia="hu-HU"/>
              </w:rPr>
              <w:t xml:space="preserve">Változás utáni terület </w:t>
            </w:r>
          </w:p>
        </w:tc>
      </w:tr>
      <w:tr>
        <w:trPr>
          <w:trHeight w:val="340" w:hRule="atLeast"/>
        </w:trPr>
        <w:tc>
          <w:tcPr>
            <w:tcW w:w="24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Szépasszonyvölgy út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7737/8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38243 m</w:t>
            </w:r>
            <w:r>
              <w:rPr>
                <w:rFonts w:eastAsia="Times New Roman" w:cs="Constantia" w:ascii="Constantia" w:hAnsi="Constantia"/>
                <w:sz w:val="24"/>
                <w:szCs w:val="24"/>
                <w:vertAlign w:val="superscript"/>
                <w:lang w:eastAsia="hu-HU"/>
              </w:rPr>
              <w:t>2</w:t>
            </w:r>
          </w:p>
        </w:tc>
        <w:tc>
          <w:tcPr>
            <w:tcW w:w="23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38190 m</w:t>
            </w:r>
            <w:r>
              <w:rPr>
                <w:rFonts w:eastAsia="Times New Roman" w:cs="Constantia" w:ascii="Constantia" w:hAnsi="Constantia"/>
                <w:sz w:val="24"/>
                <w:szCs w:val="24"/>
                <w:vertAlign w:val="superscript"/>
                <w:lang w:eastAsia="hu-HU"/>
              </w:rPr>
              <w:t>2</w:t>
            </w:r>
          </w:p>
        </w:tc>
      </w:tr>
    </w:tbl>
    <w:p>
      <w:pPr>
        <w:pStyle w:val="Normal"/>
        <w:spacing w:before="0" w:after="0"/>
        <w:ind w:left="708" w:hanging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2124" w:firstLine="708"/>
        <w:jc w:val="both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Felelős:</w:t>
      </w:r>
      <w:r>
        <w:rPr>
          <w:rFonts w:cs="Constantia" w:ascii="Constantia" w:hAnsi="Constantia"/>
          <w:b/>
          <w:sz w:val="24"/>
          <w:szCs w:val="24"/>
        </w:rPr>
        <w:t xml:space="preserve"> Dr. Kovács Luca Jegyző megbízásából:</w:t>
      </w:r>
    </w:p>
    <w:p>
      <w:pPr>
        <w:pStyle w:val="Normal"/>
        <w:spacing w:before="0" w:after="0"/>
        <w:ind w:left="2124" w:firstLine="708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Szűcs Tamás Vagyongazdálkodási Irodavezető</w:t>
      </w:r>
    </w:p>
    <w:p>
      <w:pPr>
        <w:pStyle w:val="Normal"/>
        <w:spacing w:before="0" w:after="0"/>
        <w:ind w:left="2832" w:hanging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idő:</w:t>
      </w:r>
      <w:r>
        <w:rPr>
          <w:rFonts w:cs="Constantia" w:ascii="Constantia" w:hAnsi="Constantia"/>
          <w:b/>
          <w:sz w:val="24"/>
          <w:szCs w:val="24"/>
        </w:rPr>
        <w:t xml:space="preserve"> 2016. október 31.</w:t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2. Határozati javaslat: </w:t>
      </w:r>
      <w:r>
        <w:rPr>
          <w:rFonts w:cs="Constantia" w:ascii="Constantia" w:hAnsi="Constantia"/>
          <w:sz w:val="24"/>
          <w:szCs w:val="24"/>
        </w:rPr>
        <w:t>(egyszerű szavazattöbbség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ind w:firstLine="360"/>
        <w:jc w:val="both"/>
        <w:outlineLvl w:val="2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Eger Megyei Jogú Város Önkormányzata Közgyűlése az önkormányzat vagyonáról és a vagyongazdálkodásról szóló 35/2015.(X.30.) rendelet 42.§ (4) bekezdés 1. c) pontja alapján dönt a 7737/8 hrsz.-ú ingatlan E-33/2016. záradékszámú vázrajz szerinti 53 m</w:t>
      </w:r>
      <w:r>
        <w:rPr>
          <w:rFonts w:cs="Constantia" w:ascii="Constantia" w:hAnsi="Constantia"/>
          <w:b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b/>
          <w:sz w:val="24"/>
          <w:szCs w:val="24"/>
        </w:rPr>
        <w:t xml:space="preserve"> térmértékű ingatlanrészének közvetlen értékesítéséről a Szépasszonyvölgy Vendéglátóipari és Szolgáltató Kft. részére bruttó 53.000 Ft vételár ellenében, a 7771 hrsz.-ú ingatlanhoz történő csatolás céljából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közgyűlés felhatalmazza a Polgármestert a telekalakításhoz szükséges iratok és az adásvételi szerződés aláírására.</w:t>
      </w:r>
    </w:p>
    <w:p>
      <w:pPr>
        <w:pStyle w:val="Normal"/>
        <w:spacing w:before="0" w:after="0"/>
        <w:ind w:left="708" w:hanging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2124" w:firstLine="708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Felelős:</w:t>
      </w:r>
      <w:r>
        <w:rPr>
          <w:rFonts w:cs="Constantia" w:ascii="Constantia" w:hAnsi="Constantia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2124" w:firstLine="708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Habis László polgármester</w:t>
      </w:r>
    </w:p>
    <w:p>
      <w:pPr>
        <w:pStyle w:val="Normal"/>
        <w:spacing w:before="0" w:after="0"/>
        <w:ind w:left="2124" w:firstLine="708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Dr. Kovács Luca jegyző megbízásából:</w:t>
      </w:r>
    </w:p>
    <w:p>
      <w:pPr>
        <w:pStyle w:val="Normal"/>
        <w:spacing w:before="0" w:after="0"/>
        <w:ind w:left="2124" w:firstLine="708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Szűcs Tamás vagyongazdálkodási irodavezető</w:t>
      </w:r>
    </w:p>
    <w:p>
      <w:pPr>
        <w:pStyle w:val="Normal"/>
        <w:spacing w:before="0" w:after="0"/>
        <w:ind w:left="2124" w:firstLine="708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Dr. Bánhidy Péter jogi és hatósági irodavezető</w:t>
      </w:r>
    </w:p>
    <w:p>
      <w:pPr>
        <w:pStyle w:val="Normal"/>
        <w:spacing w:before="0" w:after="0"/>
        <w:ind w:left="2832" w:hanging="0"/>
        <w:jc w:val="both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Határidő:</w:t>
      </w:r>
      <w:r>
        <w:rPr>
          <w:rFonts w:cs="Constantia" w:ascii="Constantia" w:hAnsi="Constantia"/>
          <w:b/>
          <w:sz w:val="24"/>
          <w:szCs w:val="24"/>
        </w:rPr>
        <w:t xml:space="preserve"> 2016. december 31.</w:t>
      </w:r>
    </w:p>
    <w:sectPr>
      <w:type w:val="nextPage"/>
      <w:pgSz w:w="11906" w:h="16838"/>
      <w:pgMar w:left="1417" w:right="141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9:39:00Z</dcterms:created>
  <dc:creator>Dr. Fejes Szonja</dc:creator>
  <dc:description/>
  <cp:keywords/>
  <dc:language>en-US</dc:language>
  <cp:lastModifiedBy>Dr. Fejes Szonja</cp:lastModifiedBy>
  <cp:lastPrinted>2016-06-16T11:29:00Z</cp:lastPrinted>
  <dcterms:modified xsi:type="dcterms:W3CDTF">2016-06-16T09:39:00Z</dcterms:modified>
  <cp:revision>2</cp:revision>
  <dc:subject/>
  <dc:title/>
</cp:coreProperties>
</file>