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9" w:leader="none"/>
          <w:tab w:val="left" w:pos="993" w:leader="none"/>
          <w:tab w:val="left" w:pos="3366" w:leader="none"/>
        </w:tabs>
        <w:jc w:val="right"/>
        <w:rPr>
          <w:rFonts w:ascii="Constantia" w:hAnsi="Constantia" w:cs="Constantia"/>
          <w:b w:val="false"/>
          <w:b w:val="false"/>
          <w:i w:val="false"/>
          <w:i w:val="false"/>
          <w:sz w:val="22"/>
          <w:szCs w:val="22"/>
        </w:rPr>
      </w:pPr>
      <w:r>
        <w:rPr>
          <w:rFonts w:cs="Constantia" w:ascii="Constantia" w:hAnsi="Constantia"/>
          <w:b w:val="false"/>
          <w:i w:val="false"/>
          <w:sz w:val="22"/>
          <w:szCs w:val="22"/>
        </w:rPr>
        <w:t>melléklet</w:t>
      </w:r>
    </w:p>
    <w:p>
      <w:pPr>
        <w:pStyle w:val="Heading"/>
        <w:tabs>
          <w:tab w:val="left" w:pos="709" w:leader="none"/>
          <w:tab w:val="left" w:pos="993" w:leader="none"/>
          <w:tab w:val="left" w:pos="3366" w:leader="none"/>
        </w:tabs>
        <w:jc w:val="left"/>
        <w:rPr>
          <w:rFonts w:ascii="Constantia" w:hAnsi="Constantia" w:cs="Constantia"/>
          <w:b w:val="false"/>
          <w:b w:val="false"/>
          <w:i w:val="false"/>
          <w:i w:val="false"/>
          <w:sz w:val="22"/>
          <w:szCs w:val="24"/>
        </w:rPr>
      </w:pPr>
      <w:r>
        <w:rPr>
          <w:rFonts w:cs="Constantia" w:ascii="Constantia" w:hAnsi="Constantia"/>
          <w:b w:val="false"/>
          <w:i w:val="false"/>
          <w:sz w:val="22"/>
          <w:szCs w:val="24"/>
        </w:rPr>
      </w:r>
    </w:p>
    <w:p>
      <w:pPr>
        <w:pStyle w:val="Heading"/>
        <w:tabs>
          <w:tab w:val="left" w:pos="709" w:leader="none"/>
          <w:tab w:val="left" w:pos="993" w:leader="none"/>
          <w:tab w:val="left" w:pos="3366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  <w:t xml:space="preserve">Eger Megyei Jogú Város Közgyűlésének 14/2007. (III. 30.) sz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284" w:hanging="0"/>
        <w:jc w:val="center"/>
        <w:rPr/>
      </w:pPr>
      <w:r>
        <w:rPr>
          <w:rFonts w:cs="Constantia" w:ascii="Constantia" w:hAnsi="Constantia"/>
          <w:b/>
        </w:rPr>
        <w:t>rendelete a személyes gondoskodást nyújtó szociális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284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valamint a gyermekjóléti alapellátásokról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284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és azok térítési díjairól</w:t>
      </w:r>
    </w:p>
    <w:p>
      <w:pPr>
        <w:pStyle w:val="BlockText"/>
        <w:tabs>
          <w:tab w:val="clear" w:pos="851"/>
          <w:tab w:val="clear" w:pos="1276"/>
        </w:tabs>
        <w:ind w:left="1122" w:right="1032" w:hanging="0"/>
        <w:jc w:val="center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(módosításokkal egységes szerkezet)</w:t>
      </w:r>
    </w:p>
    <w:p>
      <w:pPr>
        <w:pStyle w:val="BlockText"/>
        <w:tabs>
          <w:tab w:val="clear" w:pos="851"/>
          <w:tab w:val="clear" w:pos="1276"/>
        </w:tabs>
        <w:ind w:left="1122" w:right="1032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BlockText"/>
        <w:tabs>
          <w:tab w:val="clear" w:pos="851"/>
          <w:tab w:val="clear" w:pos="1276"/>
        </w:tabs>
        <w:ind w:left="1309" w:right="1219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rendelet célja, hogy a szociális igazgatásról és a szociális ellátásokról szóló 1993. évi III. törvény (sztv.) és a gyermekek védelméről és a gyámügyi igazgatásról szóló 1997. évi XXXI. törvény (gyvt.) által előirt és Eger Megyei Jogú Város Önkormányzata által biztosított személyes gondoskodást nyújtó szociális ellátásokra és a gyermekjóléti alapellátásokra való jogosultságot és azok térítési díjait megállapítsa a kérelmezők rászorultságának figyelembe vételével.</w:t>
      </w:r>
    </w:p>
    <w:p>
      <w:pPr>
        <w:pStyle w:val="BlockText"/>
        <w:tabs>
          <w:tab w:val="clear" w:pos="851"/>
          <w:tab w:val="clear" w:pos="1276"/>
        </w:tabs>
        <w:ind w:left="1122" w:right="1032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BlockText"/>
        <w:tabs>
          <w:tab w:val="clear" w:pos="851"/>
          <w:tab w:val="clear" w:pos="1276"/>
        </w:tabs>
        <w:ind w:left="1122" w:right="1032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A rendelet hatálya</w:t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1. §.</w:t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rPr/>
      </w:pPr>
      <w:r>
        <w:rPr>
          <w:rFonts w:cs="Constantia" w:ascii="Constantia" w:hAnsi="Constantia"/>
          <w:szCs w:val="24"/>
        </w:rPr>
        <w:t>(1) A személyes gondoskodást nyújtó szociális ellátásokat az sztv. 3. §-ában meghatározottak szerint azok vehetik igénybe, akik egri lakóhellyel vagy tartózkodási hellyel rendelkeznek, kivéve az sztv. 6-7. §-ában meghatározott személyeket.</w:t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(2) A gyermekjóléti alapellátásokat a gyvt. 4 §-ában meghatározottak szerint azok vehetik igénybe, akik egri lakóhellyel vagy tartózkodási hellyel rendelkeznek, illetve akik az önkormányzat által fenntartott intézményekben veszik igénybe a szolgáltatásokat.</w:t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2. §.</w:t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 rendelet szabályait az önkormányzat által fenntartott szociális és gyermekjóléti intézményekben, valamint a gyermekjóléti alapellátást nyújtó közoktatási intézményekben igénybe vett ellátások esetében kell alkalmazni.</w:t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A személyes gondoskodást nyújtó ellátások</w:t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3. §.</w:t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rPr>
          <w:rFonts w:ascii="Constantia" w:hAnsi="Constantia" w:cs="Constantia"/>
          <w:iCs/>
          <w:szCs w:val="24"/>
        </w:rPr>
      </w:pPr>
      <w:r>
        <w:rPr>
          <w:rFonts w:cs="Constantia" w:ascii="Constantia" w:hAnsi="Constantia"/>
          <w:iCs/>
          <w:szCs w:val="24"/>
        </w:rPr>
        <w:t>Az önkormányzat által fenntartott intézményben nyújtott ellátások:</w:t>
      </w:r>
    </w:p>
    <w:p>
      <w:pPr>
        <w:pStyle w:val="Heading1"/>
        <w:keepNext w:val="false"/>
        <w:ind w:left="54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>a) Szociális alapszolgáltatások</w:t>
      </w:r>
    </w:p>
    <w:p>
      <w:pPr>
        <w:pStyle w:val="Heading1"/>
        <w:keepNext w:val="false"/>
        <w:autoSpaceDE w:val="false"/>
        <w:ind w:left="90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>aa) az étkeztetés,</w:t>
      </w:r>
    </w:p>
    <w:p>
      <w:pPr>
        <w:pStyle w:val="Heading1"/>
        <w:keepNext w:val="false"/>
        <w:autoSpaceDE w:val="false"/>
        <w:ind w:left="90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>ab) a házi segítségnyújtás,</w:t>
      </w:r>
    </w:p>
    <w:p>
      <w:pPr>
        <w:pStyle w:val="Heading1"/>
        <w:keepNext w:val="false"/>
        <w:autoSpaceDE w:val="false"/>
        <w:ind w:left="90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>ac) a jelzőrendszeres házi segítségnyújtás, szerződés alapján ellátott állami feladat,</w:t>
      </w:r>
    </w:p>
    <w:p>
      <w:pPr>
        <w:pStyle w:val="Heading1"/>
        <w:keepNext w:val="false"/>
        <w:autoSpaceDE w:val="false"/>
        <w:ind w:left="90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>ad) a családsegítés,</w:t>
      </w:r>
    </w:p>
    <w:p>
      <w:pPr>
        <w:pStyle w:val="Heading1"/>
        <w:keepNext w:val="false"/>
        <w:autoSpaceDE w:val="false"/>
        <w:ind w:left="90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>ae) a támogató szolgáltatás,</w:t>
      </w:r>
    </w:p>
    <w:p>
      <w:pPr>
        <w:pStyle w:val="Heading1"/>
        <w:keepNext w:val="false"/>
        <w:autoSpaceDE w:val="false"/>
        <w:ind w:left="90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>af) az utcai szociális munka,</w:t>
      </w:r>
    </w:p>
    <w:p>
      <w:pPr>
        <w:pStyle w:val="Heading1"/>
        <w:keepNext w:val="false"/>
        <w:autoSpaceDE w:val="false"/>
        <w:ind w:left="90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>ag) a nappali ellátás: idősek klubjai, fogyatékosok nappali intézménye és hajléktalanok nappali melegedője.</w:t>
      </w:r>
    </w:p>
    <w:p>
      <w:pPr>
        <w:pStyle w:val="Heading1"/>
        <w:keepNext w:val="false"/>
        <w:tabs>
          <w:tab w:val="clear" w:pos="5040"/>
        </w:tabs>
        <w:ind w:left="54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>b) Szakosított szociális ellátások</w:t>
      </w:r>
    </w:p>
    <w:p>
      <w:pPr>
        <w:pStyle w:val="Heading1"/>
        <w:keepNext w:val="false"/>
        <w:autoSpaceDE w:val="false"/>
        <w:ind w:left="90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 xml:space="preserve">ba) átmeneti elhelyezést nyújtó intézmény: hajléktalanok éjjeli menedékhelye és átmeneti szállása </w:t>
      </w:r>
    </w:p>
    <w:p>
      <w:pPr>
        <w:pStyle w:val="Heading1"/>
        <w:keepNext w:val="false"/>
        <w:autoSpaceDE w:val="false"/>
        <w:ind w:left="90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>bb) ápolást, gondozást nyújtó intézmény: idősek és hajléktalanok otthona</w:t>
      </w:r>
    </w:p>
    <w:p>
      <w:pPr>
        <w:pStyle w:val="Normal"/>
        <w:ind w:left="540" w:hanging="0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c) Gyermekjóléti alapellátások</w:t>
      </w:r>
    </w:p>
    <w:p>
      <w:pPr>
        <w:pStyle w:val="Heading1"/>
        <w:keepNext w:val="false"/>
        <w:autoSpaceDE w:val="false"/>
        <w:ind w:left="90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>ca) gyermekjóléti szolgáltatás: gyermekjóléti központ,</w:t>
      </w:r>
    </w:p>
    <w:p>
      <w:pPr>
        <w:pStyle w:val="Heading1"/>
        <w:keepNext w:val="false"/>
        <w:autoSpaceDE w:val="false"/>
        <w:ind w:left="90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 xml:space="preserve">cb) gyermekek napközbeni ellátása: bölcsőde, óvoda, általános iskolai napközi, </w:t>
      </w:r>
    </w:p>
    <w:p>
      <w:pPr>
        <w:pStyle w:val="Heading1"/>
        <w:keepNext w:val="false"/>
        <w:autoSpaceDE w:val="false"/>
        <w:ind w:left="900" w:hanging="0"/>
        <w:rPr>
          <w:rFonts w:ascii="Constantia" w:hAnsi="Constantia" w:cs="Constantia"/>
          <w:b w:val="false"/>
          <w:b w:val="false"/>
          <w:bCs/>
          <w:iCs/>
        </w:rPr>
      </w:pPr>
      <w:r>
        <w:rPr>
          <w:rFonts w:cs="Constantia" w:ascii="Constantia" w:hAnsi="Constantia"/>
          <w:b w:val="false"/>
          <w:bCs/>
          <w:iCs/>
        </w:rPr>
        <w:t>cc) menza, kollégium, házi gyermekfelügyelet.</w:t>
      </w:r>
    </w:p>
    <w:p>
      <w:pPr>
        <w:pStyle w:val="Normal"/>
        <w:overflowPunct w:val="false"/>
        <w:autoSpaceDE w:val="false"/>
        <w:ind w:left="900" w:hanging="0"/>
        <w:jc w:val="both"/>
        <w:textAlignment w:val="baseline"/>
        <w:rPr>
          <w:rFonts w:ascii="Constantia" w:hAnsi="Constantia" w:cs="Constantia"/>
          <w:iCs/>
        </w:rPr>
      </w:pPr>
      <w:r>
        <w:rPr>
          <w:rFonts w:cs="Constantia" w:ascii="Constantia" w:hAnsi="Constantia"/>
          <w:bCs/>
          <w:iCs/>
        </w:rPr>
        <w:t xml:space="preserve">cd) gyermekek napközbeni ellátása: családi napközi, kistérségi feladat gesztoraként, </w:t>
      </w:r>
    </w:p>
    <w:p>
      <w:pPr>
        <w:pStyle w:val="BlockText"/>
        <w:tabs>
          <w:tab w:val="clear" w:pos="851"/>
          <w:tab w:val="clear" w:pos="1276"/>
        </w:tabs>
        <w:ind w:left="900" w:right="96" w:hanging="0"/>
        <w:rPr>
          <w:rFonts w:ascii="Constantia" w:hAnsi="Constantia" w:cs="Constantia"/>
          <w:iCs/>
          <w:szCs w:val="24"/>
        </w:rPr>
      </w:pPr>
      <w:r>
        <w:rPr>
          <w:rFonts w:cs="Constantia" w:ascii="Constantia" w:hAnsi="Constantia"/>
          <w:bCs/>
          <w:iCs/>
          <w:szCs w:val="24"/>
        </w:rPr>
        <w:t>ce) gyermekek átmeneti gondozása: gyermekek átmeneti otthona, családok átmeneti otthona, helyettes szülői hálózat,</w:t>
      </w:r>
      <w:r>
        <w:rPr>
          <w:rFonts w:cs="Constantia" w:ascii="Constantia" w:hAnsi="Constantia"/>
          <w:bCs/>
          <w:iCs/>
        </w:rPr>
        <w:t xml:space="preserve"> kistérségi feladat gesztoraként</w:t>
      </w:r>
      <w:r>
        <w:rPr>
          <w:rFonts w:cs="Constantia" w:ascii="Constantia" w:hAnsi="Constantia"/>
          <w:bCs/>
          <w:iCs/>
          <w:szCs w:val="24"/>
        </w:rPr>
        <w:t>.</w:t>
      </w:r>
    </w:p>
    <w:p>
      <w:pPr>
        <w:pStyle w:val="Normal"/>
        <w:jc w:val="both"/>
        <w:rPr>
          <w:rFonts w:ascii="Constantia" w:hAnsi="Constantia" w:cs="Constantia"/>
          <w:iCs/>
          <w:szCs w:val="24"/>
        </w:rPr>
      </w:pPr>
      <w:r>
        <w:rPr>
          <w:rFonts w:cs="Constantia" w:ascii="Constantia" w:hAnsi="Constantia"/>
          <w:iCs/>
          <w:szCs w:val="24"/>
        </w:rPr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4. §.</w:t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rPr/>
      </w:pPr>
      <w:r>
        <w:rPr>
          <w:rFonts w:cs="Constantia" w:ascii="Constantia" w:hAnsi="Constantia"/>
          <w:iCs/>
          <w:szCs w:val="24"/>
        </w:rPr>
        <w:t>Feladatellátási megállapodás útján nyújtott, más szolgáltatótól igénybe vett szociális és gyermekjóléti szolgáltatások:</w:t>
      </w:r>
    </w:p>
    <w:p>
      <w:pPr>
        <w:pStyle w:val="Heading1"/>
        <w:keepNext w:val="false"/>
        <w:tabs>
          <w:tab w:val="left" w:pos="935" w:leader="none"/>
          <w:tab w:val="left" w:pos="5040" w:leader="none"/>
        </w:tabs>
        <w:autoSpaceDE w:val="false"/>
        <w:ind w:left="575" w:hanging="0"/>
        <w:rPr>
          <w:rFonts w:ascii="Constantia" w:hAnsi="Constantia" w:cs="Constantia"/>
          <w:b w:val="false"/>
          <w:b w:val="false"/>
          <w:iCs/>
        </w:rPr>
      </w:pPr>
      <w:r>
        <w:rPr>
          <w:rFonts w:cs="Constantia" w:ascii="Constantia" w:hAnsi="Constantia"/>
          <w:b w:val="false"/>
          <w:iCs/>
        </w:rPr>
        <w:t>a) szenvedélybetegek közösségi ellátás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szenvedélybetegek nappali ellátás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fogyatékos személyek rehabilitációs lakóotthona.</w:t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ociális szolgáltatáso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5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Az étkeztetés, a házi segítségnyújtás, a jelzőrendszeres házi segítségnyújtás, az idősek nappali ellátása szociális alapszolgáltatásokat az ellátást igénybevevő lakóhelye szerint illetékes gondozási központban írásban kell kérelmezni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2) A támogató szolgáltatást, a fogyatékosok nappali ellátását, a hajléktalanok átmeneti szállását és az ápolást-gondozást nyújtó intézményi ellátást a szolgáltatást nyújtó szervezeti egységnél, írásban kell kérelmez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 kérelemről az ellátást nyújtó intézmény igazgatója dönt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4) Amennyiben az igénylő az alapszolgáltatás nyújtásának felfüggesztését kéri - és azt 6 hónapon belül újból nem igényli – a szolgáltatás megszüntethető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5) A szolgáltatást igénylő körülményeit a szolgáltatást nyújtó vizsgálhatja, saját nyilvántartásából ellenőrizheti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Étkezteté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6. §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</w:rPr>
        <w:t>(1)</w:t>
      </w:r>
      <w:r>
        <w:rPr>
          <w:rStyle w:val="FootnoteCharacters"/>
          <w:rStyle w:val="FootnoteAnchor"/>
          <w:rFonts w:cs="Constantia" w:ascii="Constantia" w:hAnsi="Constantia"/>
        </w:rPr>
        <w:footnoteReference w:id="2"/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kérelem teljesítése előtt az étkeztetés indokoltságáról család-látogatás során kell meggyőződ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z étkeztetést általában ebéd formájában - orvosi javaslatra diétás ebéddel - kell biztosítani. Az ellátást igénylő kérelemére az intézmény vezetője dönt az étkezés vacsora formájában történő nyújtásáról. A gyvt. szerinti kedvezményes gyermekétkezést igénybe vevők szociális étkeztetésben nem részesíthetők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4) Az étkeztetést heti 5 alkalommal hétköznapokon kell nyújtani, munkaszüneti napokon és hétvégén - külön kérelemre – azok számára kell biztosítani, akik azt más módon nem tudják megolda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7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z étkeztetést az igénybevevő lakóhelye szerinti legközelebbi ellátóhelyről kell biztosítani, elsősorban - a hajléktalanok étkeztetése kivételével – saját elvitelle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z étkeztetést – a hajléktalanok kivételével - a háziorvosnak az egészségi állapotra vonatkozó adatok igazolásával lehet kér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3) </w:t>
      </w:r>
      <w:r>
        <w:rPr>
          <w:rStyle w:val="FootnoteCharacters"/>
          <w:rStyle w:val="FootnoteAnchor"/>
          <w:rFonts w:cs="Constantia" w:ascii="Constantia" w:hAnsi="Constantia"/>
        </w:rPr>
        <w:footnoteReference w:id="3"/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ázi segítségnyújtá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8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házi segítségnyújtást nem veheti igénybe az a személy, akinek a magatartása - egészségi állapotából adódóan – másokra veszélyes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2) A kérelem teljesítésére átmeneti jelleggel azonnal az egészségügyi indokoltság és a család-látogatás során tapasztaltak alapján kerülhet sor, ennek hiányában szolgáltatás nyújtását a jelentkezés sorrendje határozza meg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 szolgáltatást naponta legfeljebb két részletben és összesen 4 órában lehet igénybe ven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4) A házi segítségnyújtás heti 5 alkalommal hétköznapokon vehető igénybe. Munkaszüneti napokon és hétvégén azon ellátottak részére nyújtható – térítésmentes - ügyeleti szolgáltatás, akiknek a városban nincs a szakszerű gondozását vállaló közeli hozzátartozójuk.</w:t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BlockText"/>
        <w:tabs>
          <w:tab w:val="clear" w:pos="851"/>
          <w:tab w:val="clear" w:pos="1276"/>
        </w:tabs>
        <w:ind w:left="0" w:right="97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Jelzőrendszeres házi segítségnyújtá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9. §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kérelem teljesítésére a 8. §. (2) bekezdésében foglaltakat kell alkalmazni azzal, hogy elsődlegesen az egészségügyi indokoltság a meghatározó.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0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szolgáltatás megkezdése előtt az ellátást igénybe vevővel a szolgáltatást nyújtó intézmény igazgatója a szolgáltatás tartalmáról és a kihelyezett eszközök használatáról megállapodást kö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ki a megállapodásban foglalt szabályokat megszegi, az okozott kárt köteles megtéríteni. A szabályok többszöri – figyelmeztetés utáni – megszegése a szolgáltatásból történő kizárással jár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Családsegíté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1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szolgáltatás a területileg illetékes családsegítő csoportban – a nem foglalkoztatottak rendszeres szociális segélyében részesülők kivételével – önkéntesen vehető igényb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szolgáltatás az igénybe vevőnek a családgondozó szakemberekkel történő kölcsönös együttműködésén alapszik, ennek hiányában a szolgáltatás megszüntethető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ámogató szolgáltatá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2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támogató szolgáltatás keretében igényelt személyi segítés esetében a 8. §-ban foglaltakat kell alkalmazni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2) A rendszeres szállításra vonatkozó igényeket előnyben kell részesíteni az eseti és a közigazgatási határokon kívüli szállításokkal szembe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Utcai szociális munka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3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utcai szociális gondozó a feladatát a városban tevékenykedő karitatív szervezetekkel összehangoltan végz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Nappali ellátáso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4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nappali ellátások igénybevétele előtt – a nappali melegedő kivételével -  az ellátottal, vagy törvényes képviselőjével a szolgáltatást nyújtó intézmény igazgatója a szolgáltatás tartalmáról megállapodást köt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Idősek klubja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5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dősek klubjába nem vehető fel a másokat veszélyeztető, a közösségi életet súlyosan zavaró magatartást tanúsító pszichiátriai vagy szenvedélybeteg személy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Fogyatékosok nappali intézménye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6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z ellátást az értelmileg akadályozott, önmaga ellátására legalább részben képes személy, legkorábban a tankötelezettsége megszűnését követően veheti igényb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felvételről szóló döntés 3 hónap próbaidő után véglegesíthető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3) Az intézményben - külön jogszabályban foglaltak alapján – a szociális foglalkoztatásra alkalmas személy munka-rehabilitációs foglalkoztatásban vehet rész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jléktalanok nappali melegedője, éjjeli menedékhelye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7. §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(1) A nappali melegedő és az éjjeli menedékhely szolgáltatásait az a hajléktalan személy veheti igénybe, aki vállalja, hogy a közösségi együttélés szabályait betartja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z éjjeli menedékhely 3 napon túli igénybevételére csak a fertőzőbetegséget kizáró egészségi vizsgálat után van lehetőség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ki a házirendben foglaltakat súlyosan megsérti, másokat veszélyeztető magatartást tanúsít, az a személy az adott napon, többszöri előfordulás esetén meghatározott időtartamra, rendkívüli esetben az intézményből végleg kitiltható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jléktalanok átmeneti szállása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18. §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ki az intézményt nem a jogszabályokban szabályozott módon hagyja el, a távozást követő 8. nap elteltével az intézményi jogviszonyát az intézmény igazgatója megszüntethet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Ápolást-gondozást nyújtó intézménye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9. §.</w:t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</w:rPr>
        <w:t xml:space="preserve">(1) </w:t>
      </w:r>
      <w:r>
        <w:rPr>
          <w:rStyle w:val="FootnoteCharacters"/>
          <w:rStyle w:val="FootnoteAnchor"/>
          <w:rFonts w:cs="Constantia" w:ascii="Constantia" w:hAnsi="Constantia"/>
        </w:rPr>
        <w:footnoteReference w:id="4"/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</w:t>
      </w:r>
      <w:r>
        <w:rPr>
          <w:rStyle w:val="FootnoteCharacters"/>
          <w:rStyle w:val="FootnoteAnchor"/>
          <w:rFonts w:cs="Constantia" w:ascii="Constantia" w:hAnsi="Constantia"/>
        </w:rPr>
        <w:footnoteReference w:id="5"/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3) Aki az intézményt nem a jogszabályokban szabályozott módon hagyja el, a távozást követő 15. nap elteltével az intézményi jogviszonyát az intézmény igazgatója megszüntetheti.</w:t>
      </w:r>
    </w:p>
    <w:p>
      <w:pPr>
        <w:pStyle w:val="Normal"/>
        <w:jc w:val="both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Gyermekjóléti alapellátáso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0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gyermekjóléti szolgáltatások igénybevétele – a védelembe vétel során előírt gyermekjóléti szolgáltatás kivételével - önkéntes, az igényt a szolgáltatás nyújtó szervezeti egység vezetőjénél kell bejelenteni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Gyermekjóléti szolgáltatá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1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gyermekjóléti szolgáltatást a gyermekjóléti központ nyújtj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szolgáltatás – kivéve, ha ezt a hatóság előírja - az igénybe vevőnek a családgondozó szakemberekkel történő kölcsönös együttműködésén alapszik, ennek hiányában a szolgáltatás megszüntethető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Gyermekek napközbeni ellátása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Bölcsőde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2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bölcsődébe történő felvétel az indokoltság sorrendjében történik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2)  A felvételnél előnyt élveznek azok, akiknek a gyermeke elhelyezése – igazoltan - a munkába állásuk miatt szükséges, és a szülők egyike sem jogosult gyermekgondozási támogatásra, illetve a 3 vagy több gyermeket nevelő családo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Ha a felvételt követően a szülő a gyermeke részére a bölcsődei ellátást egybefüggően 15 napon át, bejelentés nélkül (igazolatlanul) nem veszi igénybe, a bölcsődei ellátást az intézmény igazgatója megszüntetheti.</w:t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(4) Ha a gyermek bölcsődei hiányzása szeptember 1-je és május 31-e között egy naptári hónapban a szülő döntése alapján (nem betegség miatt) haladja meg a 10 napot, a szülői döntés miatti hiányzás idejére a gondozási díj 300 %-át kell megfizetni.</w:t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(5) Az (1-3) bekezdések rendelkezéseit a családi napközire is alkalmazni kell.</w:t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2/A. §</w:t>
      </w:r>
      <w:r>
        <w:rPr>
          <w:rStyle w:val="FootnoteCharacters"/>
          <w:rStyle w:val="FootnoteAnchor"/>
          <w:rFonts w:cs="Constantia" w:ascii="Constantia" w:hAnsi="Constantia"/>
          <w:b/>
        </w:rPr>
        <w:footnoteReference w:id="6"/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ázi gyermekfelügyelet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3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z ellátás iránti igényt írásban kell kérelmezni, - a sürgős, előre nem látható eset kivételével - legalább 3 munkanappal a szolgáltatás nyújtása előt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z igény indokoltságáról család-látogatás során kell meggyőződni.</w:t>
      </w:r>
    </w:p>
    <w:p>
      <w:pPr>
        <w:pStyle w:val="Normal"/>
        <w:jc w:val="both"/>
        <w:rPr/>
      </w:pPr>
      <w:r>
        <w:rPr>
          <w:rFonts w:cs="Constantia" w:ascii="Constantia" w:hAnsi="Constantia"/>
          <w:iCs/>
        </w:rPr>
        <w:t>(3) A szolgáltatást naponta legfeljebb két részletben és összesen 6 órában lehet igénybe venni.</w:t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(4) A házi gyermekfelügyelet heti 5 alkalommal hétköznapokon vehető igénybe.</w:t>
      </w:r>
    </w:p>
    <w:p>
      <w:pPr>
        <w:pStyle w:val="Normal"/>
        <w:rPr>
          <w:rFonts w:ascii="Constantia" w:hAnsi="Constantia" w:cs="Constantia"/>
          <w:b/>
          <w:b/>
          <w:bCs/>
          <w:iCs/>
          <w:szCs w:val="22"/>
        </w:rPr>
      </w:pPr>
      <w:r>
        <w:rPr>
          <w:rFonts w:cs="Constantia" w:ascii="Constantia" w:hAnsi="Constantia"/>
          <w:b/>
          <w:bCs/>
          <w:iCs/>
          <w:szCs w:val="22"/>
        </w:rPr>
        <w:t xml:space="preserve">(5) </w:t>
      </w:r>
      <w:r>
        <w:rPr>
          <w:rFonts w:cs="Constantia" w:ascii="Constantia" w:hAnsi="Constantia"/>
          <w:bCs/>
          <w:iCs/>
          <w:szCs w:val="22"/>
        </w:rPr>
        <w:t>Szabad kapacitás terhére a jogszabályban meghatározott eseteken kívül is vállalható házi gyermekfelügyelet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Cs/>
          <w:szCs w:val="22"/>
        </w:rPr>
      </w:pPr>
      <w:r>
        <w:rPr>
          <w:rFonts w:cs="Constantia" w:ascii="Constantia" w:hAnsi="Constantia"/>
          <w:b/>
          <w:bCs/>
          <w:iCs/>
          <w:szCs w:val="22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érítési díj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szociális szolgáltatások térítési díjai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4. §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rFonts w:cs="Constantia" w:ascii="Constantia" w:hAnsi="Constantia"/>
        </w:rPr>
        <w:t xml:space="preserve">(1) A személyes gondoskodást nyújtó szociális ellátások intézményi térítési díjait a rendelet 1. sz. melléklete tartalmazza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2) A személyes gondoskodást nyújtó szociális ellátásokért, - ápoló-gondozó otthoni, az átmeneti elhelyezést nyújtó ellátások és a támogató szolgáltatás kivételével - a rendelet 2. sz. melléklete szerinti térítési díj táblázatban szereplő mértékű személyi térítési díjakat kell fizet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 támogató szolgálat keretében végzett személyi segítés díját - a rendszeres szolgáltatást igénybe vevők esetében szociális körülményeikre való tekintettel- a szolgáltatást nyújtó intézmény vezetője, legfeljebb 20%-kal csökkentheti."</w:t>
      </w:r>
    </w:p>
    <w:p>
      <w:pPr>
        <w:pStyle w:val="TextBody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  <w:t>(4) A személyi térítési díjat az intézményvezető – az ápolást, gondozást nyújtó intézmények kivételével - a jogosult szociális körülményeire való tekintettel egy kategóriával mérsékelheti.</w:t>
      </w:r>
    </w:p>
    <w:p>
      <w:pPr>
        <w:pStyle w:val="BodyText3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  <w:t>(5) A hajléktalanok átmeneti szállásán az intézményvezető a jogosult szociális körülményeire tekintettel 10 %-kal csökkentheti a személyi térítési díjat.</w:t>
      </w:r>
    </w:p>
    <w:p>
      <w:pPr>
        <w:pStyle w:val="BodyText3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</w:rPr>
        <w:t>(6) Az alapszolgáltatások esetében a 3 hónapot meghaladó térítési díj hátralék a szolgáltatásból történő kizárással jár.</w:t>
      </w:r>
    </w:p>
    <w:p>
      <w:pPr>
        <w:pStyle w:val="BodyText3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nem közoktatási intézményben nyújtott gyermekjóléti alapellátások térítési díjai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5. §.</w:t>
      </w:r>
    </w:p>
    <w:p>
      <w:pPr>
        <w:pStyle w:val="Normal"/>
        <w:ind w:right="97" w:hanging="0"/>
        <w:jc w:val="both"/>
        <w:rPr/>
      </w:pPr>
      <w:r>
        <w:rPr>
          <w:rFonts w:cs="Constantia" w:ascii="Constantia" w:hAnsi="Constantia"/>
          <w:iCs/>
        </w:rPr>
        <w:t>(1) A bölcsődei ellátásnak a gondozásra és az étkezésre, a családi napközire, és a családok</w:t>
      </w:r>
      <w:r>
        <w:rPr>
          <w:b/>
          <w:bCs/>
          <w:iCs/>
        </w:rPr>
        <w:t xml:space="preserve"> </w:t>
      </w:r>
      <w:r>
        <w:rPr>
          <w:rFonts w:cs="Constantia" w:ascii="Constantia" w:hAnsi="Constantia"/>
          <w:iCs/>
        </w:rPr>
        <w:t>átmeneti otthonára megállapított intézményi térítési díját a rendelet 3. sz. melléklete állapítja meg.</w:t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(2) A házi gyermekfelügyeletért a rendelet 2. sz. melléklete szerinti térítési díj táblázatban szereplő mértékű személyi térítési díjakat kell fizet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25/A. §</w:t>
      </w:r>
      <w:r>
        <w:rPr>
          <w:rStyle w:val="FootnoteCharacters"/>
          <w:rStyle w:val="FootnoteAnchor"/>
          <w:rFonts w:cs="Constantia" w:ascii="Constantia" w:hAnsi="Constantia"/>
          <w:b/>
          <w:bCs/>
        </w:rPr>
        <w:footnoteReference w:id="7"/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A közoktatási intézményekben nyújtott gyermekjóléti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lapellátások (étkezés) térítési díjai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6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óvodai, általános iskolai menza, általános iskolai napközi, középiskolai menza, középiskolai kollégium és szakmunkás tanuló kollégium intézményi térítési díjait a rendelet 4. sz. melléklete tartalmazz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ociálpolitikai kerekaszta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7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elyi szociálpolitikai kerekasztal tagja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onstantia" w:hAnsi="Constantia" w:cs="Constantia"/>
        </w:rPr>
      </w:pPr>
      <w:r>
        <w:rPr>
          <w:rFonts w:cs="Constantia" w:ascii="Constantia" w:hAnsi="Constantia"/>
        </w:rPr>
        <w:t>EMJV polgármester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onstantia" w:hAnsi="Constantia" w:cs="Constantia"/>
        </w:rPr>
      </w:pPr>
      <w:r>
        <w:rPr>
          <w:rFonts w:cs="Constantia" w:ascii="Constantia" w:hAnsi="Constantia"/>
        </w:rPr>
        <w:t>EMJV illetékes ágazati bizottságának elnök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onstantia" w:hAnsi="Constantia" w:cs="Constantia"/>
        </w:rPr>
      </w:pPr>
      <w:r>
        <w:rPr>
          <w:rFonts w:cs="Constantia" w:ascii="Constantia" w:hAnsi="Constantia"/>
        </w:rPr>
        <w:t>EMJV PH illetékes ágazati irodájának vezetőj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onstantia" w:hAnsi="Constantia" w:cs="Constantia"/>
        </w:rPr>
      </w:pPr>
      <w:r>
        <w:rPr>
          <w:rFonts w:cs="Constantia" w:ascii="Constantia" w:hAnsi="Constantia"/>
        </w:rPr>
        <w:t>az önkormányzat által fenntartott szociális és gyermekjóléti intézmények vezető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onstantia" w:hAnsi="Constantia" w:cs="Constantia"/>
        </w:rPr>
      </w:pPr>
      <w:r>
        <w:rPr>
          <w:rFonts w:cs="Constantia" w:ascii="Constantia" w:hAnsi="Constantia"/>
        </w:rPr>
        <w:t>Civil Kerekasztal delegált tagok (4 fő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onstantia" w:hAnsi="Constantia" w:cs="Constantia"/>
        </w:rPr>
      </w:pPr>
      <w:r>
        <w:rPr>
          <w:rFonts w:cs="Constantia" w:ascii="Constantia" w:hAnsi="Constantia"/>
        </w:rPr>
        <w:t>Egri Többcélú Kistérségi Társulás képviselője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8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erekasztal szükség szerint, évente legalább egyszer ülésezi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9. §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Ez a rendelet a kihirdetése napján lép hatályba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2) Ezzel egyidejűleg Eger Megyei Jogú Város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Közgyűlésének a személyes gondoskodást nyújtó szociális, valamint a gyermekvédelmi ellátásokról és azok térítési díjairól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szóló 20/1993.(VIII.11.) önk. számú rendelete hatályát veszt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, 2007. március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center" w:pos="2244" w:leader="none"/>
          <w:tab w:val="center" w:pos="6732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Habis László</w:t>
        <w:tab/>
        <w:t>dr. Estefán Géza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23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2244" w:leader="none"/>
          <w:tab w:val="center" w:pos="6732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left" w:pos="14002" w:leader="none"/>
        </w:tabs>
        <w:ind w:right="-32" w:hanging="0"/>
        <w:jc w:val="right"/>
        <w:rPr/>
      </w:pPr>
      <w:r>
        <w:rPr/>
        <w:t>1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ociális szolgáltatások térítési díjai</w:t>
      </w:r>
    </w:p>
    <w:p>
      <w:pPr>
        <w:pStyle w:val="Normal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12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755"/>
        <w:gridCol w:w="1189"/>
        <w:gridCol w:w="2568"/>
        <w:gridCol w:w="3179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egnevezés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yersanyagnorm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Ft/étkezés/fő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érítési díj</w:t>
            </w:r>
          </w:p>
          <w:p>
            <w:pPr>
              <w:pStyle w:val="Normal"/>
              <w:overflowPunct w:val="false"/>
              <w:autoSpaceDE w:val="false"/>
              <w:ind w:right="-295" w:hanging="0"/>
              <w:jc w:val="center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yersanyagnorma+rezsi+ÁF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  <w:b/>
                <w:b/>
                <w:sz w:val="20"/>
              </w:rPr>
            </w:pPr>
            <w:r>
              <w:rPr>
                <w:rFonts w:cs="Constantia" w:ascii="Constantia" w:hAnsi="Constantia"/>
                <w:b/>
              </w:rPr>
              <w:t>Ft/étkezés/fő</w:t>
            </w:r>
          </w:p>
        </w:tc>
        <w:tc>
          <w:tcPr>
            <w:tcW w:w="3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sz w:val="20"/>
              </w:rPr>
            </w:pPr>
            <w:r>
              <w:rPr>
                <w:rFonts w:cs="Constantia" w:ascii="Constantia" w:hAnsi="Constantia"/>
                <w:b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eggel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17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85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overflowPunct w:val="false"/>
              <w:autoSpaceDE w:val="false"/>
              <w:ind w:right="417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75</w:t>
            </w:r>
          </w:p>
        </w:tc>
        <w:tc>
          <w:tcPr>
            <w:tcW w:w="3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bé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17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55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overflowPunct w:val="false"/>
              <w:autoSpaceDE w:val="false"/>
              <w:ind w:right="417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 </w:t>
            </w:r>
            <w:r>
              <w:rPr>
                <w:rFonts w:cs="Constantia" w:ascii="Constantia" w:hAnsi="Constantia"/>
              </w:rPr>
              <w:t>540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overflowPunct w:val="false"/>
              <w:autoSpaceDE w:val="false"/>
              <w:ind w:right="417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acsora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17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03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overflowPunct w:val="false"/>
              <w:autoSpaceDE w:val="false"/>
              <w:ind w:right="417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55</w:t>
            </w:r>
          </w:p>
        </w:tc>
        <w:tc>
          <w:tcPr>
            <w:tcW w:w="3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poló-gondozó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17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8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overflowPunct w:val="false"/>
              <w:autoSpaceDE w:val="false"/>
              <w:ind w:right="417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415</w:t>
            </w:r>
          </w:p>
        </w:tc>
        <w:tc>
          <w:tcPr>
            <w:tcW w:w="3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417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417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trHeight w:val="540" w:hRule="atLeast"/>
        </w:trPr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360"/>
              <w:ind w:right="417" w:hanging="0"/>
              <w:jc w:val="center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egnevezés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Sztv. szerinti intézményi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érítési díj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Helyi legmagasabb térítési díj</w:t>
            </w:r>
          </w:p>
        </w:tc>
      </w:tr>
      <w:tr>
        <w:trPr>
          <w:trHeight w:val="347" w:hRule="atLeast"/>
        </w:trPr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17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eleg étel házhoz szállítása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50 Ft/ háztartá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overflowPunct w:val="false"/>
              <w:autoSpaceDE w:val="false"/>
              <w:ind w:right="32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20 Ft/háztartás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7230" w:leader="none"/>
                <w:tab w:val="right" w:pos="8789" w:leader="none"/>
              </w:tabs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</w:rPr>
              <w:t xml:space="preserve">Házi segítségnyújtás, személyi segítés, 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00 Ft/ór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overflowPunct w:val="false"/>
              <w:autoSpaceDE w:val="false"/>
              <w:ind w:right="32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55 Ft/óra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17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elzőrendszeres házi segítségnyújtás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  <w:tab w:val="right" w:pos="8789" w:leader="none"/>
              </w:tabs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0 Ft/nap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overflowPunct w:val="false"/>
              <w:autoSpaceDE w:val="false"/>
              <w:ind w:right="32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5 Ft/nap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17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mogató szolgáltatás személyi segítés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  <w:tab w:val="right" w:pos="8789" w:leader="none"/>
              </w:tabs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70 Ft/ór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overflowPunct w:val="false"/>
              <w:autoSpaceDE w:val="false"/>
              <w:ind w:right="32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40 Ft/óra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3402" w:leader="none"/>
                <w:tab w:val="right" w:pos="7230" w:leader="none"/>
                <w:tab w:val="right" w:pos="8789" w:leader="none"/>
              </w:tabs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mogató szolgálat keretében végzett személyi szállítás kilométerdíja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  <w:tab w:val="right" w:pos="8789" w:leader="none"/>
              </w:tabs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5 Ft/km</w:t>
            </w:r>
          </w:p>
          <w:p>
            <w:pPr>
              <w:pStyle w:val="Normal"/>
              <w:tabs>
                <w:tab w:val="clear" w:pos="708"/>
                <w:tab w:val="right" w:pos="7230" w:leader="none"/>
                <w:tab w:val="right" w:pos="8789" w:leader="none"/>
              </w:tabs>
              <w:overflowPunct w:val="false"/>
              <w:autoSpaceDE w:val="false"/>
              <w:jc w:val="right"/>
              <w:textAlignment w:val="baseline"/>
              <w:rPr>
                <w:rFonts w:ascii="Constantia" w:hAnsi="Constantia" w:eastAsia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4" w:leader="none"/>
                <w:tab w:val="right" w:pos="7230" w:leader="none"/>
                <w:tab w:val="right" w:pos="8789" w:leader="none"/>
              </w:tabs>
              <w:overflowPunct w:val="false"/>
              <w:autoSpaceDE w:val="false"/>
              <w:ind w:right="32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0 Ft/km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jléktalanok átmeneti szállása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87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270 Ft /nap; 38685 Ft /hó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overflowPunct w:val="false"/>
              <w:autoSpaceDE w:val="false"/>
              <w:ind w:right="32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60 Ft/nap; 14030 Ft/hó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17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jléktalanok ápoló-gondozó otthona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980 Ft/nap; 90915 Ft/hó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overflowPunct w:val="false"/>
              <w:autoSpaceDE w:val="false"/>
              <w:ind w:right="32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995 Ft/nap; 59630 Ft/hó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Idősek ápoló-gondozó otthona, alapszintű elhelyezés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8" w:hanging="0"/>
              <w:jc w:val="right"/>
              <w:textAlignment w:val="baselin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bCs/>
                <w:iCs/>
              </w:rPr>
              <w:t>5630 Ft/nap; 168900 Ft/hó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overflowPunct w:val="false"/>
              <w:autoSpaceDE w:val="false"/>
              <w:ind w:left="-18" w:right="32" w:hanging="0"/>
              <w:jc w:val="right"/>
              <w:textAlignment w:val="baselin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bCs/>
                <w:iCs/>
              </w:rPr>
              <w:t>3980 Ft/nap; 119400 F</w:t>
            </w:r>
            <w:r>
              <w:rPr>
                <w:rFonts w:cs="Constantia" w:ascii="Constantia" w:hAnsi="Constantia"/>
              </w:rPr>
              <w:t>t/hó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Idősek ápoló-gondozó otthona demens ellátás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8" w:hanging="0"/>
              <w:jc w:val="right"/>
              <w:textAlignment w:val="baseline"/>
              <w:rPr>
                <w:rFonts w:ascii="Constantia" w:hAnsi="Constantia" w:cs="Constantia"/>
                <w:bCs/>
                <w:iCs/>
              </w:rPr>
            </w:pPr>
            <w:r>
              <w:rPr>
                <w:rFonts w:cs="Constantia" w:ascii="Constantia" w:hAnsi="Constantia"/>
                <w:bCs/>
                <w:iCs/>
              </w:rPr>
              <w:t>5425 Ft/nap;.162750 Ft/hó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overflowPunct w:val="false"/>
              <w:autoSpaceDE w:val="false"/>
              <w:ind w:left="-18" w:right="32" w:hanging="0"/>
              <w:jc w:val="right"/>
              <w:textAlignment w:val="baseline"/>
              <w:rPr>
                <w:rFonts w:ascii="Constantia" w:hAnsi="Constantia" w:cs="Constantia"/>
                <w:bCs/>
                <w:iCs/>
              </w:rPr>
            </w:pPr>
            <w:r>
              <w:rPr>
                <w:rFonts w:cs="Constantia" w:ascii="Constantia" w:hAnsi="Constantia"/>
                <w:iCs/>
              </w:rPr>
              <w:t xml:space="preserve">3855 Ft/nap; 115650 </w:t>
            </w:r>
            <w:r>
              <w:rPr>
                <w:rFonts w:cs="Constantia" w:ascii="Constantia" w:hAnsi="Constantia"/>
              </w:rPr>
              <w:t>Ft/hó</w:t>
            </w:r>
          </w:p>
        </w:tc>
      </w:tr>
      <w:tr>
        <w:trPr>
          <w:trHeight w:val="904" w:hRule="atLeast"/>
        </w:trPr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53" w:hanging="0"/>
              <w:textAlignment w:val="baselin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Idősek ápoló-gondozó otthona, emelt szintű elh.</w:t>
            </w:r>
          </w:p>
          <w:p>
            <w:pPr>
              <w:pStyle w:val="Normal"/>
              <w:overflowPunct w:val="false"/>
              <w:autoSpaceDE w:val="false"/>
              <w:ind w:right="827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Cs/>
              </w:rPr>
              <w:t>Egyszeri belépési díj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Constantia" w:ascii="Constantia" w:hAnsi="Constantia"/>
                <w:bCs/>
                <w:iCs/>
              </w:rPr>
              <w:t xml:space="preserve">6520 Ft/nap </w:t>
            </w:r>
            <w:r>
              <w:rPr>
                <w:rFonts w:cs="Constantia" w:ascii="Constantia" w:hAnsi="Constantia"/>
              </w:rPr>
              <w:t>195600 Ft/hó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  <w:iCs/>
              </w:rPr>
              <w:t>650.000 Ft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4" w:leader="none"/>
              </w:tabs>
              <w:overflowPunct w:val="false"/>
              <w:autoSpaceDE w:val="false"/>
              <w:ind w:right="79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540 Ft/nap; 136200Ft/hó</w:t>
            </w:r>
          </w:p>
          <w:p>
            <w:pPr>
              <w:pStyle w:val="Normal"/>
              <w:tabs>
                <w:tab w:val="clear" w:pos="708"/>
                <w:tab w:val="left" w:pos="2884" w:leader="none"/>
              </w:tabs>
              <w:overflowPunct w:val="false"/>
              <w:autoSpaceDE w:val="false"/>
              <w:ind w:right="79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  <w:iCs/>
              </w:rPr>
              <w:t>650.000 Ft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2. melléklet</w:t>
      </w:r>
    </w:p>
    <w:tbl>
      <w:tblPr>
        <w:tblW w:w="12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880"/>
        <w:gridCol w:w="568"/>
        <w:gridCol w:w="540"/>
        <w:gridCol w:w="637"/>
        <w:gridCol w:w="568"/>
        <w:gridCol w:w="470"/>
        <w:gridCol w:w="637"/>
        <w:gridCol w:w="568"/>
        <w:gridCol w:w="445"/>
        <w:gridCol w:w="637"/>
        <w:gridCol w:w="568"/>
        <w:gridCol w:w="461"/>
        <w:gridCol w:w="637"/>
        <w:gridCol w:w="959"/>
        <w:gridCol w:w="1045"/>
        <w:gridCol w:w="1045"/>
      </w:tblGrid>
      <w:tr>
        <w:trPr>
          <w:trHeight w:val="439" w:hRule="atLeast"/>
        </w:trPr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rFonts w:cs="Constantia" w:ascii="Constantia" w:hAnsi="Constantia"/>
                <w:b/>
                <w:bCs/>
                <w:iCs/>
                <w:color w:val="000000"/>
              </w:rPr>
              <w:t xml:space="preserve">Személyi térítési díj                                                                                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56" w:type="dxa"/>
            <w:gridSpan w:val="1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22"/>
                <w:szCs w:val="22"/>
                <w:u w:val="single"/>
              </w:rPr>
              <w:t>Étkeztetés</w:t>
            </w:r>
          </w:p>
        </w:tc>
        <w:tc>
          <w:tcPr>
            <w:tcW w:w="30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22"/>
                <w:szCs w:val="22"/>
              </w:rPr>
              <w:t>Gyermekfelügyelet</w:t>
            </w:r>
          </w:p>
        </w:tc>
      </w:tr>
      <w:tr>
        <w:trPr>
          <w:trHeight w:val="269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  <w:sz w:val="22"/>
                <w:szCs w:val="22"/>
              </w:rPr>
              <w:t>Jövedelem                                   határok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22"/>
                <w:szCs w:val="22"/>
              </w:rPr>
              <w:t>Tér. díj</w:t>
              <w:br/>
              <w:t>%-a</w:t>
            </w:r>
          </w:p>
        </w:tc>
        <w:tc>
          <w:tcPr>
            <w:tcW w:w="17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22"/>
                <w:szCs w:val="22"/>
              </w:rPr>
              <w:t>ÉNEK                                    Ft/adag</w:t>
            </w:r>
            <w:r>
              <w:rPr>
                <w:rFonts w:cs="Constantia" w:ascii="Constantia" w:hAnsi="Constantia"/>
                <w:b/>
                <w:bCs/>
                <w:iCs/>
                <w:vanish/>
                <w:color w:val="000000"/>
                <w:sz w:val="22"/>
                <w:szCs w:val="22"/>
              </w:rPr>
              <w:t xml:space="preserve">ok </w:t>
            </w:r>
            <w:r>
              <w:rPr>
                <w:rFonts w:cs="Constantia" w:ascii="Constantia" w:hAnsi="Constantia"/>
                <w:b/>
                <w:bCs/>
                <w:iCs/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iCs/>
                <w:bCs/>
                <w:vanish/>
                <w:rFonts w:cs="Constantia" w:ascii="Constantia" w:hAnsi="Constantia"/>
                <w:color w:val="000000"/>
              </w:rPr>
              <w:instrText xml:space="preserve"> PAGE \* ARABIC </w:instrText>
            </w:r>
            <w:r>
              <w:rPr>
                <w:sz w:val="22"/>
                <w:b/>
                <w:szCs w:val="22"/>
                <w:iCs/>
                <w:bCs/>
                <w:vanish/>
                <w:rFonts w:cs="Constantia" w:ascii="Constantia" w:hAnsi="Constantia"/>
                <w:color w:val="000000"/>
              </w:rPr>
              <w:fldChar w:fldCharType="separate"/>
            </w:r>
            <w:r>
              <w:rPr>
                <w:sz w:val="22"/>
                <w:b/>
                <w:szCs w:val="22"/>
                <w:iCs/>
                <w:bCs/>
                <w:vanish/>
                <w:rFonts w:cs="Constantia" w:ascii="Constantia" w:hAnsi="Constantia"/>
                <w:color w:val="000000"/>
              </w:rPr>
              <w:t>0</w:t>
            </w:r>
            <w:r>
              <w:rPr>
                <w:sz w:val="22"/>
                <w:b/>
                <w:szCs w:val="22"/>
                <w:iCs/>
                <w:bCs/>
                <w:vanish/>
                <w:rFonts w:cs="Constantia" w:ascii="Constantia" w:hAnsi="Constantia"/>
                <w:color w:val="000000"/>
              </w:rPr>
              <w:fldChar w:fldCharType="end"/>
            </w:r>
            <w:r>
              <w:rPr>
                <w:rFonts w:cs="Constantia" w:ascii="Constantia" w:hAnsi="Constantia"/>
                <w:b/>
                <w:bCs/>
                <w:iCs/>
                <w:vanish/>
                <w:color w:val="000000"/>
                <w:sz w:val="22"/>
                <w:szCs w:val="22"/>
              </w:rPr>
              <w:t xml:space="preserve">( (Ebéd                             Ft/adag   </w:t>
            </w:r>
            <w:r>
              <w:rPr>
                <w:rFonts w:cs="Constantia" w:ascii="Constantia" w:hAnsi="Constantia"/>
                <w:b/>
                <w:bCs/>
                <w:iCs/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iCs/>
                <w:bCs/>
                <w:vanish/>
                <w:rFonts w:cs="Constantia" w:ascii="Constantia" w:hAnsi="Constantia"/>
                <w:color w:val="000000"/>
              </w:rPr>
              <w:instrText xml:space="preserve"> PAGE \* ARABIC </w:instrText>
            </w:r>
            <w:r>
              <w:rPr>
                <w:sz w:val="22"/>
                <w:b/>
                <w:szCs w:val="22"/>
                <w:iCs/>
                <w:bCs/>
                <w:vanish/>
                <w:rFonts w:cs="Constantia" w:ascii="Constantia" w:hAnsi="Constantia"/>
                <w:color w:val="000000"/>
              </w:rPr>
              <w:fldChar w:fldCharType="separate"/>
            </w:r>
            <w:r>
              <w:rPr>
                <w:sz w:val="22"/>
                <w:b/>
                <w:szCs w:val="22"/>
                <w:iCs/>
                <w:bCs/>
                <w:vanish/>
                <w:rFonts w:cs="Constantia" w:ascii="Constantia" w:hAnsi="Constantia"/>
                <w:color w:val="000000"/>
              </w:rPr>
              <w:t>0</w:t>
            </w:r>
            <w:r>
              <w:rPr>
                <w:sz w:val="22"/>
                <w:b/>
                <w:szCs w:val="22"/>
                <w:iCs/>
                <w:bCs/>
                <w:vanish/>
                <w:rFonts w:cs="Constantia" w:ascii="Constantia" w:hAnsi="Constantia"/>
                <w:color w:val="000000"/>
              </w:rPr>
              <w:fldChar w:fldCharType="end"/>
            </w:r>
            <w:r>
              <w:rPr>
                <w:rFonts w:cs="Constantia" w:ascii="Constantia" w:hAnsi="Constantia"/>
                <w:b/>
                <w:bCs/>
                <w:iCs/>
                <w:vanish/>
                <w:color w:val="000000"/>
                <w:sz w:val="22"/>
                <w:szCs w:val="22"/>
              </w:rPr>
              <w:t xml:space="preserve">+ +Vacsora   </w:t>
            </w:r>
          </w:p>
        </w:tc>
        <w:tc>
          <w:tcPr>
            <w:tcW w:w="16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22"/>
                <w:szCs w:val="22"/>
              </w:rPr>
              <w:t xml:space="preserve">Ebéd                            </w:t>
            </w: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 xml:space="preserve"> Ft/adag</w:t>
            </w:r>
          </w:p>
        </w:tc>
        <w:tc>
          <w:tcPr>
            <w:tcW w:w="16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22"/>
                <w:szCs w:val="22"/>
              </w:rPr>
              <w:t xml:space="preserve">Vacsora                         </w:t>
            </w: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 xml:space="preserve">    Ft/adag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22"/>
                <w:szCs w:val="22"/>
              </w:rPr>
              <w:t xml:space="preserve">Étel szállítása                 </w:t>
            </w: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 xml:space="preserve">             Ft/háztartás                                     </w:t>
            </w:r>
          </w:p>
        </w:tc>
        <w:tc>
          <w:tcPr>
            <w:tcW w:w="9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22"/>
                <w:szCs w:val="22"/>
              </w:rPr>
              <w:t xml:space="preserve">H.S.Ny           </w:t>
            </w:r>
          </w:p>
        </w:tc>
        <w:tc>
          <w:tcPr>
            <w:tcW w:w="10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22"/>
                <w:szCs w:val="22"/>
              </w:rPr>
              <w:t>1,25</w:t>
              <w:br/>
              <w:t>2 gyermek</w:t>
            </w:r>
          </w:p>
        </w:tc>
        <w:tc>
          <w:tcPr>
            <w:tcW w:w="10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22"/>
                <w:szCs w:val="22"/>
              </w:rPr>
              <w:t>1,50</w:t>
              <w:br/>
              <w:t>3 gyermek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1                          gyermek</w:t>
            </w:r>
          </w:p>
        </w:tc>
        <w:tc>
          <w:tcPr>
            <w:tcW w:w="10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t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Nettó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ÁFA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Bruttó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Nettó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ÁFA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Bruttó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Nettó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ÁFA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Bruttó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Nettó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ÁF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Bruttó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Ft/ó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Ft/ó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000000"/>
                <w:sz w:val="16"/>
                <w:szCs w:val="16"/>
              </w:rPr>
              <w:t>Ft/ó</w:t>
            </w:r>
          </w:p>
        </w:tc>
      </w:tr>
      <w:tr>
        <w:trPr>
          <w:trHeight w:val="499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501 felet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3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5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7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5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499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167 - 85.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%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7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9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15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5</w:t>
            </w:r>
          </w:p>
        </w:tc>
      </w:tr>
      <w:tr>
        <w:trPr>
          <w:trHeight w:val="499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834 - 79.1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2%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5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75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499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501 - 72.8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%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6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5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95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3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</w:t>
            </w:r>
          </w:p>
        </w:tc>
      </w:tr>
      <w:tr>
        <w:trPr>
          <w:trHeight w:val="499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67 - 66.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4%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5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</w:t>
            </w:r>
          </w:p>
        </w:tc>
      </w:tr>
      <w:tr>
        <w:trPr>
          <w:trHeight w:val="499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834 - 60.1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%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5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0</w:t>
            </w:r>
          </w:p>
        </w:tc>
      </w:tr>
      <w:tr>
        <w:trPr>
          <w:trHeight w:val="499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501 - 53.8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%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75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499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167 - 47.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%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5</w:t>
            </w:r>
          </w:p>
        </w:tc>
      </w:tr>
      <w:tr>
        <w:trPr>
          <w:trHeight w:val="499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834 - 41.1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%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5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5</w:t>
            </w:r>
          </w:p>
        </w:tc>
      </w:tr>
      <w:tr>
        <w:trPr>
          <w:trHeight w:val="499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501 - 34.8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%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5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</w:t>
            </w:r>
          </w:p>
        </w:tc>
      </w:tr>
      <w:tr>
        <w:trPr>
          <w:trHeight w:val="499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- 28.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%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3. melléklet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bölcsődei ellátás, a családi napközi, a házi gyermekfelügyelet és a gyermekek átmeneti gondozása térítési díjai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2860"/>
        <w:gridCol w:w="2079"/>
        <w:gridCol w:w="1961"/>
        <w:gridCol w:w="2820"/>
      </w:tblGrid>
      <w:tr>
        <w:trPr>
          <w:trHeight w:val="6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rsanyagnorma                                          Ft/nap/f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tkezési térítési díj (nyersanyagnorma+ÁFA)                                                                                                               Ft/nap/fő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Gondozási díj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ezsiköltség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t/nap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Összes térítési díj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t/na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Bölcső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4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33/ nap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Játszóhá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4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00/ ór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5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95+ gondozási díj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Családi napközi (egész napos, étkezésse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03" w:hanging="0"/>
              <w:jc w:val="right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20/nap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37+ gondozási díj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Családi napközi (félnapos: tízórai, reggel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03" w:hanging="0"/>
              <w:jc w:val="right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95/nap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0+gondozási díj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Családi napközi (félnapos: ebéd, uzson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03" w:hanging="0"/>
              <w:jc w:val="right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95/nap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+ gondozási díj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Családi napközi (félnapos, étkezés nélkü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03" w:hanging="0"/>
              <w:jc w:val="right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00/ór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03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Gyvt. szerinti intézményi térítési díj Ft/ó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03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elyi térítési díj Ft/óra</w:t>
            </w:r>
          </w:p>
        </w:tc>
        <w:tc>
          <w:tcPr>
            <w:tcW w:w="4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ázi gyermekfelügyelet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82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915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82" w:hanging="0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655 </w:t>
            </w:r>
          </w:p>
        </w:tc>
        <w:tc>
          <w:tcPr>
            <w:tcW w:w="4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87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75"/>
        <w:gridCol w:w="3071"/>
      </w:tblGrid>
      <w:tr>
        <w:trPr/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bCs/>
              </w:rPr>
              <w:t>Egy főre eső jövedelem</w:t>
            </w:r>
            <w:r>
              <w:rPr>
                <w:rFonts w:cs="Constantia" w:ascii="Constantia" w:hAnsi="Constantia"/>
                <w:bCs/>
              </w:rPr>
              <w:t xml:space="preserve"> (Ft)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Személyi térítési díj</w:t>
            </w:r>
          </w:p>
        </w:tc>
      </w:tr>
      <w:tr>
        <w:trPr>
          <w:trHeight w:val="158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Nap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Havi </w:t>
            </w:r>
          </w:p>
        </w:tc>
      </w:tr>
      <w:tr>
        <w:trPr>
          <w:trHeight w:val="15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Családok átmeneti otth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>Családok átmeneti otthona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49.401.-tól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2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675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7.051.-49.400.-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2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621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28.501.-37.050.-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16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5070</w:t>
            </w:r>
          </w:p>
        </w:tc>
      </w:tr>
      <w:tr>
        <w:trPr>
          <w:trHeight w:val="33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eastAsia="Constantia" w:cs="Constantia" w:ascii="Constantia" w:hAnsi="Constantia"/>
                <w:bCs/>
              </w:rPr>
              <w:t xml:space="preserve">        </w:t>
            </w:r>
            <w:r>
              <w:rPr>
                <w:rFonts w:cs="Constantia" w:ascii="Constantia" w:hAnsi="Constantia"/>
                <w:bCs/>
              </w:rPr>
              <w:t>0.-28.500.-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13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930</w:t>
            </w:r>
          </w:p>
        </w:tc>
      </w:tr>
      <w:tr>
        <w:trPr>
          <w:trHeight w:val="33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Constantia" w:hAnsi="Constantia" w:cs="Constantia"/>
                <w:bCs/>
                <w:highlight w:val="lightGray"/>
              </w:rPr>
            </w:pPr>
            <w:r>
              <w:rPr>
                <w:rFonts w:cs="Constantia" w:ascii="Constantia" w:hAnsi="Constantia"/>
                <w:bCs/>
                <w:highlight w:val="lightGray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elyettes szülői ellátás térítési díj</w:t>
            </w:r>
          </w:p>
        </w:tc>
      </w:tr>
      <w:tr>
        <w:trPr>
          <w:trHeight w:val="33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Constantia" w:hAnsi="Constantia" w:cs="Constantia"/>
                <w:b/>
                <w:b/>
                <w:bCs/>
                <w:highlight w:val="lightGray"/>
              </w:rPr>
            </w:pPr>
            <w:r>
              <w:rPr>
                <w:rFonts w:cs="Constantia" w:ascii="Constantia" w:hAnsi="Constantia"/>
                <w:b/>
                <w:bCs/>
                <w:highlight w:val="lightGray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13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41400</w:t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123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4. melléklet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z önkormányzat által fenntartott óvodák és a közigazgatási területén az állami intézményfenntartó központ által fenntartott nevelési-oktatási intézmények étkezési nyersanyagköltségei és intézményi térítési díjai</w:t>
      </w:r>
    </w:p>
    <w:p>
      <w:pPr>
        <w:pStyle w:val="Normal"/>
        <w:autoSpaceDE w:val="false"/>
        <w:ind w:firstLine="204"/>
        <w:jc w:val="both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96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egnevez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Nyersanyagköltség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t/nap/fő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ntézményi térítési díj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nyersanyagköltség +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7 %-os ÁFA) Ft/nap/fő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Óvodai 3xi étkezé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bből:   - ebéd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            </w:t>
            </w:r>
            <w:r>
              <w:rPr>
                <w:rFonts w:cs="Constantia" w:ascii="Constantia" w:hAnsi="Constantia"/>
              </w:rPr>
              <w:t>- tízórai, uzsonn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13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01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398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256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Cs/>
              </w:rPr>
              <w:t>14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ltalános iskolai menza*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csak ebéd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6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33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ltalános iskolai napközi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3xi étkezés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bből:   - ebéd:</w:t>
            </w:r>
          </w:p>
          <w:p>
            <w:pPr>
              <w:pStyle w:val="Normal"/>
              <w:overflowPunct w:val="false"/>
              <w:autoSpaceDE w:val="false"/>
              <w:ind w:left="78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tízórai, uzsonn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97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63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3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04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4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zépiskolai menza*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csak ebéd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8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zépiskolai kollégiumi ellátá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(3xi étkezés)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bből: - reggeli:</w:t>
            </w:r>
          </w:p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ebéd:</w:t>
            </w:r>
          </w:p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vacsor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24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46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80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9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792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85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56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5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unkástanuló kollégiumi ellátott (4xi étkezés)</w:t>
            </w:r>
          </w:p>
          <w:p>
            <w:pPr>
              <w:pStyle w:val="Normal"/>
              <w:overflowPunct w:val="false"/>
              <w:autoSpaceDE w:val="false"/>
              <w:ind w:left="900" w:hanging="90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ind w:left="900" w:hanging="90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bből:   - reggeli, tízórai, vacsora:</w:t>
            </w:r>
          </w:p>
          <w:p>
            <w:pPr>
              <w:pStyle w:val="Normal"/>
              <w:overflowPunct w:val="false"/>
              <w:autoSpaceDE w:val="false"/>
              <w:ind w:left="900" w:hanging="900"/>
              <w:textAlignment w:val="baseline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            </w:t>
            </w:r>
            <w:r>
              <w:rPr>
                <w:rFonts w:cs="Constantia" w:ascii="Constantia" w:hAnsi="Constantia"/>
              </w:rPr>
              <w:t>- ebéd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68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88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8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8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92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56</w:t>
            </w:r>
          </w:p>
        </w:tc>
      </w:tr>
      <w:tr>
        <w:trPr>
          <w:trHeight w:val="176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Óvodai kollégiumi étkezé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5xi étkezés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bből:  -    reggeli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ízórai, uzsonna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ebéd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acsor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60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07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12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01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4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711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36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42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55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lt. iskola kollégiumi étkezé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5xi étkezés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bből:  -    reggeli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ízórai, uzsonna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ebéd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acsor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22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34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63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3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790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12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70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4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Diétás ebé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06</w:t>
            </w:r>
          </w:p>
        </w:tc>
      </w:tr>
    </w:tbl>
    <w:p>
      <w:pPr>
        <w:pStyle w:val="Normal"/>
        <w:ind w:right="72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>* dolgozói, és kiegészítő tevékenység keretében értékesített nyersanyagnorma ár</w:t>
      </w:r>
    </w:p>
    <w:sectPr>
      <w:headerReference w:type="default" r:id="rId4"/>
      <w:footnotePr>
        <w:numFmt w:val="decimal"/>
      </w:footnotePr>
      <w:type w:val="nextPage"/>
      <w:pgSz w:w="11906" w:h="16838"/>
      <w:pgMar w:left="1123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ve: 12/2010. (III.26.) önk. rendelett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ve: 21/2008. (IV.25.) önk. rendelette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ve: 21/2008. (IV.25.) önk. rendelette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ve: 21/2008. (IV.25.) önk. rendelettel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ve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ve: 10/2013. (III.29.).) önk. rendelette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00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00" w:leader="none"/>
        <w:tab w:val="right" w:pos="907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0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935"/>
        </w:tabs>
        <w:ind w:left="935" w:hanging="360"/>
      </w:pPr>
      <w:rPr/>
    </w:lvl>
  </w:abstractNum>
  <w:abstractNum w:abstractNumId="4">
    <w:lvl w:ilvl="0">
      <w:start w:val="80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jc w:val="center"/>
      <w:textAlignment w:val="baseline"/>
    </w:pPr>
    <w:rPr>
      <w:b/>
      <w:i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851" w:leader="none"/>
        <w:tab w:val="left" w:pos="1276" w:leader="none"/>
      </w:tabs>
      <w:overflowPunct w:val="false"/>
      <w:autoSpaceDE w:val="false"/>
      <w:ind w:left="284" w:right="141" w:hanging="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ind w:left="900" w:hanging="0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2:00Z</dcterms:created>
  <dc:creator>3000</dc:creator>
  <dc:description/>
  <cp:keywords/>
  <dc:language>en-US</dc:language>
  <cp:lastModifiedBy>Dr. Palotai   Zsuzsanna</cp:lastModifiedBy>
  <cp:lastPrinted>2014-12-03T10:16:00Z</cp:lastPrinted>
  <dcterms:modified xsi:type="dcterms:W3CDTF">2014-12-03T10:32:00Z</dcterms:modified>
  <cp:revision>2</cp:revision>
  <dc:subject/>
  <dc:title>Szociális és gyermekvédelmi támogatások, változások 2005-ben</dc:title>
</cp:coreProperties>
</file>