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jc w:val="both"/>
        <w:rPr/>
      </w:pPr>
      <w:r>
        <w:rPr>
          <w:rFonts w:cs="Constantia" w:ascii="Constantia" w:hAnsi="Constantia"/>
          <w:b w:val="false"/>
          <w:i w:val="false"/>
          <w:szCs w:val="24"/>
        </w:rPr>
        <w:t>Eger Megyei Jogú Város Önkormányzata Közgyűlésének rendelet-tervezete a személyes gondoskodást nyújtó szociális,valamint a gyermekjóléti alapellátásokról és azok térítési díjairól szóló 14/2007. (III. 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artonné Adler Ildikó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(ha nem azonos az előterjesztővel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(maximum 10 soros indokolás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ind w:left="-1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étkezési nyersanyagnormák változtatása 2015. február 1-t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Jelenleg hatályos rendel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4. december 18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20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602"/>
        <w:gridCol w:w="3063"/>
        <w:gridCol w:w="1550"/>
        <w:gridCol w:w="14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Palotai Zsuzsann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alotai.zsuzsanna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05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9" w:hanging="0"/>
              <w:jc w:val="both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9" w:hanging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Szociális és Családügyi Bizottság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9" w:hanging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Városi Szociális és Családügyi Bizottság javasolja a Közgyűlés számára a rendelet-tervezet elfogadásá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Városgazdálkodási Bizottság javasolja a Közgyűlés számára a rendelet-tervezet elfogadásá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4395" w:hanging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2:00Z</dcterms:created>
  <dc:creator>palotaizs</dc:creator>
  <dc:description/>
  <cp:keywords/>
  <dc:language>en-US</dc:language>
  <cp:lastModifiedBy>Dr. Palotai   Zsuzsanna</cp:lastModifiedBy>
  <cp:lastPrinted>2014-09-09T13:20:00Z</cp:lastPrinted>
  <dcterms:modified xsi:type="dcterms:W3CDTF">2014-12-04T08:52:00Z</dcterms:modified>
  <cp:revision>3</cp:revision>
  <dc:subject/>
  <dc:title>FEDLAP</dc:title>
</cp:coreProperties>
</file>