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 és mellékletei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Előterjesztés sportcélú támogatás </w:t>
        <w:br/>
        <w:t xml:space="preserve">                                                                     elszámolásáról, további támogatásokról</w:t>
      </w:r>
    </w:p>
    <w:p>
      <w:pPr>
        <w:pStyle w:val="Normal"/>
        <w:spacing w:before="240" w:after="20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1. melléklet: szakmai beszámoló, EGRI ÚSZÓ KLUB Sportegyesület; 2. melléklet: az EGRI ÚSZÓ KLUB Sportegyesület elszámolt számláinak számlaösszesítő lapja; 3. melléklet: szakmai beszámoló, Eger Labdarúgó Sport Kft.; 4. melléklet: az Eger Labdarúgó Sport Kft. elszámolt számláinak számlaösszesítő lapja; 5. melléklet: kérelem, EGRI ÚSZÓ KLUB Sportegyesület; 6. melléklet: kérelem, Eger Labdarúgó Sport Kft.</w:t>
        <w:br/>
      </w: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Vágner Ákos polgármester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Dr. Kormos Ádám, Kabinet Iroda vezetőj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Az előterjesztés az Egri Úszó Klub Sportegyesület, valamint az Eger Labdarúgó Sport Kft. 2024-es évi működési támogatásának elszámolását, illetve újabb támogatását tartalmazza.</w:t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4. december 19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7286-1/2024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enyves Baláz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  <w:tab/>
      </w:r>
    </w:p>
    <w:tbl>
      <w:tblPr>
        <w:tblW w:w="9214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319"/>
      </w:tblGrid>
      <w:tr>
        <w:trPr>
          <w:trHeight w:val="454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év, képviselt szervezet, titulu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-mail cím</w:t>
            </w:r>
          </w:p>
        </w:tc>
      </w:tr>
      <w:tr>
        <w:trPr>
          <w:trHeight w:val="478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Bódi Zsolt, elnök – EGRI ÚSZÓ KLUB Sportegyesüle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sz w:val="24"/>
                  <w:szCs w:val="24"/>
                  <w:lang w:eastAsia="hu-HU"/>
                </w:rPr>
                <w:t>egriuszoklub@gmail.com</w:t>
              </w:r>
            </w:hyperlink>
          </w:p>
        </w:tc>
      </w:tr>
      <w:tr>
        <w:trPr>
          <w:trHeight w:val="478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arkas Balázs, ügyvezető – Eger Labdarúgó Sport Kft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sz w:val="24"/>
                  <w:szCs w:val="24"/>
                  <w:lang w:eastAsia="hu-HU"/>
                </w:rPr>
                <w:t>info@egerse.hu</w:t>
              </w:r>
            </w:hyperlink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lang w:eastAsia="hu-HU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onstantia" w:ascii="Constantia" w:hAnsi="Constantia"/>
                  <w:sz w:val="24"/>
                  <w:szCs w:val="24"/>
                  <w:lang w:eastAsia="hu-HU"/>
                </w:rPr>
                <w:t>vezetes@egerse.hu</w:t>
              </w:r>
            </w:hyperlink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riuszoklub@gmail.com" TargetMode="External"/><Relationship Id="rId3" Type="http://schemas.openxmlformats.org/officeDocument/2006/relationships/hyperlink" Target="mailto:info@egerse.hu" TargetMode="External"/><Relationship Id="rId4" Type="http://schemas.openxmlformats.org/officeDocument/2006/relationships/hyperlink" Target="mailto:vezetes@egerse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06:00Z</dcterms:created>
  <dc:creator>Dr. Szalóczi Ilona</dc:creator>
  <dc:description/>
  <cp:keywords/>
  <dc:language>en-US</dc:language>
  <cp:lastModifiedBy>Fenyves Balázs</cp:lastModifiedBy>
  <cp:lastPrinted>2024-11-26T14:25:00Z</cp:lastPrinted>
  <dcterms:modified xsi:type="dcterms:W3CDTF">2024-12-17T11:35:00Z</dcterms:modified>
  <cp:revision>12</cp:revision>
  <dc:subject/>
  <dc:title>1</dc:title>
</cp:coreProperties>
</file>