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lőterjesztés a 262/2024. (VI.27.) számú közgyűlési határozat </w:t>
        <w:br/>
        <w:t>módosításáról</w:t>
        <w:tab/>
        <w:t>1-es számú melléklet: 262/2024. (VI.27.) határoza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 Kabinet Irod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Előterjesztés a 262/2024. (VI.27.) számú közgyűlési határozat módosításáról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október 29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Közgyűlése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19219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október 22.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október 22., 14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 262/2024. (VI.27.) számú közgyűlési határozat módosít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Pénzügyi, Gazdálkodási és Ügyrendi Bizottság támogatj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62/2024. (VI.27.) számú közgyűlési határozat módosításáról</w:t>
      </w:r>
      <w:r>
        <w:rPr>
          <w:rFonts w:cs="Calibri" w:ascii="Constantia" w:hAnsi="Constantia"/>
          <w:sz w:val="24"/>
          <w:szCs w:val="24"/>
          <w:lang w:eastAsia="hu-HU"/>
        </w:rPr>
        <w:t xml:space="preserve"> 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06-11T15:18:00Z</cp:lastPrinted>
  <dcterms:modified xsi:type="dcterms:W3CDTF">2024-10-11T08:51:00Z</dcterms:modified>
  <cp:revision>17</cp:revision>
  <dc:subject/>
  <dc:title>1</dc:title>
</cp:coreProperties>
</file>