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8299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. napire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z Eger, 0844. hrsz-ú külterületi út vis maior pályázat benyújt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külterületén a 0844. hrsz-ú úton a terméskő burkolatú utat a csapadék alámosta, és a lejtő hiányában alátámasztás nélkül maradt. A megrongálódott burkolat funkcióját a káreseménynek köszönhetően nem tudja betöl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9/2011. (II.15.) Korm. rendelet alapján ilyen esetekben az önkormányzatoknak lehetőségük van vis maior támogatás igénylésére. A támogatás mértéke „út helyreállítás” esetén a helyreállítási költség 70 %-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erben 0844. hrsz-ú út az Önkormányzat tulajdonában van. A veszély-elhárítási munkák előzetesen becsült költsége 7.000.000 Ft. 70 %-os vis maior támogatás esetén 4.900.000 Ft támogatásban részesülhet Önkormányzatunk. A helyreállításhoz szükséges 2.100.000 Ft saját forrásból a 2014. évi költségvetés II. fejezet 141 „Balesetveszély és azonnali beavatkozást igénylő esetek” címszámról biztosíthat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beadásához szükséges a hivatkozott rendeletben szereplő minta szerinti közgyűlési határozat elfogad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4. jún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Habis László</w:t>
      </w:r>
    </w:p>
    <w:p>
      <w:pPr>
        <w:pStyle w:val="Normal"/>
        <w:ind w:left="5220" w:hanging="0"/>
        <w:jc w:val="center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 javaslat:</w:t>
      </w:r>
    </w:p>
    <w:p>
      <w:pPr>
        <w:pStyle w:val="Normal"/>
        <w:jc w:val="both"/>
        <w:rPr/>
      </w:pPr>
      <w:r>
        <w:rPr/>
        <w:t xml:space="preserve">Eger Megyei Jogú Város Közgyűlése jóváhagyja, hogy </w:t>
      </w:r>
      <w:r>
        <w:rPr>
          <w:b/>
        </w:rPr>
        <w:t>vis maior támogatás címen</w:t>
      </w:r>
      <w:r>
        <w:rPr/>
        <w:t xml:space="preserve"> támogatási igény kerüljön benyújtásra a Belügyminisztérium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áresemény megnevezése</w:t>
      </w:r>
      <w:r>
        <w:rPr/>
        <w:t>: Eger, 0844. hrsz-ú külterületi út helyreállítás</w:t>
      </w:r>
    </w:p>
    <w:p>
      <w:pPr>
        <w:pStyle w:val="Normal"/>
        <w:jc w:val="both"/>
        <w:rPr/>
      </w:pPr>
      <w:r>
        <w:rPr>
          <w:u w:val="single"/>
        </w:rPr>
        <w:t>Helye</w:t>
      </w:r>
      <w:r>
        <w:rPr/>
        <w:t>: Eger, 0844. hrsz-ú külterületi ú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áresemény forrás összetétele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ab/>
        <w:t>adatok Ft-ban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116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. é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forrás (biztosítási összeg nélkü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ó kártérítés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forr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 maior igé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9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árok helyreállításának (költségvetés alapján) tervezett összköltsége 7.000.000 Ft, melynek fedezetét az Önkormányzat </w:t>
      </w:r>
      <w:r>
        <w:rPr>
          <w:b/>
          <w:i/>
        </w:rPr>
        <w:t>nem tudja/</w:t>
      </w:r>
      <w:r>
        <w:rPr>
          <w:b/>
          <w:i/>
          <w:u w:val="single"/>
        </w:rPr>
        <w:t>részben tudja</w:t>
      </w:r>
      <w:r>
        <w:rPr/>
        <w:t xml:space="preserve"> </w:t>
      </w:r>
      <w:r>
        <w:rPr>
          <w:i/>
        </w:rPr>
        <w:t xml:space="preserve">(a megfelelő rész aláhúzandó) </w:t>
      </w:r>
      <w:r>
        <w:rPr/>
        <w:t>biztosítani.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/>
        <w:t xml:space="preserve">Eger Megyei Jogú Város Közgyűlése nyilatkozik arról, hogy a káreseménnyel érintett vagyonelem a tulajdonát képezi. 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>
          <w:i/>
        </w:rPr>
        <w:t xml:space="preserve">A bekövetkezett káreseménnyel kapcsolatban az Önkormányzat biztosítással </w:t>
      </w:r>
      <w:r>
        <w:rPr>
          <w:b/>
          <w:i/>
        </w:rPr>
        <w:t>rendelkezik/</w:t>
      </w:r>
      <w:r>
        <w:rPr>
          <w:b/>
          <w:i/>
          <w:u w:val="single"/>
        </w:rPr>
        <w:t>nem rendelkezik</w:t>
      </w:r>
      <w:r>
        <w:rPr>
          <w:i/>
        </w:rPr>
        <w:t xml:space="preserve"> * </w:t>
      </w:r>
      <w:r>
        <w:rPr/>
        <w:t>(a megfelelő rész aláhúzandó)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>
          <w:trHeight w:val="59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ó Társaság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ási szerződés szá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dott káreseményre igényelt biztosítási összeget </w:t>
      </w:r>
      <w:r>
        <w:rPr>
          <w:b/>
          <w:i/>
        </w:rPr>
        <w:t>igényelt/</w:t>
      </w:r>
      <w:r>
        <w:rPr>
          <w:b/>
          <w:i/>
          <w:u w:val="single"/>
        </w:rPr>
        <w:t>nem igényelt</w:t>
      </w:r>
      <w:r>
        <w:rPr/>
        <w:t xml:space="preserve"> </w:t>
      </w:r>
      <w:r>
        <w:rPr>
          <w:i/>
        </w:rPr>
        <w:t xml:space="preserve">(a megfelelő rész aláhúzandó). 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/>
        <w:t>Vállalja a károsodott ingatlannak a költséghatékonyság és a megvalósíthatóság szempontjára tekintettel történő helyreállítását.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/>
        <w:t xml:space="preserve">Eger Megyei Jogú Város Önkormányzata más – a tulajdonában lévő – vagyontárggyal a feladatát </w:t>
      </w:r>
      <w:r>
        <w:rPr>
          <w:b/>
          <w:i/>
        </w:rPr>
        <w:t>el tudja látni/</w:t>
      </w:r>
      <w:r>
        <w:rPr>
          <w:b/>
          <w:i/>
          <w:u w:val="single"/>
        </w:rPr>
        <w:t>nem tudja ellátni</w:t>
      </w:r>
      <w:r>
        <w:rPr>
          <w:i/>
        </w:rPr>
        <w:t xml:space="preserve"> (a megfelelő rész aláhúzandó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/>
        <w:t xml:space="preserve">Eger Megyei Jogú Város Közgyűlése jóváhagyja, hogy a 2014. évi költségvetés „Balesetveszély és azonnali beavatkozást igénylő esetek” címszámról 2.100 E Ft saját forrás kerüljön elkülönítésre a 0844. hrsz-ú külterületi út helyreállítási munkáinak megvalósításához. 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/>
        <w:t xml:space="preserve">Eger Megyei Jogú Város Közgyűlése felhatalmazza a </w:t>
      </w:r>
      <w:r>
        <w:rPr>
          <w:b/>
          <w:u w:val="single"/>
        </w:rPr>
        <w:t>polgármestert</w:t>
      </w:r>
      <w:r>
        <w:rPr>
          <w:b/>
        </w:rPr>
        <w:t xml:space="preserve"> </w:t>
      </w:r>
      <w:r>
        <w:rPr/>
        <w:t xml:space="preserve">/ </w:t>
      </w:r>
      <w:r>
        <w:rPr>
          <w:b/>
        </w:rPr>
        <w:t>társulási tanács elnökét</w:t>
      </w:r>
      <w:r>
        <w:rPr/>
        <w:t xml:space="preserve"> az igénybejelentés benyújtás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Közgyűlése jóváhagyja, hogy a helyreállításhoz szükséges 2.100.000 Ft saját forrásból a 2014. évi költségvetés II. fejezet 141 „Balesetveszély és azonnali beavatkozást igénylő esetek” címszámról kerüljön elkülön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Habis László</w:t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4. június 30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19:00Z</dcterms:created>
  <dc:creator>szaboju</dc:creator>
  <dc:description/>
  <cp:keywords/>
  <dc:language>en-US</dc:language>
  <cp:lastModifiedBy>Szabó Jusztina</cp:lastModifiedBy>
  <cp:lastPrinted>2014-06-10T12:03:00Z</cp:lastPrinted>
  <dcterms:modified xsi:type="dcterms:W3CDTF">2014-06-19T06:19:00Z</dcterms:modified>
  <cp:revision>2</cp:revision>
  <dc:subject/>
  <dc:title> </dc:title>
</cp:coreProperties>
</file>