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drawing>
          <wp:inline distT="0" distB="0" distL="0" distR="0">
            <wp:extent cx="611822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Heading1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önkormányzati bérlakás tekintetében fennálló bérlőkijelölési jog megszűnésére</w:t>
      </w:r>
    </w:p>
    <w:p>
      <w:pPr>
        <w:pStyle w:val="BodyText2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jc w:val="left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a 614/2011. (XI. 29.) határozatával az Eger, Mátyás király út 64. IV/1. szám alatti lakásra a Markhot Ferenc Oktatókórház és Rendelőintézet részére bérlőkijelölési jogot biztosított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 xml:space="preserve">A lakást a bérlő az Evat Zrt. felé rendeltetésszerű használatra alkalmas állapotban visszaadta. A Kórház új bérlőt a rendelkezésre álló 30 nap alatt nem jelölt. A főigazgató – 2014. október 10. napján - tett nyilatkozata alapján a Kórház a jövőben nem kíván élni bérlőkijelölési jogával, arról lemond. 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Evat Zrt. tájékoztatása alapján a lakásra vonatkozóan lakbér – és egyéb közüzemi díjtartozás nincs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/>
      </w:pPr>
      <w:r>
        <w:rPr>
          <w:rFonts w:cs="Constantia" w:ascii="Constantia" w:hAnsi="Constantia"/>
          <w:color w:val="000000"/>
          <w:szCs w:val="24"/>
        </w:rPr>
        <w:t>Kérem a Közgyűlést, fogadja el – a fenti lakás vonatkozásában - a bérlőkijelölési jogról való lemondást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  <w:t>Eger, 2014. november 4.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301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bis László s.k.,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Határozati javaslat:</w:t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rFonts w:ascii="Constantia" w:hAnsi="Constantia" w:cs="Constantia"/>
          <w:b/>
          <w:b/>
          <w:color w:val="000000"/>
          <w:szCs w:val="24"/>
          <w:u w:val="single"/>
        </w:rPr>
      </w:pPr>
      <w:r>
        <w:rPr>
          <w:rFonts w:cs="Constantia" w:ascii="Constantia" w:hAnsi="Constantia"/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hozzájárul a Markhot Ferenc Oktatókórház és Rendelőintézetet - az Eger, Mátyás király út 64. IV/1. szám alatti lakásra - megillető bérlőkijelölési jognak 2014. november 01. napjától történő megszűnéséhez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Cs w:val="24"/>
        </w:rPr>
        <w:t xml:space="preserve">Felelős: </w:t>
      </w:r>
      <w:r>
        <w:rPr>
          <w:rFonts w:cs="Constantia" w:ascii="Constantia" w:hAnsi="Constantia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/>
      </w:pPr>
      <w:r>
        <w:rPr>
          <w:rFonts w:cs="Constantia" w:ascii="Constantia" w:hAnsi="Constantia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    </w:t>
      </w:r>
      <w:r>
        <w:rPr>
          <w:rFonts w:cs="Constantia" w:ascii="Constantia" w:hAnsi="Constantia"/>
          <w:szCs w:val="24"/>
        </w:rPr>
        <w:t>Humán Szolgáltatási Iroda Vezetője</w:t>
      </w:r>
    </w:p>
    <w:p>
      <w:pPr>
        <w:pStyle w:val="Normal"/>
        <w:ind w:left="3686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828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 xml:space="preserve">Határidő: </w:t>
      </w:r>
      <w:r>
        <w:rPr>
          <w:rFonts w:cs="Constantia" w:ascii="Constantia" w:hAnsi="Constantia"/>
          <w:szCs w:val="24"/>
        </w:rPr>
        <w:t>2014. december 31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spacing w:lineRule="auto" w:line="360"/>
      <w:ind w:left="709" w:right="566" w:hanging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7:00Z</dcterms:created>
  <dc:creator>Nagy Klára</dc:creator>
  <dc:description/>
  <cp:keywords/>
  <dc:language>en-US</dc:language>
  <cp:lastModifiedBy>szekeres vivien</cp:lastModifiedBy>
  <cp:lastPrinted>2013-01-17T09:33:00Z</cp:lastPrinted>
  <dcterms:modified xsi:type="dcterms:W3CDTF">2014-11-13T09:27:00Z</dcterms:modified>
  <cp:revision>2</cp:revision>
  <dc:subject/>
  <dc:title> </dc:title>
</cp:coreProperties>
</file>