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lőterjesztés </w:t>
      </w:r>
      <w:r>
        <w:rPr>
          <w:rFonts w:cs="Constantia" w:ascii="Constantia" w:hAnsi="Constantia"/>
        </w:rPr>
        <w:t>a Gyermekjóléti és Bölcsődei Igazgatóság valamint az Egri Szociális Szolgáltató Intézmény magasabb vezetői beosztásának betöltésé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 Bánhidy Péter aljegyző, a Jogi és Ható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beérkezett pályázatok alapján döntés az ESzSzI valamint a Gyermekjóléti és Bölcsödéi Igazgatóság vezetőjé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5. december 1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Nagy-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</w:t>
      </w:r>
      <w:r>
        <w:rPr/>
        <w:t>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SzCs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12.1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endezvény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>A Bizottság javasolja Eger Megyei Jogú Város Önkormányzat Közgyűlésének az alábbi határozatok elfogadását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1. 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) Eger Megyei Jogú Város Önkormányzata Közgyűlése Szurominé Balogh Mónikát megbízza a fenntartásában működő Gyermekjóléti és Bölcsődei Igazgatóság igazgatói (magasabb vezetői) feladatainak ellátásával 2016. január 01. napjától 2020. december 31. napjáig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Illetményét a Kjt., valamint a közalkalmazottak jogállásáról szóló 1992. év XXXIII. törvénynek a szociális, valamint a gyermekjóléti és gyermekvédelmi ágazatban történő végrehajtásáról szóló 257/2000. (XII.26.) kormányrendeletnek magasabb vezetőkre vonatkozó rendelkezései alapján a polgármester állapítja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>Határidő:</w:t>
        <w:tab/>
        <w:t>2015. december 3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>Felelős:</w:t>
        <w:tab/>
        <w:t>Habis László polgármester</w:t>
        <w:tab/>
        <w:tab/>
        <w:tab/>
        <w:tab/>
        <w:tab/>
        <w:tab/>
        <w:tab/>
        <w:tab/>
        <w:tab/>
        <w:t>megbízásából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>dr. Palotai Zsuzsanna irodavezető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 xml:space="preserve">B) Eger Megyei Jogú Város Önkormányzata Közgyűlése Tóth Helgát megbízza a fenntartásában működő Gyermekjóléti és Bölcsődei Igazgatóság igazgatói (magasabb vezetői) feladatainak ellátásával 2016. január 01. napjától 2020. december 31. napjáig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Illetményét a Kjt., valamint a közalkalmazottak jogállásáról szóló 1992. év XXXIII. törvénynek a szociális, valamint a gyermekjóléti és gyermekvédelmi ágazatban történő végrehajtásáról szóló 257/2000. (XII.26.) kormányrendeletnek magasabb vezetőkre vonatkozó rendelkezései alapján a polgármester állapítja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>Határidő:</w:t>
        <w:tab/>
        <w:t>2015. december 3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>Felelős:</w:t>
        <w:tab/>
        <w:t>Habis László polgármester</w:t>
        <w:tab/>
        <w:tab/>
        <w:tab/>
        <w:tab/>
        <w:tab/>
        <w:tab/>
        <w:tab/>
        <w:tab/>
        <w:tab/>
        <w:t>megbízásából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>dr. Palotai Zsuzsanna irodavezet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2. 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) Eger Megyei Jogú Város Önkormányzata Közgyűlése Külvári Anikót megbízza a fenntartásában működő Egri Szociális Szolgáltató Intézmény igazgatói (magasabb vezetői) feladatainak ellátásával 2016. január 01. napjától 2020. december 31. napjáig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Illetményét a Kjt., valamint a közalkalmazottak jogállásáról szóló 1992. év XXXIII. törvénynek a szociális, valamint a gyermekjóléti és gyermekvédelmi ágazatban történő végrehajtásáról szóló 257/2000. (XII.26.) kormányrendeletnek magasabb vezetőkre vonatkozó rendelkezései alapján a polgármester állapítja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32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</w:t>
        <w:tab/>
        <w:t>2015. december 3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>Felelős:</w:t>
        <w:tab/>
        <w:t>Habis László polgármester</w:t>
        <w:tab/>
        <w:tab/>
        <w:tab/>
        <w:tab/>
        <w:tab/>
        <w:tab/>
        <w:tab/>
        <w:tab/>
        <w:tab/>
        <w:t>megbízásából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>dr. Palotai Zsuzsanna irodavezet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B) Eger Megyei Jogú Város Önkormányzata Közgyűlése dr. Szepesi Krisztinát megbízza a fenntartásában működő Egri Szociális Szolgáltató Intézmény igazgatói (magasabb vezetői) feladatainak ellátásával 2016. január 01. napjától 2020. december 31. napjáig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Illetményét a Kjt., valamint a közalkalmazottak jogállásáról szóló 1992. év XXXIII. törvénynek a szociális, valamint a gyermekjóléti és gyermekvédelmi ágazatban történő végrehajtásáról szóló 257/2000. (XII.26.) kormányrendeletnek magasabb vezetőkre vonatkozó rendelkezései alapján a polgármester állapítja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32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</w:t>
        <w:tab/>
        <w:t>2015. december 3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>Felelős:</w:t>
        <w:tab/>
        <w:t>Habis László polgármester</w:t>
        <w:tab/>
        <w:tab/>
        <w:tab/>
        <w:tab/>
        <w:tab/>
        <w:tab/>
        <w:tab/>
        <w:tab/>
        <w:tab/>
        <w:t>megbízásából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>dr. Palotai Zsuzsanna irodavezet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 w:before="0" w:after="0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 w:before="0" w:after="0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Bizottsági 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döntés végrehajtásának határideje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végrehajtás időpontja: </w:t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44:00Z</dcterms:created>
  <dc:creator>pasztorgy</dc:creator>
  <dc:description/>
  <cp:keywords/>
  <dc:language>en-US</dc:language>
  <cp:lastModifiedBy>Dr. Holló Eszter</cp:lastModifiedBy>
  <cp:lastPrinted>2013-05-16T08:08:00Z</cp:lastPrinted>
  <dcterms:modified xsi:type="dcterms:W3CDTF">2015-12-11T09:01:00Z</dcterms:modified>
  <cp:revision>4</cp:revision>
  <dc:subject/>
  <dc:title>1</dc:title>
</cp:coreProperties>
</file>