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ind w:right="1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ind w:right="1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spacing w:before="0" w:after="0"/>
        <w:ind w:right="120" w:hanging="0"/>
        <w:jc w:val="right"/>
        <w:rPr>
          <w:rFonts w:ascii="Constantia" w:hAnsi="Constantia" w:cs="Constantia"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>Tárgyalja: VPÜB, Kgy</w:t>
      </w:r>
    </w:p>
    <w:p>
      <w:pPr>
        <w:pStyle w:val="NormlWeb"/>
        <w:spacing w:before="0" w:after="0"/>
        <w:ind w:right="1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Közgyűlésének rendelet-tervezete</w:t>
      </w:r>
    </w:p>
    <w:p>
      <w:pPr>
        <w:pStyle w:val="NormlWeb"/>
        <w:spacing w:before="0" w:after="0"/>
        <w:ind w:right="1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Polgármesteri Hivatal Szervezeti és Működési Szabályzatáról szóló 54/2014 (XII.19) önkormányzati rendelet módosításáról</w:t>
      </w:r>
    </w:p>
    <w:p>
      <w:pPr>
        <w:pStyle w:val="NormlWeb"/>
        <w:spacing w:before="0" w:after="0"/>
        <w:ind w:right="1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lWeb"/>
        <w:spacing w:before="0" w:after="0"/>
        <w:ind w:right="12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lWeb"/>
        <w:spacing w:before="0" w:after="0"/>
        <w:ind w:right="1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lWeb"/>
        <w:spacing w:before="0" w:after="0"/>
        <w:ind w:right="1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2014. december 14-én lépett hatályba Eger Megyei Jogú Város Közgyűlésének a Polgármesteri Hivatal Szervezeti és Működési Szabályzatáról szóló rendelete. </w:t>
      </w:r>
    </w:p>
    <w:p>
      <w:pPr>
        <w:pStyle w:val="Normal"/>
        <w:tabs>
          <w:tab w:val="clear" w:pos="708"/>
          <w:tab w:val="left" w:pos="-57" w:leader="none"/>
        </w:tabs>
        <w:autoSpaceDE w:val="false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rPr/>
      </w:pPr>
      <w:r>
        <w:rPr>
          <w:rFonts w:cs="Constantia" w:ascii="Constantia" w:hAnsi="Constantia"/>
        </w:rPr>
        <w:t>A jelen módosítás célja, hogy a város közigazgatási külterületén működő mezőgazdasági ügyintézés és mezőőri szolgálat eredményesebben tudja folytatni tevékenységét a kialakult feltételeknek megfelelően.</w:t>
      </w:r>
    </w:p>
    <w:p>
      <w:pPr>
        <w:pStyle w:val="Normal"/>
        <w:ind w:right="-82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 közigazgatási területe meghaladja a 9000 ha-t (9223 ha 7365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), melyből a közigazgatási külterület közel 7500 ha. A mezőgazdasági területek hasznosításának 2015. november 25.-én elfogadott irányelveinek végrehajtását elősegíti az azonos területeken lévő tevékenységek összehangolása, egy szervezeti egységbe történő összefogása. Az így létrejött Mezőgazdasági Csoport a Gazdasági Iroda egyik csoportjaként jelenik meg a Hivatal szervezeti rendszerében, mely feladatokat a rendelet I. Függeléke tartalmazza.</w:t>
      </w:r>
    </w:p>
    <w:p>
      <w:pPr>
        <w:pStyle w:val="Normal"/>
        <w:ind w:right="-82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-82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>A Mezőgazdasági Csoport feladata: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>
          <w:rFonts w:ascii="Constantia" w:hAnsi="Constantia" w:cs="Constant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>Elkészíti a külterületi ingatlan hasznosítási koncepciót, gondoskodik annak végrehajtásáról és folyamatos felülvizsgálatáról.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 xml:space="preserve">Gondoskodik az önkormányzati tulajdonú mezőgazdasági rendeltetésű területek hasznosításáról. Előkészíti a bérlő, földhaszonbérlő és rekreációs földhasználó változással összefüggő szerződéseket, nyomon követi azokat a megkötésétől azok megszűnéséi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567"/>
        <w:rPr/>
      </w:pPr>
      <w:r>
        <w:rPr>
          <w:rFonts w:cs="Constantia" w:ascii="Constantia" w:hAnsi="Constantia"/>
        </w:rPr>
        <w:t xml:space="preserve">Figyelemmel kíséri a </w:t>
      </w:r>
      <w:r>
        <w:rPr>
          <w:rFonts w:eastAsia="Times New Roman" w:cs="Helvetica" w:ascii="Constantia" w:hAnsi="Constantia"/>
        </w:rPr>
        <w:t xml:space="preserve">területhasználati díj </w:t>
      </w:r>
      <w:r>
        <w:rPr>
          <w:rFonts w:cs="Constantia" w:ascii="Constantia" w:hAnsi="Constantia"/>
        </w:rPr>
        <w:t>vagy föld haszonbérleti díjak és a rekreációs célú földhasználati díjak befizetését, intézkedik a hátralékosok felszólításáról, a tartós kintlévőség jogi útra terelésé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Constantia" w:hAnsi="Constantia" w:cs="Constantia"/>
        </w:rPr>
      </w:pPr>
      <w:r>
        <w:rPr>
          <w:rFonts w:cs="Constantia" w:ascii="Constantia" w:hAnsi="Constantia"/>
        </w:rPr>
        <w:t>Végzi a jegyzői hatáskörbe tartózó, termőföld elővásárlással és előhaszonbérlettel kapcsolatos feladatokat.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>
          <w:rFonts w:ascii="Constantia" w:hAnsi="Constantia" w:cs="Constant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 xml:space="preserve">Részt vesz a vadászterületek kialakításában és végzi a jegyzői (önkormányzati) hatáskörbe tartozó vadászterületekkel kapcsolatos feladatokat. 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>
          <w:rFonts w:ascii="Constantia" w:hAnsi="Constantia" w:cs="Constant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>Intézi a jegyzői hatáskörbe utalt vadkár ügyeket.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567"/>
        <w:rPr>
          <w:rFonts w:ascii="Constantia" w:hAnsi="Constantia" w:cs="Constant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>A parlagfű irtással kapcsolatos feladatok ellátásban együttműködik a Hatósági csoportt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1134" w:hanging="567"/>
        <w:rPr>
          <w:rFonts w:ascii="Constantia" w:hAnsi="Constantia" w:cs="Constantia"/>
        </w:rPr>
      </w:pPr>
      <w:r>
        <w:rPr>
          <w:rFonts w:cs="Constantia" w:ascii="Constantia" w:hAnsi="Constantia"/>
        </w:rPr>
        <w:t>Kül- és belterületi, önkormányzati tulajdonú, közterületnek nem minősülő területek kaszáltatása, tisztántar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567"/>
        <w:rPr/>
      </w:pPr>
      <w:r>
        <w:rPr>
          <w:rFonts w:cs="Constantia" w:ascii="Constantia" w:hAnsi="Constantia"/>
        </w:rPr>
        <w:t>Külterületen fakivágási hatósági munka végzésének engedélyezése</w:t>
      </w:r>
      <w:r>
        <w:rPr>
          <w:rFonts w:eastAsia="Times New Roman" w:cs="Helvetica" w:ascii="Constantia" w:hAnsi="Constanti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Constantia" w:hAnsi="Constantia" w:cs="Constantia"/>
        </w:rPr>
      </w:pPr>
      <w:r>
        <w:rPr>
          <w:rFonts w:cs="Constantia" w:ascii="Constantia" w:hAnsi="Constantia"/>
        </w:rPr>
        <w:t>Ellátja a terület-kiegészítésként vagy haszonnövény ültetés céljára igénybevett közterületek eltérő használatával kapcsolatos szerződéskötési feladatoka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1134" w:hanging="567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özterület – haszonnövények ültetésével történő - mezőgazdasági célú hasznosítás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1134" w:hanging="567"/>
        <w:rPr>
          <w:rFonts w:ascii="Constantia" w:hAnsi="Constantia" w:cs="Constantia"/>
        </w:rPr>
      </w:pPr>
      <w:r>
        <w:rPr>
          <w:rFonts w:cs="Constantia" w:ascii="Constantia" w:hAnsi="Constantia"/>
        </w:rPr>
        <w:t>közterület telek-kiegészítésként történő hasznosí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1134" w:hanging="567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közterület – dísznövények ültetésével történő – kertészeti célú hasznosítása.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 xml:space="preserve">Figyelemmel kíséri a különböző ingatlancsoportok (belterületi, külterületi földek stb.) vagyongazdálkodási célú hasznosításának lehetőségeit. 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Constantia" w:hAnsi="Constantia" w:cs="Constant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 xml:space="preserve">Részt vesz – vagyongazdálkodási szempontból – a különböző településfejlesztési koncepció, településszerkezeti terv, helyi építési szabályzat, szabályozási terv véleményezésében. 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Constantia" w:hAnsi="Constantia" w:cs="Constant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>Véleményezi és figyelemmel kíséri, hogy mely külterületi és belterületi ingatlanok eladása és vétele szolgálja az önkormányzat hosszú távú gazdasági érdekeit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Constantia" w:hAnsi="Constantia" w:cs="Constant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 xml:space="preserve">Értékhatártól függetlenül döntésre előkészíti az önkormányzat ingatlanvásárlásait, ingatlancseréit és a döntéseket végrehajtja. 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>Javaslatot a külterületi ingatlanok elidegenítésére, valamint értékhatártól függetlenül javaslatot tesz a külterületi ingatlanok önkormányzat által történő megvásárlására, cseréjére. Az ezekkel összefüggő szerződés tervezete(ke)t figyelemmel kíséri a szerződéskötésig, és  a pénzügyi teljesítésig.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Constantia" w:hAnsi="Constantia" w:cs="Constantia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Constantia" w:ascii="Constantia" w:hAnsi="Constantia"/>
          <w:b w:val="false"/>
          <w:i w:val="false"/>
          <w:color w:val="000000"/>
          <w:szCs w:val="24"/>
        </w:rPr>
        <w:t>Mezei őrszolgálat ellátása</w:t>
      </w:r>
    </w:p>
    <w:p>
      <w:pPr>
        <w:pStyle w:val="TextBody"/>
        <w:ind w:left="540" w:hanging="540"/>
        <w:rPr>
          <w:rFonts w:ascii="Constantia" w:hAnsi="Constantia" w:cs="Constantia"/>
          <w:b/>
          <w:b/>
          <w:i/>
          <w:i/>
          <w:color w:val="000000"/>
          <w:szCs w:val="24"/>
        </w:rPr>
      </w:pPr>
      <w:r>
        <w:rPr>
          <w:rFonts w:cs="Constantia" w:ascii="Constantia" w:hAnsi="Constantia"/>
          <w:b/>
          <w:i/>
          <w:color w:val="000000"/>
          <w:szCs w:val="24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fogadja el a rendelete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5. december 10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Habis László s. k</w:t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eastAsia="Times New Roman"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426"/>
      <w:textAlignment w:val="baseline"/>
    </w:pPr>
    <w:rPr>
      <w:rFonts w:eastAsia="Times New Roman"/>
      <w:b/>
      <w:i/>
      <w:color w:val="0000FF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54:00Z</dcterms:created>
  <dc:creator>Dr. Szalóczi Ilona</dc:creator>
  <dc:description/>
  <cp:keywords/>
  <dc:language>en-US</dc:language>
  <cp:lastModifiedBy>Dr. Szalóczi Ilona</cp:lastModifiedBy>
  <cp:lastPrinted>2015-11-30T14:56:00Z</cp:lastPrinted>
  <dcterms:modified xsi:type="dcterms:W3CDTF">2015-12-10T13:13:00Z</dcterms:modified>
  <cp:revision>6</cp:revision>
  <dc:subject/>
  <dc:title> </dc:title>
</cp:coreProperties>
</file>