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drawing>
          <wp:inline distT="0" distB="0" distL="0" distR="0">
            <wp:extent cx="5755005" cy="829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right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Eger Megyei Jogú Város Önkormányzata rendelet tervezete a vállalkozások beruházás ösztönzési és munkahely teremtési helyi támogatásának programjáról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/>
      </w:pPr>
      <w:r>
        <w:rPr>
          <w:rFonts w:cs="Constantia" w:ascii="Constantia" w:hAnsi="Constantia"/>
        </w:rPr>
        <w:t>Tisztelt Közgyűlés!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T. Közgyűlés 222/2016. (V. 19.) sz. határozatával fogadta el Eger Megyei Jogú Város vállalkozásfejlesztési és befektetés-támogató programjának koncepcióját és felhatalmazta a polgármestert, hogy azt, mint támogatási tervezetet benyújtsa a Miniszterelnökség Támogatásokat Vizsgáló Irodája részére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 Miniszterelnökség Támogatásokat Vizsgáló Irodája (TVI) megvizsgálta a bejelentett támogatási tervezetet, hogy ténylegesen a </w:t>
      </w:r>
      <w:r>
        <w:rPr>
          <w:rFonts w:cs="Constantia" w:ascii="Constantia" w:hAnsi="Constantia"/>
          <w:bCs/>
        </w:rPr>
        <w:t>651/2014/EU rendelet, mint un. csoportmentességi rendelet</w:t>
      </w:r>
      <w:r>
        <w:rPr>
          <w:rFonts w:cs="Constantia" w:ascii="Constantia" w:hAnsi="Constantia"/>
        </w:rPr>
        <w:t xml:space="preserve"> hatálya alá tartozik-e. A TVI jóváhagyó állásfoglalását megküldte az Önkormányzat részére, miután összesen egy módosítási javaslat merült föl a program vonatkozásában, nevezetesen a rendelet-tervezet 13. §-ban egy elírás szerepelt, aminek a javítása megtörtént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 TVI állásfoglalása alapján a rendelet-tervezet összhangban van a regionális beruházási támogatásokra vonatkozó szabályozás tekintetében a 651/2014/Eu bizottsági rendelet rendelkezéseivel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u w:val="single"/>
        </w:rPr>
        <w:t>A TVI állásfoglalása után a fentieknek megfelelően javaslom az előterjesztés mellékletét képező vállalkozásfejlesztési és befektetés-támogató programot a Közgyűlésnek elfogadni.</w:t>
      </w:r>
    </w:p>
    <w:p>
      <w:pPr>
        <w:pStyle w:val="Normal"/>
        <w:jc w:val="both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u w:val="single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Kérem a T. Közgyűlést, hogy Eger Megyei Jogú Város vállalkozásfejlesztési és befektetés-támogató programjára vonatkozó, az előterjesztés 1. mellékletét képző rendelet-tervezetet elfogadni szíveskedjen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Eger, 2016. június 13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4248" w:firstLine="708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left="4248" w:firstLine="708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Habis László</w:t>
      </w:r>
    </w:p>
    <w:p>
      <w:pPr>
        <w:pStyle w:val="Normal"/>
        <w:ind w:left="4248" w:firstLine="708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Polgármester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7:12:00Z</dcterms:created>
  <dc:creator>banhidyp</dc:creator>
  <dc:description/>
  <cp:keywords/>
  <dc:language>en-US</dc:language>
  <cp:lastModifiedBy>Bak Edit</cp:lastModifiedBy>
  <cp:lastPrinted>2015-08-05T07:59:00Z</cp:lastPrinted>
  <dcterms:modified xsi:type="dcterms:W3CDTF">2016-06-23T07:12:00Z</dcterms:modified>
  <cp:revision>2</cp:revision>
  <dc:subject/>
  <dc:title> </dc:title>
</cp:coreProperties>
</file>