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  <w:lang w:val="en-US" w:eastAsia="en-US"/>
        </w:rPr>
        <w:drawing>
          <wp:inline distT="0" distB="0" distL="0" distR="0">
            <wp:extent cx="5761355" cy="829945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82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jc w:val="right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left="284" w:hanging="0"/>
        <w:jc w:val="right"/>
        <w:rPr>
          <w:rFonts w:ascii="Constantia" w:hAnsi="Constantia" w:cs="Constantia"/>
        </w:rPr>
      </w:pPr>
      <w:r>
        <w:rPr>
          <w:rFonts w:cs="Constantia" w:ascii="Constantia" w:hAnsi="Constantia"/>
        </w:rPr>
        <w:t>______. napirend</w:t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tabs>
          <w:tab w:val="clear" w:pos="708"/>
          <w:tab w:val="left" w:pos="6780" w:leader="none"/>
        </w:tabs>
        <w:ind w:left="284" w:hanging="0"/>
        <w:jc w:val="center"/>
        <w:rPr>
          <w:rFonts w:ascii="Constantia" w:hAnsi="Constantia" w:eastAsia="Garamond" w:cs="Garamond"/>
          <w:b/>
          <w:b/>
        </w:rPr>
      </w:pPr>
      <w:r>
        <w:rPr>
          <w:rFonts w:eastAsia="Garamond" w:cs="Garamond" w:ascii="Constantia" w:hAnsi="Constantia"/>
          <w:b/>
        </w:rPr>
        <w:t>Előterjesztés</w:t>
      </w:r>
    </w:p>
    <w:p>
      <w:pPr>
        <w:pStyle w:val="Normal"/>
        <w:tabs>
          <w:tab w:val="clear" w:pos="708"/>
          <w:tab w:val="left" w:pos="6780" w:leader="none"/>
        </w:tabs>
        <w:ind w:left="284" w:hanging="0"/>
        <w:jc w:val="center"/>
        <w:rPr>
          <w:rFonts w:ascii="Constantia" w:hAnsi="Constantia" w:cs="Constantia"/>
        </w:rPr>
      </w:pPr>
      <w:r>
        <w:rPr>
          <w:rFonts w:eastAsia="Garamond" w:cs="Garamond" w:ascii="Constantia" w:hAnsi="Constantia"/>
          <w:b/>
        </w:rPr>
        <w:t xml:space="preserve">a Szépasszonyvölgy-Disznófősoron található pince előkertek és pincetetők </w:t>
      </w:r>
    </w:p>
    <w:p>
      <w:pPr>
        <w:pStyle w:val="Normal"/>
        <w:tabs>
          <w:tab w:val="clear" w:pos="708"/>
          <w:tab w:val="left" w:pos="6780" w:leader="none"/>
        </w:tabs>
        <w:ind w:left="284" w:hanging="0"/>
        <w:jc w:val="center"/>
        <w:rPr/>
      </w:pPr>
      <w:r>
        <w:rPr>
          <w:rFonts w:eastAsia="Garamond" w:cs="Garamond" w:ascii="Constantia" w:hAnsi="Constantia"/>
          <w:b/>
        </w:rPr>
        <w:t xml:space="preserve">elidegenítéséről szóló közgyűlési határozatok módosításáról </w:t>
      </w:r>
    </w:p>
    <w:p>
      <w:pPr>
        <w:pStyle w:val="Normal"/>
        <w:tabs>
          <w:tab w:val="clear" w:pos="708"/>
          <w:tab w:val="left" w:pos="6780" w:leader="none"/>
        </w:tabs>
        <w:ind w:left="284" w:hanging="0"/>
        <w:jc w:val="center"/>
        <w:rPr>
          <w:rFonts w:ascii="Constantia" w:hAnsi="Constantia" w:cs="Constantia"/>
        </w:rPr>
      </w:pPr>
      <w:r>
        <w:rPr>
          <w:rFonts w:eastAsia="Garamond" w:cs="Garamond" w:ascii="Constantia" w:hAnsi="Constantia"/>
          <w:b/>
        </w:rPr>
        <w:t>(VGB, VPÜB, KGY)</w:t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Tisztelt Közgyűlés!</w:t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>Eger Megyei Jogú Város Önkormányzata Közgyűlése 602-604/2013. (XI. 14.) számú határozataival döntött a Szépasszonyvölgy, Disznófő soron található pince előkertek és pincetetők elidegenítéséről, majd ezeket módosította 285-287/2014. (VI.26.) határozataival, valamint a vagyongazdálkodásról és a közterületek eltérő használatáról szóló rendeletek módosításával. Erre az alábbi okok miatt volt szükség: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- A pincetulajdonosok jelezték, hogy a Közgyűlés által meghatározott árat (</w:t>
      </w:r>
      <w:r>
        <w:rPr>
          <w:rFonts w:eastAsia="Garamond" w:cs="Garamond" w:ascii="Constantia" w:hAnsi="Constantia"/>
          <w:color w:val="000000"/>
        </w:rPr>
        <w:t>39.000 illetve 42.000 Ft/m</w:t>
      </w:r>
      <w:r>
        <w:rPr>
          <w:rFonts w:eastAsia="Garamond" w:cs="Garamond" w:ascii="Constantia" w:hAnsi="Constantia"/>
          <w:color w:val="000000"/>
          <w:vertAlign w:val="superscript"/>
        </w:rPr>
        <w:t>2</w:t>
      </w:r>
      <w:r>
        <w:rPr>
          <w:rFonts w:eastAsia="Garamond" w:cs="Garamond" w:ascii="Constantia" w:hAnsi="Constantia"/>
          <w:color w:val="000000"/>
        </w:rPr>
        <w:t xml:space="preserve">) </w:t>
      </w:r>
      <w:r>
        <w:rPr>
          <w:rFonts w:cs="Constantia" w:ascii="Constantia" w:hAnsi="Constantia"/>
        </w:rPr>
        <w:t>magasnak találják. A vételár csökkentését és a fizetési feltételek könnyítését kérték. Az értékbecslésben meghatározott fajlagos m</w:t>
      </w:r>
      <w:r>
        <w:rPr>
          <w:rFonts w:cs="Constantia" w:ascii="Constantia" w:hAnsi="Constantia"/>
          <w:vertAlign w:val="superscript"/>
        </w:rPr>
        <w:t>2</w:t>
      </w:r>
      <w:r>
        <w:rPr>
          <w:rFonts w:cs="Constantia" w:ascii="Constantia" w:hAnsi="Constantia"/>
        </w:rPr>
        <w:t xml:space="preserve"> árat az önkormányzat nem csökkentette, de a fizetési feltételeken könnyített, lehetőséget biztosított a pincetulajdonosok részére 3 éves részletfizetésre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- A 7737/4 hrsz.-ú ingatlanból kialakuló előkertek esetében az ott elhelyezkedő pincék tulajdonosai nehezményezték, hogy a pincék előtt kialakuló ingatlanok túlságosan nagyok, hiszen annak csak a pince homlokzat felőli részét tudják hasznosítani. Kérték, hogy az önkormányzat csökkentse a bérelhető illetve megvásárolható előkertek nagyságát.</w:t>
      </w:r>
      <w:r>
        <w:rPr/>
        <w:t xml:space="preserve"> A</w:t>
      </w:r>
      <w:r>
        <w:rPr>
          <w:rFonts w:cs="Constantia" w:ascii="Constantia" w:hAnsi="Constantia"/>
        </w:rPr>
        <w:t xml:space="preserve"> Városüzemeltetési Iroda szakmai javaslata alapján úgy csökkentettük a kialakuló ingatlanok méretét, hogy a „patkó” elnevezésű ingatlan mindkét oldalán önkormányzati tulajdonban marad egy sáv, amely a gyalogos közlekedés zavartalan lebonyolítására, táblák elhelyezésére valamint közművek esetleges jövőbeni elhelyezésére biztosít lehetőséget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- A pincetulajdonosok jelezték, hogy nagy terhet jelent számukra, hogy a közterület használat díját nem csak a szezonban, hanem egész évben meg kell fizetniük. </w:t>
      </w:r>
      <w:r>
        <w:rPr>
          <w:rFonts w:eastAsia="Garamond" w:cs="Garamond" w:ascii="Constantia" w:hAnsi="Constantia"/>
        </w:rPr>
        <w:t>Az önkormányzat a két rendelet módosításával lehetőséget teremtett a pincetulajdonosoknak arra, hogy a pince előkerteket egy év helyett 6 hónapra bérelhessék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eastAsia="Garamond" w:cs="Garamond"/>
          <w:color w:val="000000"/>
        </w:rPr>
      </w:pPr>
      <w:r>
        <w:rPr>
          <w:rFonts w:cs="Constantia" w:ascii="Constantia" w:hAnsi="Constantia"/>
        </w:rPr>
        <w:t xml:space="preserve">Az önkormányzat megindította a 7737/3 és a 7737/4 hrsz.-ú ingatlanok útmegszüntetési eljárását, valamint a 65 ingatlant érintő telekalakítási eljárást. Ennek eredményeként a 7737/3, 7737/4 hrsz.-ú ingatlanokból pince előkertek, a 3769/4 hrsz.-ú ingatlan egy részéből pedig pincetetők alakuljanak ki. A telekalakítás átvezetését követően minden jogi akadály elhárult a pince előkertek és pincetetők megvásárlása elől. A pincetulajdonosok azonban jelezték, hogy az előkertek vételárat a fizetési könnyítés ellenére túl magasnak tartják, ezért az ezeket továbbra is </w:t>
      </w:r>
      <w:r>
        <w:rPr>
          <w:rFonts w:eastAsia="Garamond" w:cs="Garamond" w:ascii="Constantia" w:hAnsi="Constantia"/>
          <w:color w:val="000000"/>
        </w:rPr>
        <w:t>az EVAT Zrt-vel megkötött</w:t>
      </w:r>
      <w:r>
        <w:rPr>
          <w:rFonts w:cs="Constantia" w:ascii="Constantia" w:hAnsi="Constantia"/>
        </w:rPr>
        <w:t xml:space="preserve"> </w:t>
      </w:r>
      <w:r>
        <w:rPr>
          <w:rFonts w:eastAsia="Garamond" w:cs="Garamond" w:ascii="Constantia" w:hAnsi="Constantia"/>
          <w:color w:val="000000"/>
        </w:rPr>
        <w:t>közterület-használati szerződés keretében hasznosították. Közben tárgyalások folytak az önkormányzattal annak érdekében, hogy egy mindkét fél számára kedvező egyezség szülessen az ingatlanok megvásárlása ügyében. Az önkormányzat ennek érdekében igazságügyi ingatlan-értékbecslési szakértőtől új értékbecslést rendelt. Az előterjesztés mellékletét képező értékbecslés a pince előkertek fajlagos árát nettó 24.000 Ft/m</w:t>
      </w:r>
      <w:r>
        <w:rPr>
          <w:rFonts w:eastAsia="Garamond" w:cs="Garamond" w:ascii="Constantia" w:hAnsi="Constantia"/>
          <w:color w:val="000000"/>
          <w:vertAlign w:val="superscript"/>
        </w:rPr>
        <w:t>2</w:t>
      </w:r>
      <w:r>
        <w:rPr>
          <w:rFonts w:eastAsia="Garamond" w:cs="Garamond" w:ascii="Constantia" w:hAnsi="Constantia"/>
          <w:color w:val="000000"/>
        </w:rPr>
        <w:t xml:space="preserve">-ben állapítja meg. </w:t>
      </w:r>
    </w:p>
    <w:p>
      <w:pPr>
        <w:pStyle w:val="Normal"/>
        <w:jc w:val="both"/>
        <w:rPr/>
      </w:pPr>
      <w:r>
        <w:rPr>
          <w:rFonts w:eastAsia="Garamond" w:cs="Garamond" w:ascii="Constantia" w:hAnsi="Constantia"/>
          <w:color w:val="000000"/>
        </w:rPr>
        <w:t xml:space="preserve">A 2015. évben befolyt bérleti díj nettó 2,2 MFt, míg értékesítés esetén a számított bevétel 49 MFt. Ezért gazdaságilag is indokolt a területek értékesítése. </w:t>
      </w:r>
    </w:p>
    <w:p>
      <w:pPr>
        <w:pStyle w:val="Normal"/>
        <w:jc w:val="both"/>
        <w:rPr>
          <w:rFonts w:ascii="Constantia" w:hAnsi="Constantia" w:eastAsia="Garamond" w:cs="Garamond"/>
          <w:color w:val="000000"/>
        </w:rPr>
      </w:pPr>
      <w:r>
        <w:rPr>
          <w:rFonts w:eastAsia="Garamond" w:cs="Garamond" w:ascii="Constantia" w:hAnsi="Constantia"/>
          <w:color w:val="000000"/>
        </w:rPr>
        <w:t>A pincetulajdonosok továbbra is szeretnék megkapni a részletfizetés lehetőségét az alábbiak szerint: a vételár felét az ingatlan megvásárlásakor megfizetik, 1/4-ed részt az adásvételi szerződés aláírásától számított egy éven belül, a fennmaradó 1/4-ed részt az adásvételi szerződés aláírásától számított két éven belül rendezik. Az eladás tulajdonjog fenntartással történik, tehát a pincetulajdonosok csak a vételár teljes megfizetése esetén szerzik meg az előkertek tulajdonjogát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Továbbra is lehetőség van a pincetetők megvásárlására, ezek vételára az előző közgyűlési határozatban meghatározotthoz képest nem változik (nettó 1000 Ft/m</w:t>
      </w:r>
      <w:r>
        <w:rPr>
          <w:rFonts w:cs="Constantia" w:ascii="Constantia" w:hAnsi="Constantia"/>
          <w:vertAlign w:val="superscript"/>
        </w:rPr>
        <w:t>2</w:t>
      </w:r>
      <w:r>
        <w:rPr>
          <w:rFonts w:cs="Constantia" w:ascii="Constantia" w:hAnsi="Constantia"/>
        </w:rPr>
        <w:t>). Az ezekre vonatkozó közgyűlési határozat csak annyiban módosul, hogy az azóta kialakult helyrajzi számok szerepelnek benne. Az önkormányzat továbbra is ahhoz a feltételhez köti a 3769/22-3769/23, valamint 7737/31-7737/50 hrsz.-ú előkertek megvásárlását, hogy a pincetulajdonosok az ezekhez tartozó pincetetőket vegyék meg. Így elkerülhetőek a pincék esetleges beázását eredményező idegen beavatkozások és az önkormányzattal szemben sem merül fel esetleges kártérítési igény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>Kérem a Tisztelt Közgyűlést, hogy fogadja el az alábbi határozati javaslatokat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  <w:t>Eger, 2016. augusztus 3.</w:t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center"/>
        <w:rPr/>
      </w:pPr>
      <w:r>
        <w:rPr>
          <w:rFonts w:cs="Constantia" w:ascii="Constantia" w:hAnsi="Constantia"/>
          <w:b/>
        </w:rPr>
        <w:tab/>
        <w:tab/>
        <w:tab/>
        <w:tab/>
        <w:tab/>
        <w:tab/>
        <w:tab/>
        <w:t xml:space="preserve">    Habis László</w:t>
      </w:r>
    </w:p>
    <w:p>
      <w:pPr>
        <w:pStyle w:val="Normal"/>
        <w:jc w:val="center"/>
        <w:rPr/>
      </w:pPr>
      <w:r>
        <w:rPr>
          <w:rFonts w:cs="Constantia" w:ascii="Constantia" w:hAnsi="Constantia"/>
          <w:b/>
        </w:rPr>
        <w:tab/>
        <w:tab/>
        <w:tab/>
        <w:tab/>
        <w:tab/>
        <w:tab/>
        <w:tab/>
        <w:t xml:space="preserve">    Polgármester</w:t>
      </w:r>
    </w:p>
    <w:p>
      <w:pPr>
        <w:pStyle w:val="Normal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  <w:t xml:space="preserve">1. Határozati javaslat: </w:t>
      </w:r>
      <w:r>
        <w:rPr>
          <w:rFonts w:cs="Constantia" w:ascii="Constantia" w:hAnsi="Constantia"/>
        </w:rPr>
        <w:t>(egyszerű szavazattöbbség)</w:t>
      </w:r>
    </w:p>
    <w:p>
      <w:pPr>
        <w:pStyle w:val="Normal"/>
        <w:jc w:val="both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  <w:b/>
        </w:rPr>
        <w:t>Eger Megyei Jogú Város Önkormányzata Közgyűlése az alábbiak szerint módosítja 285/2014. (VI.26.) határozatát:</w:t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  <w:b/>
        </w:rPr>
        <w:t>Eger Megyei Jogú Város Önkormányzata Közgyűlése az Önkormányzat vagyonáról és a vagyongazdálkodásról szóló 35/2015. (X.30.) közgyűlési rendelet 42. § (4) 1. f) pontja alapján dönt az önkormányzat kizárólagos tulajdonát képező egri belterületi 7737/13-7737/30 hrsz.-ú, „kivett udvar” megnevezésű ingatlanok (pince előkertek) közvetlen értékesítéséről az ingatlanokkal közös határvonallal rendelkező pincetulajdonosok részére nettó 24.000,- Ft/m</w:t>
      </w:r>
      <w:r>
        <w:rPr>
          <w:rFonts w:cs="Constantia" w:ascii="Constantia" w:hAnsi="Constantia"/>
          <w:b/>
          <w:vertAlign w:val="superscript"/>
        </w:rPr>
        <w:t>2</w:t>
      </w:r>
      <w:r>
        <w:rPr>
          <w:rFonts w:cs="Constantia" w:ascii="Constantia" w:hAnsi="Constantia"/>
          <w:b/>
        </w:rPr>
        <w:t xml:space="preserve"> vételáron.</w:t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Eger Megyei Jogú Város Önkormányzata Közgyűlése hozzájárul a vételár részletekben történő megfizetéséhez az alábbi módon:</w:t>
      </w:r>
    </w:p>
    <w:p>
      <w:pPr>
        <w:pStyle w:val="Normal"/>
        <w:jc w:val="both"/>
        <w:rPr/>
      </w:pPr>
      <w:r>
        <w:rPr>
          <w:rFonts w:cs="Constantia" w:ascii="Constantia" w:hAnsi="Constantia"/>
          <w:b/>
        </w:rPr>
        <w:t>-</w:t>
        <w:tab/>
        <w:t>a vételár 1/2-ed részét a vevő az ingatlan megvásárlásakor,</w:t>
      </w:r>
    </w:p>
    <w:p>
      <w:pPr>
        <w:pStyle w:val="Normal"/>
        <w:jc w:val="both"/>
        <w:rPr/>
      </w:pPr>
      <w:r>
        <w:rPr>
          <w:rFonts w:cs="Constantia" w:ascii="Constantia" w:hAnsi="Constantia"/>
          <w:b/>
        </w:rPr>
        <w:t>-</w:t>
        <w:tab/>
        <w:t>a vételár 1/4-ed részét az adásvételi szerződés aláírásától számított egy éven belül,</w:t>
      </w:r>
    </w:p>
    <w:p>
      <w:pPr>
        <w:pStyle w:val="Normal"/>
        <w:jc w:val="both"/>
        <w:rPr/>
      </w:pPr>
      <w:r>
        <w:rPr>
          <w:rFonts w:cs="Constantia" w:ascii="Constantia" w:hAnsi="Constantia"/>
          <w:b/>
        </w:rPr>
        <w:t>-</w:t>
        <w:tab/>
        <w:t>a vételár fennmaradó 1/4-ed részét az adásvételi szerződés aláírásától számított két éven belül fizeti meg.</w:t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A vevőnek az ingatlan megvásárlásakor meg nem fizetett vételár rész után a Polgári törvénykönyvről szóló 2013. évi V. törvény 6:47. §-a alapján a jegybanki alapkamattal megegyező mértékű kamatot kell megfizetnie, amelynek számításakor az érintett naptári félév első napján érvényes kamat irányadó az adott naptári félév teljes idejére. Amennyiben a vevő a meghatározott időpontban a vételár részt nem fizeti meg, abban az esetben a tartozás egy összegben válik esedékessé. A vevő a vételár teljes megfizetésével szerzi meg az előkert tulajdonjogát.</w:t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A Közgyűlés felhatalmazza a Polgármestert az adásvételi szerződések aláírására.</w:t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  <w:u w:val="single"/>
        </w:rPr>
        <w:t>Felelős</w:t>
      </w:r>
      <w:r>
        <w:rPr>
          <w:rFonts w:cs="Constantia" w:ascii="Constantia" w:hAnsi="Constantia"/>
          <w:b/>
        </w:rPr>
        <w:t xml:space="preserve">: </w:t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Habis László Polgármester</w:t>
      </w:r>
    </w:p>
    <w:p>
      <w:pPr>
        <w:pStyle w:val="Normal"/>
        <w:jc w:val="both"/>
        <w:rPr/>
      </w:pPr>
      <w:r>
        <w:rPr>
          <w:rFonts w:cs="Constantia" w:ascii="Constantia" w:hAnsi="Constantia"/>
          <w:b/>
        </w:rPr>
        <w:t>Dr. Kovács Luca Jegyző megbízásából:</w:t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Szűcs Tamás vagyongazdálkodási irodavezető</w:t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Dr. Bánhidy Péter Jogi és Hatósági Iroda vezetője</w:t>
      </w:r>
    </w:p>
    <w:p>
      <w:pPr>
        <w:pStyle w:val="Normal"/>
        <w:jc w:val="both"/>
        <w:rPr/>
      </w:pPr>
      <w:r>
        <w:rPr>
          <w:rFonts w:cs="Constantia" w:ascii="Constantia" w:hAnsi="Constantia"/>
          <w:b/>
          <w:u w:val="single"/>
        </w:rPr>
        <w:t>Határidő</w:t>
      </w:r>
      <w:r>
        <w:rPr>
          <w:rFonts w:cs="Constantia" w:ascii="Constantia" w:hAnsi="Constantia"/>
          <w:b/>
        </w:rPr>
        <w:t>: 2016. december 31.</w:t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both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  <w:t xml:space="preserve">2. Határozati javaslat: </w:t>
      </w:r>
      <w:r>
        <w:rPr>
          <w:rFonts w:cs="Constantia" w:ascii="Constantia" w:hAnsi="Constantia"/>
        </w:rPr>
        <w:t>(egyszerű szavazattöbbség)</w:t>
      </w:r>
    </w:p>
    <w:p>
      <w:pPr>
        <w:pStyle w:val="Normal"/>
        <w:jc w:val="both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Eger Megyei Jogú Város Önkormányzata Közgyűlése az alábbiak szerint módosítja 286/2014. (VI.26.) határozatát:</w:t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  <w:b/>
        </w:rPr>
        <w:t>Eger Megyei Jogú Város Önkormányzata Közgyűlése az Önkormányzat vagyonáról és a vagyongazdálkodásról szóló 35/2015. (X.30.) közgyűlési rendelet 42. § (4) 1. f) pontja alapján dönt az önkormányzat kizárólagos tulajdonát képező egri belterületi 3769/24-3769/45 hrsz.-ú, „kivett udvar” megnevezésű ingatlanok (pincetetők) közvetlen értékesítéséről az ingatlanok alatt elhelyezkedő pincetulajdonosok részére nettó 1000,- Ft/m</w:t>
      </w:r>
      <w:r>
        <w:rPr>
          <w:rFonts w:cs="Constantia" w:ascii="Constantia" w:hAnsi="Constantia"/>
          <w:b/>
          <w:vertAlign w:val="superscript"/>
        </w:rPr>
        <w:t>2</w:t>
      </w:r>
      <w:r>
        <w:rPr>
          <w:rFonts w:cs="Constantia" w:ascii="Constantia" w:hAnsi="Constantia"/>
          <w:b/>
        </w:rPr>
        <w:t xml:space="preserve"> vételáron.</w:t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A Közgyűlés felhatalmazza a Polgármestert az adásvételi szerződések aláírására.</w:t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  <w:u w:val="single"/>
        </w:rPr>
        <w:t>Felelős</w:t>
      </w:r>
      <w:r>
        <w:rPr>
          <w:rFonts w:cs="Constantia" w:ascii="Constantia" w:hAnsi="Constantia"/>
          <w:b/>
        </w:rPr>
        <w:t xml:space="preserve">: </w:t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Habis László Polgármester</w:t>
      </w:r>
    </w:p>
    <w:p>
      <w:pPr>
        <w:pStyle w:val="Normal"/>
        <w:jc w:val="both"/>
        <w:rPr/>
      </w:pPr>
      <w:r>
        <w:rPr>
          <w:rFonts w:cs="Constantia" w:ascii="Constantia" w:hAnsi="Constantia"/>
          <w:b/>
        </w:rPr>
        <w:t>Dr. Kovács Luca Jegyző megbízásából:</w:t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Szűcs Tamás vagyongazdálkodási irodavezető</w:t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Dr. Bánhidy Péter Jogi és Hatósági Iroda vezetője</w:t>
      </w:r>
    </w:p>
    <w:p>
      <w:pPr>
        <w:pStyle w:val="Normal"/>
        <w:jc w:val="both"/>
        <w:rPr/>
      </w:pPr>
      <w:r>
        <w:rPr>
          <w:rFonts w:cs="Constantia" w:ascii="Constantia" w:hAnsi="Constantia"/>
          <w:b/>
          <w:u w:val="single"/>
        </w:rPr>
        <w:t>Határidő</w:t>
      </w:r>
      <w:r>
        <w:rPr>
          <w:rFonts w:cs="Constantia" w:ascii="Constantia" w:hAnsi="Constantia"/>
          <w:b/>
        </w:rPr>
        <w:t>: 2016. december 31.</w:t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both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  <w:t xml:space="preserve">3. Határozati javaslat: </w:t>
      </w:r>
      <w:r>
        <w:rPr>
          <w:rFonts w:cs="Constantia" w:ascii="Constantia" w:hAnsi="Constantia"/>
        </w:rPr>
        <w:t>(egyszerű szavazattöbbség)</w:t>
      </w:r>
    </w:p>
    <w:p>
      <w:pPr>
        <w:pStyle w:val="Normal"/>
        <w:jc w:val="both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Eger Megyei Jogú Város Önkormányzata Közgyűlése az alábbiak szerint módosítja 287/2014. (VI.26.) határozatát:</w:t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  <w:b/>
        </w:rPr>
        <w:t>Eger Megyei Jogú Város Önkormányzata Közgyűlése az Önkormányzat vagyonáról és a vagyongazdálkodásról szóló 35/2015. (X.30.) közgyűlési rendelet 42. § (4) 1. f) pontja alapján dönt az önkormányzat kizárólagos tulajdonát képező egri belterületi 3769/22-3769/23, valamint 7737/31-7737/50, „kivett udvar” megnevezésű ingatlanok (pince előkertek) közvetlen értékesítéséről az ingatlanokkal közös határvonallal rendelkező pincetulajdonosok részére nettó 24.000,- Ft/m</w:t>
      </w:r>
      <w:r>
        <w:rPr>
          <w:rFonts w:cs="Constantia" w:ascii="Constantia" w:hAnsi="Constantia"/>
          <w:b/>
          <w:vertAlign w:val="superscript"/>
        </w:rPr>
        <w:t>2</w:t>
      </w:r>
      <w:r>
        <w:rPr>
          <w:rFonts w:cs="Constantia" w:ascii="Constantia" w:hAnsi="Constantia"/>
          <w:b/>
        </w:rPr>
        <w:t xml:space="preserve"> vételáron abban az esetben, ha a tulajdonos a pincéje feletti pincetetőt is megvásárolja.</w:t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Eger Megyei Jogú Város Önkormányzata Közgyűlése hozzájárul a vételár részletekben történő megfizetéséhez az alábbi módon:</w:t>
      </w:r>
    </w:p>
    <w:p>
      <w:pPr>
        <w:pStyle w:val="Normal"/>
        <w:jc w:val="both"/>
        <w:rPr/>
      </w:pPr>
      <w:r>
        <w:rPr>
          <w:rFonts w:cs="Constantia" w:ascii="Constantia" w:hAnsi="Constantia"/>
          <w:b/>
        </w:rPr>
        <w:t>-</w:t>
        <w:tab/>
        <w:t>a vételár 1/2-ed részét a vevő az ingatlan megvásárlásakor,</w:t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-</w:t>
        <w:tab/>
        <w:t>a vételár 1/4-ed részét az adásvételi szerződés aláírásától számított egy éven belül,</w:t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-</w:t>
        <w:tab/>
        <w:t>a vételár fennmaradó 1/4-ed részét az adásvételi szerződés aláírásától számított két éven belül fizeti meg.</w:t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A vevőnek az ingatlan megvásárlásakor meg nem fizetett vételár rész után a Polgári törvénykönyvről szóló 2013. évi V. törvény 6:47. §-a alapján a jegybanki alapkamattal megegyező mértékű kamatot kell megfizetnie, amelynek számításakor az érintett naptári félév első napján érvényes kamat irányadó az adott naptári félév teljes idejére. Amennyiben a vevő a meghatározott időpontban a vételár részt nem fizeti meg, abban az esetben a tartozás egy összegben válik esedékessé. A vevő a vételár teljes megfizetésével szerzi meg az előkert tulajdonjogát.</w:t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A Közgyűlés felhatalmazza a Polgármestert az adásvételi szerződések aláírására.</w:t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  <w:u w:val="single"/>
        </w:rPr>
        <w:t>Felelős</w:t>
      </w:r>
      <w:r>
        <w:rPr>
          <w:rFonts w:cs="Constantia" w:ascii="Constantia" w:hAnsi="Constantia"/>
          <w:b/>
        </w:rPr>
        <w:t xml:space="preserve">: </w:t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Habis László Polgármester</w:t>
      </w:r>
    </w:p>
    <w:p>
      <w:pPr>
        <w:pStyle w:val="Normal"/>
        <w:jc w:val="both"/>
        <w:rPr/>
      </w:pPr>
      <w:r>
        <w:rPr>
          <w:rFonts w:cs="Constantia" w:ascii="Constantia" w:hAnsi="Constantia"/>
          <w:b/>
        </w:rPr>
        <w:t>Dr. Kovács Luca Jegyző megbízásából:</w:t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Szűcs Tamás vagyongazdálkodási irodavezető</w:t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Dr. Bánhidy Péter Jogi és Hatósági Iroda vezetője</w:t>
      </w:r>
    </w:p>
    <w:p>
      <w:pPr>
        <w:pStyle w:val="Normal"/>
        <w:jc w:val="both"/>
        <w:rPr/>
      </w:pPr>
      <w:r>
        <w:rPr>
          <w:rFonts w:cs="Constantia" w:ascii="Constantia" w:hAnsi="Constantia"/>
          <w:b/>
          <w:u w:val="single"/>
        </w:rPr>
        <w:t>Határidő</w:t>
      </w:r>
      <w:r>
        <w:rPr>
          <w:rFonts w:cs="Constantia" w:ascii="Constantia" w:hAnsi="Constantia"/>
          <w:b/>
        </w:rPr>
        <w:t>: 2016. december 31.</w:t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nstant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8:32:00Z</dcterms:created>
  <dc:creator>Dr. Fejes Szonja</dc:creator>
  <dc:description/>
  <cp:keywords/>
  <dc:language>en-US</dc:language>
  <cp:lastModifiedBy>Dr. Fejes Szonja</cp:lastModifiedBy>
  <cp:lastPrinted>2016-08-10T13:34:00Z</cp:lastPrinted>
  <dcterms:modified xsi:type="dcterms:W3CDTF">2016-08-18T08:32:00Z</dcterms:modified>
  <cp:revision>2</cp:revision>
  <dc:subject/>
  <dc:title/>
</cp:coreProperties>
</file>