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drawing>
          <wp:inline distT="0" distB="0" distL="0" distR="0">
            <wp:extent cx="644461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444615" cy="929005"/>
                    </a:xfrm>
                    <a:prstGeom prst="rect">
                      <a:avLst/>
                    </a:prstGeom>
                  </pic:spPr>
                </pic:pic>
              </a:graphicData>
            </a:graphic>
          </wp:inline>
        </w:drawing>
      </w:r>
    </w:p>
    <w:p>
      <w:pPr>
        <w:pStyle w:val="TextBody"/>
        <w:rPr/>
      </w:pPr>
      <w:r>
        <w:rPr>
          <w:rFonts w:cs="Constantia" w:ascii="Constantia" w:hAnsi="Constantia"/>
          <w:b/>
        </w:rPr>
        <w:tab/>
        <w:tab/>
        <w:tab/>
        <w:tab/>
        <w:tab/>
        <w:tab/>
        <w:tab/>
        <w:tab/>
        <w:tab/>
        <w:tab/>
        <w:tab/>
        <w:t>14. Napirend</w:t>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b/>
          <w:b/>
        </w:rPr>
      </w:pPr>
      <w:r>
        <w:rPr>
          <w:rFonts w:cs="Constantia" w:ascii="Constantia" w:hAnsi="Constantia"/>
          <w:b/>
        </w:rPr>
        <w:t>Előterjesztés</w:t>
      </w:r>
    </w:p>
    <w:p>
      <w:pPr>
        <w:pStyle w:val="TextBody"/>
        <w:rPr/>
      </w:pPr>
      <w:r>
        <w:rPr>
          <w:rFonts w:cs="Constantia" w:ascii="Constantia" w:hAnsi="Constantia"/>
        </w:rPr>
        <w:t>az önkormányzati intézmények és az önkormányzat  előirányzatainak módosítására</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pPr>
      <w:r>
        <w:rPr>
          <w:rFonts w:cs="Constantia" w:ascii="Constantia" w:hAnsi="Constantia"/>
          <w:b/>
          <w:bCs/>
          <w:sz w:val="24"/>
          <w:szCs w:val="24"/>
        </w:rPr>
        <w:t>Tisztelt Közgyűlés!</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xml:space="preserve">Az önkormányzati intézmények és az önkormányzat 2016. évi előirányzatait változtatni szükséges az alábbiak miatt: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567" w:hanging="0"/>
        <w:jc w:val="both"/>
        <w:rPr>
          <w:rFonts w:ascii="Constantia" w:hAnsi="Constantia" w:cs="Constantia"/>
          <w:color w:val="FF0000"/>
          <w:sz w:val="24"/>
          <w:szCs w:val="24"/>
        </w:rPr>
      </w:pPr>
      <w:r>
        <w:rPr>
          <w:rFonts w:cs="Constantia" w:ascii="Constantia" w:hAnsi="Constantia"/>
          <w:color w:val="FF0000"/>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Gyermekjóléti és Bölcsődei Igazgatóság a Magyar Lelki Elsősegély Telefonszolgálatok Szövetségétől kapott 560.827 Ft-ot. Kérte az összeg előirányzatosítását 505.480 Ft értékben személyi juttatásokra, valamint 55.347 Ft értékben munkaadókat terhelő járulékokra a feladat elvégzésében résztvevők díjazására. Az intézmény szeretné bérmaradványát Erzsébet utalvány felhasználására fordítani, melynek járulékvonzata magasabb, mint a személyi juttatásnak. Emiatt kérte a munkaadókat terhelő járulékok előirányzatának 1.000.000 Ft-os növelését a személyi juttatások egyidejű csökkentésével. Kérte továbbá a beruházási kiadások kiemelt előirányzatának emelését 4.500.000 Ft értékben a dologi kiadások egyidejű csökkentésével a konyhai kis- és nagygépek, irodai bútorok, udvari eszközök, bölcsődei és számítástechnikai eszközök pótlása miatt.  </w:t>
      </w:r>
    </w:p>
    <w:p>
      <w:pPr>
        <w:pStyle w:val="Listaszerbekezds"/>
        <w:spacing w:lineRule="auto" w:line="240" w:before="0" w:after="0"/>
        <w:rPr>
          <w:rFonts w:ascii="Constantia" w:hAnsi="Constantia" w:cs="Constantia"/>
          <w:color w:val="FF0000"/>
          <w:sz w:val="24"/>
          <w:szCs w:val="24"/>
        </w:rPr>
      </w:pPr>
      <w:r>
        <w:rPr>
          <w:rFonts w:cs="Constantia" w:ascii="Constantia" w:hAnsi="Constantia"/>
          <w:color w:val="FF0000"/>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z Egri Szociális Szolgáltató Intézmény szeretné bérmaradványát Erzsébet utalvány felhasználására fordítani, melynek járulékvonzata magasabb, mint a személyi juttatásnak. Emiatt kérte a munkaadókat terhelő járulékok előirányzatának 1.200.000 Ft-os növelését a személyi juttatások egyidejű csökkentésével. Kérte továbbá a Nyugdíjasházban lévő Gondozási Központ felújítása miatt a beruházási kiadások kiemelt előirányzatának csökkentését 4.440.748 Ft értékben a felújítási kiadások egyidejű emelésével. Az intézmény 2016-ban pénzbeli hozzájárulással nem támogatta az ellátottakat, helyette tárgyi feltételeket és szociális szolgáltatásokat biztosított. Emiatt szeretné az ellátottak pénzbeli juttatásán lévő maradványát dologi kiadásokra felhasználni 47.000 Ft értékben. </w:t>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Bródy Sándor Könyvtár a Közép- és Kelet európai Történelem és Társadalom Kutatásért Közalapítványtól elnyert 1.628.913 Ft-ot Szecskó Károly: 1956 egri hősei c. kötetének megjelentetésére. Kérte fenti összeg előirányzatosítását a könyv kiadásával összefüggő kiadásokra (530.099 Ft-ot személyi juttatásra, 128.814 Ft-ot munkaadókat terhelő járulékra, 970.000 Ft-ot dologi kiadásra). Az intézmény 2016. december 5-ig 3.310.836 Ft többletbevételt realizált a Könyvtárellátási Szolgáltató Rendszerben végzett többletszolgáltatásból. A többletbevételt a szolgáltatás érdekében közreműködő kollégák megbízási díjaira, valamint annak járulékaira kívánja fordítani az intézmény (személyi juttatásra 2.864.000 Ft-ot és munkaadókat terhelő járulékra 446.836 Ft-ot). </w:t>
      </w:r>
    </w:p>
    <w:p>
      <w:pPr>
        <w:pStyle w:val="Listaszerbekezds"/>
        <w:rPr>
          <w:rFonts w:ascii="Constantia" w:hAnsi="Constantia" w:cs="Constantia"/>
          <w:sz w:val="24"/>
          <w:szCs w:val="24"/>
        </w:rPr>
      </w:pPr>
      <w:r>
        <w:rPr>
          <w:rFonts w:cs="Constantia" w:ascii="Constantia" w:hAnsi="Constantia"/>
          <w:sz w:val="24"/>
          <w:szCs w:val="24"/>
        </w:rPr>
      </w:r>
    </w:p>
    <w:p>
      <w:pPr>
        <w:pStyle w:val="Normal"/>
        <w:tabs>
          <w:tab w:val="clear" w:pos="708"/>
          <w:tab w:val="left" w:pos="9716" w:leader="none"/>
        </w:tabs>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Benedek Elek Óvodában a személyi juttatások maradványának nincs meg a járulékfedezete. Emiatt kérte a munkaadókat terhelő járulékok előirányzatának emelését 1.100.000 Ft-tal a személyi juttatások előirányzatának egyidejű csökkentésével. Kérte továbbá az egyéb működési célú kiadások előirányzatának csökkentését 459 Ft-tal, mivel ezen a kiemelt előirányzaton kiadás nem jelentkezett. </w:t>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Harlekin Bábszínháznál 2016. november 30-ig 1.728.843 Ft többletbevétel keletkezett. Az intézmény kérte emiatt a munkaadókat terhelő járulékok emelését az év végi jutalmazás járulékfedezetére 650.000 Ft értékben, valamint az irányítószervi támogatás csökkentését 1.078.843 Ft összegben, mivel előzőleg dologi kiadásainak növelését irányítószervi támogatásból rendeztük. </w:t>
      </w:r>
    </w:p>
    <w:p>
      <w:pPr>
        <w:pStyle w:val="Normal"/>
        <w:tabs>
          <w:tab w:val="clear" w:pos="708"/>
          <w:tab w:val="left" w:pos="9716" w:leader="none"/>
        </w:tabs>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pPr>
      <w:r>
        <w:rPr>
          <w:rFonts w:cs="Constantia" w:ascii="Constantia" w:hAnsi="Constantia"/>
          <w:sz w:val="24"/>
          <w:szCs w:val="24"/>
        </w:rPr>
        <w:t xml:space="preserve">A Szivárvány Óvodában a személyi juttatások maradványának nincs meg a járulékfedezete. Emiatt kérte a munkaadókat terhelő járulékok előirányzatának emelését 200.000 Ft-tal a személyi juttatások előirányzatának egyidejű csökkentésével. Kérte továbbá az egyéb működési célú kiadások előirányzatának csökkentését 493 Ft-tal, mivel ezen a kiemelt előirányzaton kiadás nem jelentkezett. </w:t>
      </w:r>
    </w:p>
    <w:p>
      <w:pPr>
        <w:pStyle w:val="Normal"/>
        <w:tabs>
          <w:tab w:val="clear" w:pos="708"/>
          <w:tab w:val="left" w:pos="9716" w:leader="none"/>
        </w:tabs>
        <w:spacing w:lineRule="auto" w:line="240" w:before="0" w:after="0"/>
        <w:ind w:left="924" w:hanging="0"/>
        <w:jc w:val="both"/>
        <w:rPr>
          <w:rFonts w:ascii="Constantia" w:hAnsi="Constantia" w:eastAsia="Constantia" w:cs="Constantia"/>
          <w:sz w:val="24"/>
          <w:szCs w:val="24"/>
        </w:rPr>
      </w:pPr>
      <w:r>
        <w:rPr>
          <w:rFonts w:eastAsia="Constantia" w:cs="Constantia" w:ascii="Constantia" w:hAnsi="Constantia"/>
          <w:sz w:val="24"/>
          <w:szCs w:val="24"/>
        </w:rPr>
        <w:t xml:space="preserve"> </w:t>
      </w:r>
    </w:p>
    <w:p>
      <w:pPr>
        <w:pStyle w:val="Normal"/>
        <w:numPr>
          <w:ilvl w:val="0"/>
          <w:numId w:val="1"/>
        </w:numPr>
        <w:tabs>
          <w:tab w:val="clear" w:pos="708"/>
          <w:tab w:val="left" w:pos="928" w:leader="none"/>
          <w:tab w:val="left" w:pos="9716"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Ney Ferenc Óvoda a mindennapi működéshez szükséges dologi kiadások fedezetére átcsoportosítást kért a személyi juttatásokból 3.100.000 Ft értékben. </w:t>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pPr>
      <w:r>
        <w:rPr>
          <w:rFonts w:cs="Constantia" w:ascii="Constantia" w:hAnsi="Constantia"/>
          <w:sz w:val="24"/>
          <w:szCs w:val="24"/>
        </w:rPr>
        <w:t xml:space="preserve">A Dobó István Vármúzeum 2016. december 5-ig a múzeumi feladatokból  - a látogatószám növekedése és új attrakciós elemek bemutatása miatt – 20.496.132 Ft többletbevételt realizált, melyet az attrakciókhoz kapcsolódó megbízási díjakra kíván fordítani. A régészeti feladatok többletbevétele 2016. december 5-ig 42.522.020 Ft, mely a kiemelt jelentőségű régészeti feltárások (Mátrai Erőmű stb.) miatt keletkezett. Az intézmény ezt az összeget szeretné felhasználni az ásatások elvégzésében részt vevők személyi juttatásainak, azok járulékainak valamint az ásatások során felmerült kézi földmunka vállalkozási díjának kifizetésére. (A működési bevétel összes növekedése 63.018.152 Ft, melyből 17.596.000 Ft-ot személyi juttatásra, 3.900.000 Ft-ot munkaadókat terhelő járulékra, 1.815.787 Ft-ot dologi kiadásra, 31.000.000 Ft-ot beruházásra, és 8.706.365 Ft-ot felújításra szeretne felhasználni.) </w:t>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z Egri Kulturális és Művészeti Központnál 2016. november 28-ig 3.500.000 Ft többletbevétel keletkezett két koncert bevételeiből. Ebből 945.000 Ft-ot szeretne felhasználni a Központ az év végi jutalmazás járulékfedezetére, 2.555.000 Ft-ot pedig a koncertek szervezése miatti dologi kiadások kifizetésére. </w:t>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pPr>
      <w:r>
        <w:rPr>
          <w:rFonts w:cs="Constantia" w:ascii="Constantia" w:hAnsi="Constantia"/>
          <w:sz w:val="24"/>
          <w:szCs w:val="24"/>
        </w:rPr>
        <w:t>A 2016. október 2-i országos népszavazással összefüggésben Eger Megyei Jogú Város Polgármesteri Hivatala normatív támogatást kapott a népszavazás lebonyolítására. A járulék normatívát a teljes személyi normatíva 100%-ra számolva kapta a Hivatal, viszont a jegyzőkönyvvezetők illetve a HVI-OEVI tagok megbízási díja után csak a 90% járulékköteles. Az ebből származó 38.880 Ft különbözetet a dologi kiadások között lehetett felhasználni, ezért szükséges a kiemelt előirányzatok közötti átcsoportosítás.</w:t>
      </w:r>
    </w:p>
    <w:p>
      <w:pPr>
        <w:pStyle w:val="Normal"/>
        <w:tabs>
          <w:tab w:val="clear" w:pos="708"/>
          <w:tab w:val="left" w:pos="9716" w:leader="none"/>
        </w:tabs>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9716" w:leader="none"/>
        </w:tabs>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eastAsia="Constantia" w:cs="Constantia" w:ascii="Constantia" w:hAnsi="Constantia"/>
          <w:color w:val="C00000"/>
          <w:sz w:val="24"/>
          <w:szCs w:val="24"/>
        </w:rPr>
        <w:t xml:space="preserve"> </w:t>
      </w:r>
      <w:r>
        <w:rPr>
          <w:rFonts w:cs="Constantia" w:ascii="Constantia" w:hAnsi="Constantia"/>
          <w:bCs/>
          <w:sz w:val="24"/>
          <w:szCs w:val="24"/>
        </w:rPr>
        <w:t xml:space="preserve">Kérem a Tisztelt Közgyűlést, hogy a javaslatot tárgyalja meg és fogadja el. </w:t>
      </w:r>
    </w:p>
    <w:p>
      <w:pPr>
        <w:pStyle w:val="Szvegtrzs3"/>
        <w:rPr>
          <w:rFonts w:ascii="Constantia" w:hAnsi="Constantia" w:cs="Constantia"/>
          <w:b w:val="false"/>
          <w:b w:val="false"/>
          <w:bCs w:val="false"/>
          <w:sz w:val="24"/>
          <w:szCs w:val="24"/>
        </w:rPr>
      </w:pPr>
      <w:r>
        <w:rPr>
          <w:rFonts w:cs="Constantia" w:ascii="Constantia" w:hAnsi="Constantia"/>
          <w:b w:val="false"/>
          <w:bCs w:val="false"/>
          <w:sz w:val="24"/>
          <w:szCs w:val="24"/>
        </w:rPr>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rPr>
      </w:pPr>
      <w:r>
        <w:rPr>
          <w:rFonts w:cs="Constantia" w:ascii="Constantia" w:hAnsi="Constantia"/>
          <w:b w:val="false"/>
        </w:rPr>
        <w:t>Eger, 2016. december 5.</w:t>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b w:val="false"/>
          <w:b w:val="false"/>
          <w:bCs w:val="false"/>
        </w:rPr>
      </w:pPr>
      <w:r>
        <w:rPr>
          <w:rFonts w:cs="Constantia" w:ascii="Constantia" w:hAnsi="Constantia"/>
        </w:rPr>
        <w:tab/>
        <w:tab/>
        <w:tab/>
        <w:tab/>
        <w:tab/>
        <w:tab/>
        <w:tab/>
        <w:tab/>
        <w:tab/>
      </w:r>
      <w:r>
        <w:rPr>
          <w:rFonts w:cs="Constantia" w:ascii="Constantia" w:hAnsi="Constantia"/>
          <w:b w:val="false"/>
        </w:rPr>
        <w:t xml:space="preserve">    </w:t>
      </w:r>
      <w:r>
        <w:rPr>
          <w:rFonts w:cs="Constantia" w:ascii="Constantia" w:hAnsi="Constantia"/>
          <w:b w:val="false"/>
          <w:bCs w:val="false"/>
        </w:rPr>
        <w:t>Habis László sk.</w:t>
      </w:r>
    </w:p>
    <w:p>
      <w:pPr>
        <w:pStyle w:val="Szvegtrzs3"/>
        <w:rPr>
          <w:rFonts w:ascii="Constantia" w:hAnsi="Constantia" w:cs="Constantia"/>
          <w:b w:val="false"/>
          <w:b w:val="false"/>
          <w:bCs w:val="false"/>
        </w:rPr>
      </w:pPr>
      <w:r>
        <w:rPr>
          <w:rFonts w:cs="Constantia" w:ascii="Constantia" w:hAnsi="Constantia"/>
          <w:b w:val="false"/>
          <w:bCs w:val="false"/>
        </w:rPr>
        <w:tab/>
        <w:tab/>
        <w:tab/>
        <w:tab/>
        <w:tab/>
        <w:tab/>
        <w:tab/>
        <w:tab/>
        <w:tab/>
        <w:t xml:space="preserve">      Polgármester</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Határozati javasla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 xml:space="preserve">Eger Megyei Jogú Város Önkormányzata Közgyűlése elfogadja, hogy a Gyermekjóléti és Bölcsődei Igazgatóságnál (I. fejezet 1. címszám. 7. alcímszám önként vállalt feladat) történjen meg a személyi juttatások kiemelt előirányzatának 505.480 Ft-os, valamint a munkaadókat terhelő járulékok és szociális hozzájárulási adó kiemelt előirányzatának 55.347 Ft-os emelése, a működési célú átvett pénzeszköz kiemelt előirányzatának 560.827 Ft-os egyidejű emelésével.  Eger Megyei Jogú Város Önkormányzata Közgyűlése elfogadja, hogy a Gyermekjóléti és Bölcsődei Igazgatóságnál (I. fejezet 1. címszám. 7. alcímszám kötelező feladat) történjen meg a munkaadókat terhelő járulékok és szociális hozzájárulási adó kiemelt előirányzatának 1.000.000 Ft-os, valamint a beruházási kiadások kiemelt előirányzatának 4.500.000 Ft-os emelése, a személyi juttatások kiemelt előirányzatának 1.000.000 Ft-os, valamint a dologi kiadások kiemelt előirányzatának 4.500.000 Ft-os egyidejű csökkentésével. </w:t>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pPr>
      <w:r>
        <w:rPr>
          <w:rFonts w:cs="Constantia" w:ascii="Constantia" w:hAnsi="Constantia"/>
        </w:rPr>
        <w:t xml:space="preserve">Eger Megyei Jogú Város Önkormányzata Közgyűlése elfogadja az Egri Szociális Szolgáltató Intézménynél (I. fejezet 1. címszám 3. alcímszám kötelező feladat) a munkaadókat terhelő járulékok és szociális hozzájárulási adó kiemelt előirányzatának 1.200.000 Ft-os, a felújítási kiadások kiemelt előirányzatának 4.440.748 Ft-os, a dologi kiadások kiemelt előirányzatának 47.000 Ft-os emelését a személyi juttatások kiemelt előirányzatának 1.200.000 Ft-os, a beruházási kiadások kiemelt előirányzatának  4.440.748 Ft-os, és az ellátottak pénzbeli juttatásának 47.000 Ft-os egyidejű csökkentésével.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color w:val="FF0000"/>
          <w:sz w:val="24"/>
          <w:szCs w:val="24"/>
        </w:rPr>
      </w:pPr>
      <w:r>
        <w:rPr>
          <w:rFonts w:cs="Constantia" w:ascii="Constantia" w:hAnsi="Constantia"/>
          <w:color w:val="FF0000"/>
          <w:sz w:val="24"/>
          <w:szCs w:val="24"/>
        </w:rPr>
      </w:r>
    </w:p>
    <w:p>
      <w:pPr>
        <w:pStyle w:val="Normal"/>
        <w:spacing w:lineRule="auto" w:line="240" w:before="0" w:after="0"/>
        <w:ind w:left="3240" w:firstLine="300"/>
        <w:jc w:val="both"/>
        <w:rPr>
          <w:rFonts w:ascii="Constantia" w:hAnsi="Constantia" w:cs="Constantia"/>
          <w:color w:val="FF0000"/>
          <w:sz w:val="24"/>
          <w:szCs w:val="24"/>
        </w:rPr>
      </w:pPr>
      <w:r>
        <w:rPr>
          <w:rFonts w:cs="Constantia" w:ascii="Constantia" w:hAnsi="Constantia"/>
          <w:color w:val="FF0000"/>
          <w:sz w:val="24"/>
          <w:szCs w:val="24"/>
        </w:rPr>
      </w:r>
    </w:p>
    <w:p>
      <w:pPr>
        <w:pStyle w:val="Normal"/>
        <w:spacing w:lineRule="auto" w:line="240" w:before="0" w:after="0"/>
        <w:ind w:left="3240" w:firstLine="300"/>
        <w:jc w:val="both"/>
        <w:rPr>
          <w:rFonts w:ascii="Constantia" w:hAnsi="Constantia" w:cs="Constantia"/>
          <w:color w:val="FF0000"/>
          <w:sz w:val="24"/>
          <w:szCs w:val="24"/>
        </w:rPr>
      </w:pPr>
      <w:r>
        <w:rPr>
          <w:rFonts w:cs="Constantia" w:ascii="Constantia" w:hAnsi="Constantia"/>
          <w:color w:val="FF0000"/>
          <w:sz w:val="24"/>
          <w:szCs w:val="24"/>
        </w:rPr>
      </w:r>
    </w:p>
    <w:p>
      <w:pPr>
        <w:pStyle w:val="TextBodyIndent"/>
        <w:numPr>
          <w:ilvl w:val="0"/>
          <w:numId w:val="2"/>
        </w:numPr>
        <w:ind w:left="993" w:hanging="360"/>
        <w:rPr/>
      </w:pPr>
      <w:r>
        <w:rPr>
          <w:rFonts w:cs="Constantia" w:ascii="Constantia" w:hAnsi="Constantia"/>
        </w:rPr>
        <w:t xml:space="preserve">Eger Megyei Jogú Város Önkormányzata Közgyűlése elfogadja a Bródy Sándor Könyvtárnál (I. fejezet 2. címszám kötelező feladat) a személyi juttatások kiemelt előirányzatának 3.394.099 Ft-os, a munkaadókat terhelő járulékok és szociális hozzájárulási adó kiemelt előirányzatának 575.650 Ft-os, valamint a dologi kiadások kiemelt előirányzatának 970.000 Ft-os emelését a működési célú átvett pénzeszköz kiemelt előirányzatának 1.628.913 Ft-os, és a működési bevétel kiemelt előirányzatának 3.310.836 Ft-os egyidejű emelésével. </w:t>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color w:val="FF0000"/>
          <w:sz w:val="24"/>
          <w:szCs w:val="24"/>
        </w:rPr>
      </w:pPr>
      <w:r>
        <w:rPr>
          <w:rFonts w:cs="Constantia" w:ascii="Constantia" w:hAnsi="Constantia"/>
          <w:color w:val="FF0000"/>
          <w:sz w:val="24"/>
          <w:szCs w:val="24"/>
        </w:rPr>
      </w:r>
    </w:p>
    <w:p>
      <w:pPr>
        <w:pStyle w:val="Normal"/>
        <w:spacing w:lineRule="auto" w:line="240" w:before="0" w:after="0"/>
        <w:ind w:left="3240" w:firstLine="300"/>
        <w:jc w:val="both"/>
        <w:rPr>
          <w:rFonts w:ascii="Constantia" w:hAnsi="Constantia" w:cs="Constantia"/>
          <w:color w:val="FF0000"/>
          <w:sz w:val="24"/>
          <w:szCs w:val="24"/>
        </w:rPr>
      </w:pPr>
      <w:r>
        <w:rPr>
          <w:rFonts w:cs="Constantia" w:ascii="Constantia" w:hAnsi="Constantia"/>
          <w:color w:val="FF0000"/>
          <w:sz w:val="24"/>
          <w:szCs w:val="24"/>
        </w:rPr>
      </w:r>
    </w:p>
    <w:p>
      <w:pPr>
        <w:pStyle w:val="TextBodyIndent"/>
        <w:numPr>
          <w:ilvl w:val="0"/>
          <w:numId w:val="2"/>
        </w:numPr>
        <w:ind w:left="993" w:hanging="360"/>
        <w:rPr/>
      </w:pPr>
      <w:r>
        <w:rPr>
          <w:rFonts w:cs="Constantia" w:ascii="Constantia" w:hAnsi="Constantia"/>
        </w:rPr>
        <w:t xml:space="preserve">Eger Megyei Jogú Város Önkormányzata Közgyűlése elfogadja a Benedek Elek Óvodánál (I. fejezet 1. címszám 5. alcímszám kötelező feladat) a személyi juttatások kiemelt előirányzatának 1.100.000 Ft-os, és az egyéb működési célú kiadások kiemelt előirányzatának 459 Ft-os csökkentését, a munkaadókat terhelő járulékok és szociális hozzájárulási adó kiemelt előirányzatának 1.100.000 Ft-os, valamint a dologi kiadások kiemelt előirányzatának 459 Ft-os egyidejű emelésével.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color w:val="FF0000"/>
          <w:sz w:val="24"/>
          <w:szCs w:val="24"/>
        </w:rPr>
      </w:pPr>
      <w:r>
        <w:rPr>
          <w:rFonts w:cs="Constantia" w:ascii="Constantia" w:hAnsi="Constantia"/>
          <w:color w:val="FF0000"/>
          <w:sz w:val="24"/>
          <w:szCs w:val="24"/>
        </w:rPr>
      </w:r>
    </w:p>
    <w:p>
      <w:pPr>
        <w:pStyle w:val="TextBodyIndent"/>
        <w:ind w:left="993" w:hanging="0"/>
        <w:rPr>
          <w:rFonts w:ascii="Constantia" w:hAnsi="Constantia" w:cs="Constantia"/>
          <w:color w:val="FF0000"/>
          <w:sz w:val="24"/>
          <w:szCs w:val="24"/>
        </w:rPr>
      </w:pPr>
      <w:r>
        <w:rPr>
          <w:rFonts w:cs="Constantia" w:ascii="Constantia" w:hAnsi="Constantia"/>
          <w:color w:val="FF0000"/>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Önkormányzata Közgyűlése elfogadja a Harlekin Bábszínháznál (I. fejezet 1. címszám 9. alcímszám kötelező feladat) a munkaadókat terhelő járulékok kiemelt előirányzatának 650.000 Ft-os, és a működési bevétel kiemelt előirányzatának 1.728.843 Ft-os emelését, a működési költségvetési támogatás kiemelt előirányzatának 1.078.843 Ft-os egyidejű csökkentésével. Ez utóbbi összeg visszapótlásra kerül az V. fejezet 12/5/K „Önkormányzati feladatellátás tartaléka” kiemelt előirányzatra.</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pPr>
      <w:r>
        <w:rPr>
          <w:rFonts w:cs="Constantia" w:ascii="Constantia" w:hAnsi="Constantia"/>
        </w:rPr>
        <w:t xml:space="preserve">Eger Megyei Jogú Város Önkormányzata Közgyűlése elfogadja a Szivárvány Óvodánál (I. fejezet 1. címszám 6. alcímszám kötelező feladat) a személyi juttatások kiemelt előirányzatának 200.000 Ft-os, valamint az egyéb működési célú kiadások kiemelt előirányzatának 493 Ft-os csökkentését, a munkaadókat terhelő járulékok és szociális hozzájárulási adó kiemelt előirányzatának 200.000 Ft-os, valamint a dologi kiadások kiemelt előirányzatának 493 Ft-os egyidejű emelésével.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Közgyűlése elfogadja a Ney Ferenc Óvodánál (I. fejezet 1. címszám 4. alcímszám kötelező feladat) a dologi kiadások kiemelt előirányzatának 3.100.000 Ft-os növelését a személyi juttatások kiemelt előirányzatának egyidejű csökkentésével.</w:t>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 xml:space="preserve">Eger Megyei Jogú Város Közgyűlése elfogadja a Dobó István Vármúzeumnál (I. fejezet 3. címszám kötelező feladat) a személyi juttatások kiemelt előirányzatának 17.596.000 Ft-os, a munkaadókat terhelő járulékok és szociális hozzájárulási adó kiemelt előirányzatának 3.900.000 Ft-os, a dologi kiadások kiemelt előirányzatának 1.815.787 Ft-os, a beruházási kiadások kiemelt előirányzatának 31.000.000 Ft-os, a felújítási kiadások kiemelt előirányzatának 8.706.365 Ft-os, és a működési bevételek kiemelt előirányzatának 63.018.152 Ft-os emelését.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540" w:hanging="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pPr>
      <w:r>
        <w:rPr>
          <w:rFonts w:cs="Constantia" w:ascii="Constantia" w:hAnsi="Constantia"/>
        </w:rPr>
        <w:t xml:space="preserve">Eger Megyei Jogú Város Önkormányzata Közgyűlése elfogadja az Egri Kulturális és Művészeti Központnál (I. fejezet 1. címszám 1. alcímszám kötelező feladat) – többletbevétel előirányzatosítása miatt – a munkaadókat terhelő járulékok és szociális hozzájárulási adó kiemelt előirányzatának 945.000 Ft-os, valamint a dologi kiadások kiemelt előirányzatának 2.555.000 Ft-os emelését a működési bevételek kiemelt előirányzatának 3.500.000 Ft-os egyidejű emelésével.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pPr>
      <w:r>
        <w:rPr>
          <w:rFonts w:cs="Constantia" w:ascii="Constantia" w:hAnsi="Constantia"/>
          <w:sz w:val="24"/>
          <w:szCs w:val="24"/>
        </w:rPr>
        <w:t>Határidő: 2016. december 22.</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Önkormányzatának Közgyűlése elrendeli Eger Megyei Jogú Város Polgármesteri Hivatalánál (I. fejezet 4. címszám kötelező feladat) a munkaadókat terhelő járulékok és szociális hozzájárulási adó előirányzatának csökkentését 38.880 Ft összeggel a dologi kiadások előirányzatának 38.880 Ft összegű egyidejű növelésével.</w:t>
      </w:r>
    </w:p>
    <w:p>
      <w:pPr>
        <w:pStyle w:val="Normal"/>
        <w:spacing w:lineRule="auto" w:line="240" w:before="0" w:after="0"/>
        <w:ind w:left="3540" w:hanging="0"/>
        <w:jc w:val="both"/>
        <w:rPr>
          <w:rFonts w:ascii="Constantia" w:hAnsi="Constantia" w:cs="Constantia"/>
          <w:color w:val="FF0000"/>
          <w:sz w:val="24"/>
          <w:szCs w:val="24"/>
        </w:rPr>
      </w:pPr>
      <w:r>
        <w:rPr>
          <w:rFonts w:cs="Constantia" w:ascii="Constantia" w:hAnsi="Constantia"/>
          <w:color w:val="FF0000"/>
          <w:sz w:val="24"/>
          <w:szCs w:val="24"/>
        </w:rPr>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540" w:hanging="0"/>
        <w:jc w:val="both"/>
        <w:rPr>
          <w:rFonts w:ascii="Constantia" w:hAnsi="Constantia" w:cs="Constantia"/>
          <w:sz w:val="24"/>
          <w:szCs w:val="24"/>
        </w:rPr>
      </w:pPr>
      <w:r>
        <w:rPr>
          <w:rFonts w:cs="Constantia" w:ascii="Constantia" w:hAnsi="Constantia"/>
          <w:sz w:val="24"/>
          <w:szCs w:val="24"/>
        </w:rPr>
        <w:t>Határidő: 2016. december 22.</w:t>
      </w:r>
    </w:p>
    <w:p>
      <w:pPr>
        <w:pStyle w:val="Normal"/>
        <w:spacing w:lineRule="auto" w:line="240" w:before="0" w:after="0"/>
        <w:ind w:left="3540" w:hanging="0"/>
        <w:jc w:val="both"/>
        <w:rPr>
          <w:rFonts w:ascii="Constantia" w:hAnsi="Constantia" w:cs="Constantia"/>
          <w:color w:val="FF0000"/>
          <w:sz w:val="24"/>
          <w:szCs w:val="24"/>
        </w:rPr>
      </w:pPr>
      <w:r>
        <w:rPr>
          <w:rFonts w:cs="Constantia" w:ascii="Constantia" w:hAnsi="Constantia"/>
          <w:color w:val="FF0000"/>
          <w:sz w:val="24"/>
          <w:szCs w:val="24"/>
        </w:rPr>
      </w:r>
    </w:p>
    <w:sectPr>
      <w:headerReference w:type="default" r:id="rId3"/>
      <w:headerReference w:type="first" r:id="rId4"/>
      <w:type w:val="nextPage"/>
      <w:pgSz w:w="11906" w:h="16838"/>
      <w:pgMar w:left="85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nstantia" w:hAnsi="Constantia" w:cs="Constant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Constantia" w:hAnsi="Constantia" w:cs="Constantia"/>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Constantia" w:hAnsi="Constantia" w:cs="Constanti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nstantia" w:hAnsi="Constantia" w:cs="Constant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eastAsia="Calibri" w:cs="Tahoma"/>
      <w:sz w:val="16"/>
      <w:szCs w:val="16"/>
    </w:rPr>
  </w:style>
  <w:style w:type="character" w:styleId="SzvegtrzsbehzssalChar">
    <w:name w:val="Szövegtörzs behúzással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08" w:hanging="0"/>
    </w:pPr>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49:00Z</dcterms:created>
  <dc:creator>veghneszzs</dc:creator>
  <dc:description/>
  <cp:keywords/>
  <dc:language>en-US</dc:language>
  <cp:lastModifiedBy>Véghné Szerencsi Zsuzsanna</cp:lastModifiedBy>
  <cp:lastPrinted>2016-12-15T09:20:00Z</cp:lastPrinted>
  <dcterms:modified xsi:type="dcterms:W3CDTF">2016-12-15T08:45:00Z</dcterms:modified>
  <cp:revision>28</cp:revision>
  <dc:subject/>
  <dc:title>FEDLAP</dc:title>
</cp:coreProperties>
</file>