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              Ikt.sz.: 26450-2/2024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NNTARTÓI MEGÁLLAPOD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mely létrejött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részről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>,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székhelye: 3300 Eger, Dobó István tér 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Vágner Ákos polgármester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Fenntartó)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ásrészről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Gárdonyi Géza Színház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székhelye: 3300 Eger, Hatvani kapu tér 4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Blaskó Balázs igazgató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Színház)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ábbi feltételekkel: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1. A megállapodás célja és jogi keret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1. A megállapodás célja, hogy az előadó-művészeti szervezetek támogatásáról és sajátos foglakoztatási szabályairól szóló 2008. évi XCIX. törvény (továbbiakban Emtv.), és az előadó-művészeti szervezetek támogatásának részletes szabályairól szóló 428/2016 (XII. 15.) Korm. rendelet 11. § (1)-(2) bekezdései alapján, a Fenntartó és a Színház (továbbiakban Felek) 1 évre 2025. január 1-től - december 31-ig fennálló fenntartói megállapodást kössenek, melyben a Felek rögzítik a művészeti tevékenységgel, az előadó-művészeti szervezet alapító okiratában meghatározott egyéb tevékenységgel és a gazdálkodással összefüggésben </w:t>
      </w:r>
      <w:r>
        <w:rPr>
          <w:rFonts w:cs="Tahoma" w:ascii="Constantia" w:hAnsi="Constantia"/>
        </w:rPr>
        <w:t>az előadó-művészeti szervezettől elvárt teljesítményt jellemző mutatókat és elvárt követelményeket.</w:t>
      </w:r>
    </w:p>
    <w:p>
      <w:pPr>
        <w:pStyle w:val="Normal"/>
        <w:jc w:val="both"/>
        <w:rPr>
          <w:rFonts w:ascii="Constantia" w:hAnsi="Constantia" w:cs="Tahoma"/>
          <w:color w:val="222222"/>
          <w:sz w:val="16"/>
          <w:szCs w:val="16"/>
        </w:rPr>
      </w:pPr>
      <w:r>
        <w:rPr>
          <w:rFonts w:cs="Tahoma" w:ascii="Constantia" w:hAnsi="Constantia"/>
          <w:color w:val="222222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2. A megállapodás rögzíti a Színház költségvetési támogatásának feltételrendszerét, azzal a céllal, hogy a Színház tevékenysége a minőség megtartása mellett gazdaságossági és hatékonysági elvárásoknak megfeleljen. </w:t>
      </w:r>
    </w:p>
    <w:p>
      <w:pPr>
        <w:pStyle w:val="Listaszerbekezds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3. A Színház, mint költségvetési szervként működő előadó-művészeti szervezet az Emtv-ben, </w:t>
      </w:r>
      <w:r>
        <w:rPr>
          <w:rFonts w:cs="Constantia" w:ascii="Constantia" w:hAnsi="Constantia"/>
          <w:bCs/>
        </w:rPr>
        <w:t>az államháztartásról szóló 2011. évi CXCV. törvényben</w:t>
      </w:r>
      <w:r>
        <w:rPr>
          <w:rFonts w:cs="Constantia" w:ascii="Constantia" w:hAnsi="Constantia"/>
        </w:rPr>
        <w:t>, az államháztartásról szóló törvény végrehajtásáról rendelkező 368/2011. (XII. 31.) kormányrendeletben, a jelen megállapodás időtartamában hatályos költségvetési törvényekben, az önkormányzat rendeleteiben, valamint az előadó-művészeti intézmények feladatának ellátását szabályozó egyéb jogszabályokban meghatározottak szerint köteles működni és gazdálkod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4. A megállapodás részét képezi mellékletként 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a Színház produkciós tervei, 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-az önkormányzati költségvetési rendeletben elfogadott költségvetésének kivonata.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1.5. Amennyiben a Színház a megállapodás időtartama alatt, adott naptári évben módosítja a produkciós tervet, a produkciós koncepciót vagy a reklám-, propaganda- és PR-tervet, az nem érinti a jelen megállapodásban vállalt teljesítménycélokat és jelen megállapodás teljesítésé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i/>
        </w:rPr>
        <w:t xml:space="preserve">2. Az Önkormányzat költségvetési támogatásának meghatározása 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1. Fenntartó vállalja, hogy 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Színháznak a megállapodás időtartama alatt és az abban foglalt feltételek mellett az Emtv. 3. § (7)-(8) bekezdése alapján működési és felhalmozási célú támogatást nyújt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2. A támogatás éves összegét és annak kiadási főcsoportok szerinti megoszlását évente a Fenntartó költségvetési rendeletének keretében – a tervezhető források mértékének figyelembevételével – állapítja meg. A Fenntartó a keretszámok kialakítását a Színház művészeti és gazdasági vezetésével előzetesen egyezteti.</w:t>
      </w:r>
    </w:p>
    <w:p>
      <w:pPr>
        <w:pStyle w:val="Normal"/>
        <w:jc w:val="both"/>
        <w:rPr>
          <w:rFonts w:ascii="Constantia" w:hAnsi="Constantia" w:cs="Constantia"/>
          <w:color w:val="993300"/>
          <w:sz w:val="16"/>
          <w:szCs w:val="16"/>
        </w:rPr>
      </w:pPr>
      <w:r>
        <w:rPr>
          <w:rFonts w:cs="Constantia" w:ascii="Constantia" w:hAnsi="Constantia"/>
          <w:color w:val="9933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3. A Színház a Fenntartó költségvetési támogatását a művészeti munka és a működtetés dologi kiadásaira, a személyi juttatásokra és járulékaira, valamint felhalmozási kiadásokra – a gazdálkodásra vonatkozó jogszabályok és a költségvetési rendelet betartásával – előirányzatai felett önállóan rendelkezve használhatja fel.</w:t>
      </w:r>
    </w:p>
    <w:p>
      <w:pPr>
        <w:pStyle w:val="Normal"/>
        <w:jc w:val="both"/>
        <w:rPr>
          <w:rFonts w:ascii="Constantia" w:hAnsi="Constantia" w:cs="Constantia"/>
          <w:strike/>
          <w:color w:val="993300"/>
          <w:sz w:val="16"/>
          <w:szCs w:val="16"/>
        </w:rPr>
      </w:pPr>
      <w:r>
        <w:rPr>
          <w:rFonts w:cs="Constantia" w:ascii="Constantia" w:hAnsi="Constantia"/>
          <w:strike/>
          <w:color w:val="993300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4. A Színház működési kiadásainak forrását a Fenntartó tárgyévi költségvetési rendeletében a Színház számára meghatározott összegű kiadási előirányzat, az intézmény saját bevételei (jegy- és bérletbevételek, pályázati támogatások, egyéb bevételek), valamint a további közös működtetés kapcsán hozott Kormányhatározatban foglaltak alapján, a központi költségvetésből évente kapott Támogatói okirat alapján utalt együttes összege képezi. A források arányát a mindenkor hatályos közös működtetési megállapodás tartalmaz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5. A Fenntartó a részére kiadott Támogatói okirat alapján meghatározott, a központi költségvetési támogatás nyújtásáról szóló megállapodásban biztosított támogatást a vonatkozó pénzügyi-számviteli jogszabályok betartásával a Színház számára biztosítj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2.6. A Színház az alapító okiratában meghatározott, továbbá a jelen megállapodásban rögzített feladatai ellátásához szükséges forrásokat részben az államháztartás alrendszereiből származó támogatásból, valamint államháztartáson kívüli forrásból (támogatás), és saját bevételei felhasználásával biztosítja.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.7. Amennyiben a jelen megállapodás időtartama alatt a 2. pontban foglaltak bármely okból módosulnak, a felek a módosítást megállapodás-kiegészítésben rögzítik. A megállapodás-kiegészítés, mellékletként a jelen megállapodás részét képezi, csak azzal együtt érvényes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3. A támogatások felhasználásának és elszámolásának rend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.1. A támogatások nyújtása, felhasználása és elszámolása a jelen megállapodás időtartama alatt – figyelembe véve a színházi működés és gazdálkodás sajátos szempontjait – Eger Megyei Jogú Város Polgármesteri Hivatalával (továbbiakban EMJVPH) kötött, az intézményi gazdálkodási feladatok ellátására vonatkozó Együttműködési Megállapodás szerint történik, tekintettel arra, hogy a Színház gazdálkodási feladatait EMJVPH Gazdasági Iroda intézménygazdálkodási csoportja lát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.2. A Fenntartó költségvetési rendeletének elfogadását követően a felmerült kiadások függvényében bocsájtja rendelkezésre a közös működtetési megállapodásban foglalt és a Támogatói okirat szerint ténylegesen biztosított támogatás összegét.</w:t>
      </w:r>
    </w:p>
    <w:p>
      <w:pPr>
        <w:pStyle w:val="Normal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>3.3. A Színház a támogatás felhasználásának ellenőrzése, és más ellenőrzések során együttműködik a Fenntartóval és az ellenőrző szervekkel.</w:t>
      </w:r>
      <w:r>
        <w:rPr>
          <w:rFonts w:cs="Constantia" w:ascii="Constantia" w:hAnsi="Constantia"/>
        </w:rPr>
        <w:t xml:space="preserve"> Amennyiben a Színház az AHT szabályait nem tartja be a támogatás felfüggeszthető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>4. Teljesítménycélok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1. A 2. pontban foglalt támogatást a Színház magas színvonalú színházművészeti előadások létrehozására, bemutatására ford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4.2. A Színház a jelen megállapodás időtartama alatt a megállapodás mellékletét képező, az adott naptári évre vonatkozó produkciós terv és produkciós koncepció alapján évente min. </w:t>
      </w:r>
      <w:r>
        <w:rPr>
          <w:rFonts w:cs="Constantia" w:ascii="Constantia" w:hAnsi="Constantia"/>
          <w:b/>
        </w:rPr>
        <w:t>8 új nagyszínpadi</w:t>
      </w:r>
      <w:r>
        <w:rPr>
          <w:rFonts w:cs="Constantia" w:ascii="Constantia" w:hAnsi="Constantia"/>
        </w:rPr>
        <w:t xml:space="preserve"> (ebből 2 prózai, 2 zenés (amiből 1 ifjúsági), 1 táncszínházi, 2 gyermek, 1 ifjúsági), </w:t>
      </w:r>
      <w:r>
        <w:rPr>
          <w:rFonts w:cs="Constantia" w:ascii="Constantia" w:hAnsi="Constantia"/>
          <w:b/>
        </w:rPr>
        <w:t>és nem több mint 4 új stúdiószínpadi</w:t>
      </w:r>
      <w:r>
        <w:rPr>
          <w:rFonts w:cs="Constantia" w:ascii="Constantia" w:hAnsi="Constantia"/>
        </w:rPr>
        <w:t xml:space="preserve"> (ebből 2 prózai/zenés, 1 gyermek és 1 táncszínházi) előadást hoz létre, melyből lehetőleg legalább 1 kortárs és 1 klasszikus magyar szerző műve.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A Felek a vállalt bemutatószámtól való eltérést közös akarattal, előzetesen egyeztetve, jelen megállapodás módosításaként, írásban rögzíti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3. A Színház évadonként </w:t>
      </w:r>
      <w:r>
        <w:rPr>
          <w:rFonts w:cs="Constantia" w:ascii="Constantia" w:hAnsi="Constantia"/>
          <w:b/>
        </w:rPr>
        <w:t>min. 140 előadást</w:t>
      </w:r>
      <w:r>
        <w:rPr>
          <w:rFonts w:cs="Constantia" w:ascii="Constantia" w:hAnsi="Constantia"/>
        </w:rPr>
        <w:t xml:space="preserve"> tart. Az összes előadás </w:t>
      </w:r>
      <w:r>
        <w:rPr>
          <w:rFonts w:cs="Constantia" w:ascii="Constantia" w:hAnsi="Constantia"/>
          <w:b/>
        </w:rPr>
        <w:t xml:space="preserve">legalább 90%-a a Színház saját </w:t>
      </w:r>
      <w:r>
        <w:rPr>
          <w:rFonts w:cs="Constantia" w:ascii="Constantia" w:hAnsi="Constantia"/>
        </w:rPr>
        <w:t>előadása. A felek a vállalt mutatóktól való eltérést közös akarattal, előre egyeztetve, jelen megállapodás módosításaként, írásban rögzíti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4. A megállapodás időtartama alatt megtartott színházi előadásokban 70%-ig a Színházban munkavégzésre irányuló jogviszony szerint foglalkoztatott művészek lépnek f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5. A Színház a látogatók számát évente növeli a tárgyévet megelőző évi beszámolójában rögzítettekhez képest, de </w:t>
      </w:r>
      <w:r>
        <w:rPr>
          <w:rFonts w:cs="Constantia" w:ascii="Constantia" w:hAnsi="Constantia"/>
          <w:b/>
        </w:rPr>
        <w:t>legalább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40 ezer fő fizetőnéző-számot ér el</w:t>
      </w:r>
      <w:r>
        <w:rPr>
          <w:rFonts w:cs="Constantia" w:ascii="Constantia" w:hAnsi="Constantia"/>
        </w:rPr>
        <w:t>.</w:t>
      </w:r>
    </w:p>
    <w:p>
      <w:pPr>
        <w:pStyle w:val="NormlWeb"/>
        <w:spacing w:before="0" w:after="0"/>
        <w:ind w:right="150" w:hanging="0"/>
        <w:jc w:val="both"/>
        <w:rPr>
          <w:rFonts w:ascii="Constantia" w:hAnsi="Constantia" w:cs="Tahoma"/>
          <w:sz w:val="16"/>
          <w:szCs w:val="16"/>
        </w:rPr>
      </w:pPr>
      <w:r>
        <w:rPr>
          <w:rFonts w:cs="Tahom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6. A Színház a megállapodás időtartama alatt az Emtv-ben foglaltak szerint folyamatosan teljesíti a kiemelt előadó-művészeti szervezetté minősítés feltételrendszeré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7. A Színház a támogatást az 1.3. pontban meghatározott jogszabályokban foglaltak szerint használhatja fö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shd w:fill="FFFFFF" w:val="clear"/>
        </w:rPr>
      </w:pPr>
      <w:r>
        <w:rPr>
          <w:rFonts w:cs="Constantia" w:ascii="Constantia" w:hAnsi="Constantia"/>
        </w:rPr>
        <w:t>4.8. A Színház a jelen megállapodásban foglaltak teljesítéséről, különösen a teljesítménycélok alakulásáról, és a támogatás felhasználásáról beszámolót és</w:t>
      </w:r>
      <w:r>
        <w:rPr>
          <w:rFonts w:cs="Arial" w:ascii="Constantia" w:hAnsi="Constantia"/>
          <w:shd w:fill="FFFFFF" w:val="clear"/>
        </w:rPr>
        <w:t> évadbeszámolót</w:t>
      </w:r>
      <w:r>
        <w:rPr>
          <w:rFonts w:cs="Constantia" w:ascii="Constantia" w:hAnsi="Constantia"/>
        </w:rPr>
        <w:t xml:space="preserve"> készít.</w:t>
      </w:r>
      <w:r>
        <w:rPr>
          <w:rFonts w:cs="Arial" w:ascii="Constantia" w:hAnsi="Constantia"/>
          <w:bCs/>
          <w:iCs/>
          <w:spacing w:val="-5"/>
          <w:kern w:val="2"/>
        </w:rPr>
        <w:t xml:space="preserve"> A tárgyévet megelőző évről szóló beszámolót </w:t>
      </w:r>
      <w:r>
        <w:rPr>
          <w:rFonts w:cs="Arial" w:ascii="Constantia" w:hAnsi="Constantia"/>
          <w:shd w:fill="FFFFFF" w:val="clear"/>
        </w:rPr>
        <w:t>minden év június 10-ig, a kiemelt minősítéshez szükséges adatszolgáltatást pedig, minden év október 1-ig nyújtja be a Színház a Fenntartó részér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shd w:fill="FFFFFF" w:val="clear"/>
        </w:rPr>
      </w:pPr>
      <w:r>
        <w:rPr>
          <w:rFonts w:cs="Arial" w:ascii="Constantia" w:hAnsi="Constantia"/>
          <w:shd w:fill="FFFFFF" w:val="clear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9. A Színház a költségvetéshez kapcsolódó beszámolókon túl eleget tesz a Fenntartó által kért adatszolgáltatási kötelezettségekne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>5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rFonts w:ascii="Constantia" w:hAnsi="Constantia" w:cs="Constantia"/>
          <w:i/>
          <w:i/>
          <w:color w:val="FF0000"/>
        </w:rPr>
      </w:pPr>
      <w:r>
        <w:rPr>
          <w:rFonts w:cs="Constantia" w:ascii="Constantia" w:hAnsi="Constantia"/>
        </w:rPr>
        <w:t>5.1. Felek a teljesítménycéloktól való jelentős eltérés esetén megvizsgálják annak okait, és a tapasztalatokat értékelve bármelyik fél kezdeményezheti a Fenntartói megállapodás szerinti teljesítménycélok közös megegyezéssel történő módosítását</w:t>
      </w:r>
      <w:r>
        <w:rPr>
          <w:rFonts w:cs="Constantia" w:ascii="Constantia" w:hAnsi="Constantia"/>
          <w:i/>
        </w:rPr>
        <w:t>.</w:t>
      </w:r>
    </w:p>
    <w:p>
      <w:pPr>
        <w:pStyle w:val="Normal"/>
        <w:jc w:val="both"/>
        <w:rPr>
          <w:rFonts w:ascii="Constantia" w:hAnsi="Constantia" w:cs="Constantia"/>
          <w:i/>
          <w:i/>
          <w:color w:val="FF0000"/>
        </w:rPr>
      </w:pPr>
      <w:r>
        <w:rPr>
          <w:rFonts w:cs="Constantia" w:ascii="Constantia" w:hAnsi="Constantia"/>
          <w:i/>
          <w:color w:val="FF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5.2. A Színház a jelen megállapodásban meghatározott teljesítménycélok fölötti teljesítést a Fenntartóval köteles előzetesen egyeztetni, amennyiben az a működési támogatás növekedésével járna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5.3. A Színház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) a teljesítménycéloktól való elmaradásról,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b) a jelen megállapodásban és a vonatkozó jogszabályban foglaltak Színház általi, a Színháznak felróható okból történő megszegésérő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ladéktalanul értesíti a Fenntartó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</w:rPr>
        <w:t>5</w:t>
      </w:r>
      <w:r>
        <w:rPr>
          <w:rFonts w:cs="Constantia" w:ascii="Constantia" w:hAnsi="Constantia"/>
          <w:szCs w:val="24"/>
        </w:rPr>
        <w:t xml:space="preserve">.4. </w:t>
      </w: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szCs w:val="24"/>
        </w:rPr>
        <w:t>mennyiben a Színház a teljesítménycéloktól jelentősen elmarad, vagy a jelen megállapodásban és a jogszabályokban foglaltakat neki felróható okból megszegi,</w:t>
      </w:r>
      <w:r>
        <w:rPr>
          <w:szCs w:val="24"/>
        </w:rPr>
        <w:t xml:space="preserve"> </w:t>
      </w:r>
      <w:r>
        <w:rPr>
          <w:rFonts w:cs="Constantia" w:ascii="Constantia" w:hAnsi="Constantia"/>
          <w:szCs w:val="24"/>
        </w:rPr>
        <w:t>az Önkormányzat az Áht. és a vonatkozó jogszabályok szerint jogosult eljárást, az esetleges felelősség megállapítását kezdeményezni, és a tárgyévi vagy a következő évi éves támogatás összegét felülvizsgál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5. A teljesítménycéloktól való jelentős elmaradásnak minősül különösen, h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Színháznak az elvárt nézőszámához képest a fizetőnézők száma a 2023/2024. évadhoz képest 10%-kal csökk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teljesítménymutatók vizsgálatakor figyelembe kell venni a mindenkori vis major hely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5.6. A Színház tudomásul veszi, hogy amennyiben a támogatást jogosulatlanul vette igénybe, vagy a célhoz kötöttséggel kapott támogatást a céltól eltérően használja fel, a Fenntartó a támogatást visszavonha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i/>
          <w:szCs w:val="24"/>
        </w:rPr>
        <w:t>6. Együttműköd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6.1. A Színház a megállapodásban foglaltak és a produkciós tervek végrehajtása érdekében együttműködhet más előadó-művészeti és kulturális szervezetekkel. Az együttműködések szakmai és pénzügyi kereteit úgy kell meghatározni, hogy az a Fenntartó és a Színház számára hátrányt ne okozzo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6.2. A Színház jegy- és bérletértékesítési rendszere kialakítása során együtt kell, hogy működjön az önkormányzat más előadó-művészeti és kulturális intézményeiv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6.3. A Fenntartó, mint az ingatlan tulajdonosa jogosult a színház épületét igénybe venni évente 2 alkalommal szervezett művészeti esemény és 2 alkalommal szervezett megemlékezés céljára, melyeknek időpontját és időtartamát a Felek az esemény előtt legalább két hónappal egyeztetik, figyelembe véve a Színház próbatervét és játékrendj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7.1. Amennyiben a jelen megállapodás megkötésekor fennálló, a megállapodás teljesítését érintő, a Feleken kívül álló körülmények olyan módon, mértékben megváltoznak, hogy az a megállapodás teljesítését veszélyezteti, vagy a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mennyiben a fentiek folytán a jelen megállapodást – beleértve a teljesítménycélokat is – közös megegyezéssel módosítják, a módosítás mindkét fél általi aláírását követően a módosított megállapodás képezi a 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7.3. A jelen megállapodásban nem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megállapodás 6 db eredeti, egymással teljes egészében megegyező példányban készült, amelyből 4 db a Fenntartónál, 2 db a 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onstantia" w:ascii="Constantia" w:hAnsi="Constantia"/>
          <w:b/>
          <w:szCs w:val="24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1.4. és 2.7. pontokban meghatározott dokumentumok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……….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…</w:t>
            </w:r>
            <w:r>
              <w:rPr>
                <w:rFonts w:cs="Constantia" w:ascii="Constantia" w:hAnsi="Constantia"/>
                <w:szCs w:val="24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Vágner Ákos polgármest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</w:t>
            </w:r>
            <w:r>
              <w:rPr>
                <w:rFonts w:cs="Constantia" w:ascii="Constantia" w:hAnsi="Constantia"/>
                <w:szCs w:val="24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Blaskó Balázs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Fenntartó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Színhá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onstantia" w:hAnsi="Constantia" w:cs="Constantia"/>
      </w:rPr>
    </w:pPr>
    <w:r>
      <w:rPr>
        <w:rFonts w:cs="Constantia" w:ascii="Constantia" w:hAnsi="Constantia"/>
      </w:rPr>
      <w:fldChar w:fldCharType="begin"/>
    </w:r>
    <w:r>
      <w:rPr>
        <w:rFonts w:cs="Constantia" w:ascii="Constantia" w:hAnsi="Constantia"/>
      </w:rPr>
      <w:instrText xml:space="preserve"> PAGE </w:instrText>
    </w:r>
    <w:r>
      <w:rPr>
        <w:rFonts w:cs="Constantia" w:ascii="Constantia" w:hAnsi="Constantia"/>
      </w:rPr>
      <w:fldChar w:fldCharType="separate"/>
    </w:r>
    <w:r>
      <w:rPr>
        <w:rFonts w:cs="Constantia" w:ascii="Constantia" w:hAnsi="Constantia"/>
      </w:rPr>
      <w:t>6</w:t>
    </w:r>
    <w:r>
      <w:rPr>
        <w:rFonts w:cs="Constantia" w:ascii="Constantia" w:hAnsi="Constantia"/>
      </w:rPr>
      <w:fldChar w:fldCharType="end"/>
    </w:r>
  </w:p>
  <w:p>
    <w:pPr>
      <w:pStyle w:val="Footer"/>
      <w:rPr>
        <w:rFonts w:ascii="Constantia" w:hAnsi="Constantia" w:cs="Constantia"/>
        <w:sz w:val="16"/>
        <w:szCs w:val="16"/>
      </w:rPr>
    </w:pPr>
    <w:r>
      <w:rPr>
        <w:rFonts w:cs="Constantia" w:ascii="Constantia" w:hAnsi="Constant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nstantia" w:hAnsi="Constantia" w:cs="Times New Roman"/>
      <w:color w:val="000000"/>
      <w:sz w:val="24"/>
    </w:rPr>
  </w:style>
  <w:style w:type="character" w:styleId="WW8Num2z0">
    <w:name w:val="WW8Num2z0"/>
    <w:qFormat/>
    <w:rPr>
      <w:rFonts w:ascii="Constantia" w:hAnsi="Constantia" w:cs="Times New Roman"/>
      <w:color w:val="000000"/>
      <w:sz w:val="24"/>
    </w:rPr>
  </w:style>
  <w:style w:type="character" w:styleId="WW8Num5z0">
    <w:name w:val="WW8Num5z0"/>
    <w:qFormat/>
    <w:rPr>
      <w:rFonts w:ascii="Constantia" w:hAnsi="Constantia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nstantia" w:hAnsi="Constantia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21:00Z</dcterms:created>
  <dc:creator>Protovinné Zsilinszky Erzsébet</dc:creator>
  <dc:description/>
  <cp:keywords/>
  <dc:language>en-US</dc:language>
  <cp:lastModifiedBy>Kiss Renáta</cp:lastModifiedBy>
  <cp:lastPrinted>2024-12-03T14:42:00Z</cp:lastPrinted>
  <dcterms:modified xsi:type="dcterms:W3CDTF">2024-12-12T13:30:00Z</dcterms:modified>
  <cp:revision>4</cp:revision>
  <dc:subject/>
  <dc:title>Működtetési megállapodás, amely létrejött egyrészről</dc:title>
</cp:coreProperties>
</file>