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ENNTARTÓI MEGÁLLAPODÁS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mely létrejött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yrészről </w:t>
      </w:r>
    </w:p>
    <w:p>
      <w:pPr>
        <w:pStyle w:val="Normal"/>
        <w:rPr/>
      </w:pPr>
      <w:r>
        <w:rPr>
          <w:rFonts w:cs="Constantia" w:ascii="Constantia" w:hAnsi="Constantia"/>
          <w:b/>
        </w:rPr>
        <w:t>Eger Megyei Jogú Város Önkormányzata</w:t>
      </w:r>
      <w:r>
        <w:rPr>
          <w:rFonts w:cs="Constantia" w:ascii="Constantia" w:hAnsi="Constantia"/>
        </w:rPr>
        <w:t xml:space="preserve">, </w:t>
      </w:r>
    </w:p>
    <w:p>
      <w:pPr>
        <w:pStyle w:val="Normal"/>
        <w:tabs>
          <w:tab w:val="clear" w:pos="708"/>
          <w:tab w:val="left" w:pos="648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székhelye: 3300 Eger, Dobó tér 2. </w:t>
        <w:tab/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épviseletében Vágner Ákos polgármester, 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 Fenntartó)</w:t>
      </w:r>
    </w:p>
    <w:p>
      <w:pPr>
        <w:pStyle w:val="Normal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másrészről </w:t>
      </w:r>
    </w:p>
    <w:p>
      <w:pPr>
        <w:pStyle w:val="Normal"/>
        <w:rPr/>
      </w:pPr>
      <w:r>
        <w:rPr>
          <w:rFonts w:cs="Constantia" w:ascii="Constantia" w:hAnsi="Constantia"/>
          <w:b/>
        </w:rPr>
        <w:t>a Harlekin Bábszínház</w:t>
      </w:r>
      <w:r>
        <w:rPr>
          <w:rFonts w:cs="Constantia" w:ascii="Constantia" w:hAnsi="Constantia"/>
        </w:rPr>
        <w:t xml:space="preserve">, </w:t>
      </w:r>
    </w:p>
    <w:p>
      <w:pPr>
        <w:pStyle w:val="Normal"/>
        <w:rPr/>
      </w:pPr>
      <w:r>
        <w:rPr>
          <w:rFonts w:cs="Constantia" w:ascii="Constantia" w:hAnsi="Constantia"/>
        </w:rPr>
        <w:t>székhelye: 3300 Eger, Bartók Béla tér 6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képviseletében Szűcs Réka igazgató,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 Bábszínház)</w:t>
      </w:r>
    </w:p>
    <w:p>
      <w:pPr>
        <w:pStyle w:val="Normal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között az alábbi feltételekkel: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1. A megállapodás célja és jogi keretei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1.1. A megállapodás célja, hogy az előadó-művészeti szervezetek támogatásáról és sajátos foglakoztatási szabályairól szóló 2008. évi XCIX. törvény (továbbiakban Emtv.), és az előadó-művészeti szervezetek támogatásának részletes szabályairól szóló 428/2016 (XII. 15.) Korm. rendelet 11. § (1)-(2). bekezdései alapján, a Fenntartó és a Bábszínház (továbbiakban Felek) 1 évre, 2025. január 1-től - december 31-ig fennálló fenntartói megállapodást kössenek, melyben a Felek rögzítik a művészeti tevékenységgel, az előadó-művészeti szervezet alapító okiratában meghatározott egyéb tevékenységgel és a gazdálkodással összefüggésben </w:t>
      </w:r>
      <w:r>
        <w:rPr>
          <w:rFonts w:cs="Tahoma" w:ascii="Constantia" w:hAnsi="Constantia"/>
          <w:color w:val="222222"/>
        </w:rPr>
        <w:t>az előadó-művészeti szervezettől elvárt teljesítményt jellemző mutatókat és elvárt követelményeket.</w:t>
      </w:r>
    </w:p>
    <w:p>
      <w:pPr>
        <w:pStyle w:val="Normal"/>
        <w:jc w:val="both"/>
        <w:rPr>
          <w:rFonts w:ascii="Constantia" w:hAnsi="Constantia" w:cs="Constantia"/>
          <w:color w:val="222222"/>
          <w:sz w:val="16"/>
          <w:szCs w:val="16"/>
        </w:rPr>
      </w:pPr>
      <w:r>
        <w:rPr>
          <w:rFonts w:cs="Constantia" w:ascii="Constantia" w:hAnsi="Constantia"/>
          <w:color w:val="222222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.2. A megállapodás rögzíti a Bábszínház költségvetési támogatásának feltételrendszerét, azzal a céllal, hogy a Bábszínház tevékenysége a minőség megtartása mellett gazdaságossági és hatékonysági elvárásoknak megfeleljen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3. A Bábszínház, mint költségvetési szervként működő előadó-művészeti szervezet az Emtv-ben, </w:t>
      </w:r>
      <w:r>
        <w:rPr>
          <w:rFonts w:cs="Constantia" w:ascii="Constantia" w:hAnsi="Constantia"/>
          <w:bCs/>
        </w:rPr>
        <w:t>az államháztartásról szóló 2011. évi CXCV. törvényben</w:t>
      </w:r>
      <w:r>
        <w:rPr>
          <w:rFonts w:cs="Constantia" w:ascii="Constantia" w:hAnsi="Constantia"/>
        </w:rPr>
        <w:t>, az államháztartásról szóló törvény végrehajtásáról rendelkező 368/2011. (XII. 31.) kormányrendeletben, a jelen megállapodás időtartamában hatályos költségvetési törvényekben, az önkormányzat rendeleteiben, valamint az előadó-művészeti intézmények feladatának ellátását szabályozó egyéb jogszabályokban meghatározottak szerint köteles működni és gazdálkodni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1.4. A megállapodás részét képezi mellékletként 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 xml:space="preserve">- a Bábszínház produkciós tervei, </w:t>
      </w:r>
    </w:p>
    <w:p>
      <w:pPr>
        <w:pStyle w:val="Normal"/>
        <w:ind w:left="708" w:hanging="0"/>
        <w:jc w:val="both"/>
        <w:rPr/>
      </w:pPr>
      <w:r>
        <w:rPr>
          <w:rFonts w:cs="Constantia" w:ascii="Constantia" w:hAnsi="Constantia"/>
        </w:rPr>
        <w:t>-az önkormányzati költségvetési rendeletben elfogadott költségvetésének kivonat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1.5. Amennyiben a Bábszínház a megállapodás időtartama alatt, adott naptári évben módosítja a produkciós tervet, ill. marketing tervet, az nem érinti a jelen megállapodásban vállalt teljesítménycélokat és jelen megállapodás teljesítését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i/>
        </w:rPr>
        <w:t xml:space="preserve">2. Az Önkormányzat költségvetési támogatásának meghatározása </w:t>
      </w:r>
    </w:p>
    <w:p>
      <w:pPr>
        <w:pStyle w:val="Normal"/>
        <w:jc w:val="both"/>
        <w:rPr>
          <w:rFonts w:ascii="Constantia" w:hAnsi="Constantia" w:cs="Constantia"/>
          <w:i/>
          <w:i/>
          <w:sz w:val="16"/>
          <w:szCs w:val="16"/>
        </w:rPr>
      </w:pPr>
      <w:r>
        <w:rPr>
          <w:rFonts w:cs="Constantia" w:ascii="Constantia" w:hAnsi="Constanti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2.1. A Fenntartó vállalja, hogy a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Bábszínháznak a megállapodás időtartama alatt és az abban foglalt feltételek mellett az Emtv. 3.§ (7)-(8) bekezdése alapján fenntartói intézményműködtetési támogatást nyújt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2. A támogatás éves összegét és annak kiadási főcsoportok szerinti megoszlását évente a Fenntartó költségvetési rendeletének keretében – a tervezhető források mértékének figyelembevételével – állapítja meg. A Fenntartó a keretszámok kialakítását a Bábszínház művészeti és gazdasági vezetésével előzetesen egyezteti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2.3. A Bábszínház a Fenntartó költségvetési támogatását a művészeti munka és a működtetés dologi kiadásai, a személyi juttatások és járulékai, valamint felhalmozási kiadások forrásaként – a költségvetési rendelet szabályainak betartásával – előirányzatai felett önállóan rendelkezve használhatja fel.</w:t>
      </w:r>
    </w:p>
    <w:p>
      <w:pPr>
        <w:pStyle w:val="Normal"/>
        <w:jc w:val="both"/>
        <w:rPr>
          <w:rFonts w:ascii="Constantia" w:hAnsi="Constantia" w:cs="Constantia"/>
          <w:strike/>
          <w:sz w:val="16"/>
          <w:szCs w:val="16"/>
        </w:rPr>
      </w:pPr>
      <w:r>
        <w:rPr>
          <w:rFonts w:cs="Constantia" w:ascii="Constantia" w:hAnsi="Constantia"/>
          <w:strike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4. A Bábszínház működési kiadásainak forrását a Fenntartó tárgyévi költségvetési rendeletében a Bábszínház számára meghatározott összegű kiadási előirányzat, az intézmény saját bevételei (jegy- és bérletbevételek, pályázati támogatások, egyéb bevételek), valamint a további közös működtetés kapcsán hozott Kormányhatározatban foglaltak alapján a központi költségvetésből évente kapott Támogatói okirat alapján utalt együttes összege képezi. A források arányát a mindenkor hatályos közös működtetési megállapodás tartalmazz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 xml:space="preserve">2.5. A Fenntartó részére kiadott Támogatói okirat alapján meghatározott a központi költségvetési támogatás nyújtásáról szóló megállapodásban biztosított támogatást a vonatkozó pénzügyi-számviteli jogszabályok betartásával a </w:t>
      </w:r>
      <w:r>
        <w:rPr>
          <w:rFonts w:cs="Constantia" w:ascii="Constantia" w:hAnsi="Constantia"/>
        </w:rPr>
        <w:t>Bábszínház</w:t>
      </w:r>
      <w:r>
        <w:rPr>
          <w:rFonts w:cs="Constantia" w:ascii="Constantia" w:hAnsi="Constantia"/>
          <w:szCs w:val="24"/>
        </w:rPr>
        <w:t xml:space="preserve"> számára biztosítja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6. A Bábszínház az Alapító Okiratában meghatározott, továbbá a jelen megállapodásban rögzített feladatai ellátásához szükséges forrásokat részben az államháztartás alrendszereiből származó támogatásból, valamint államháztartáson kívüli forrásból (támogatás), és saját bevételei felhasználásával biztosítja.</w:t>
      </w:r>
    </w:p>
    <w:p>
      <w:pPr>
        <w:pStyle w:val="Normal"/>
        <w:autoSpaceDE w:val="false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7. Amennyiben a jelen megállapodás időtartama alatt a 2. pontban foglaltak bármely okból módosulnak, a felek a módosítást a megállapodás-kiegészítésben rögzítik. A megállapodás-kiegészítés, mellékletként a jelen megállapodás részét képezi, csak azzal együtt érvényes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3. A támogatások felhasználásának és elszámolásának rendje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3.1. A támogatások nyújtása, felhasználása és elszámolása a jelen megállapodás időtartama alatt – figyelembe véve a bábszínházi működés és gazdálkodás sajátos szempontjait – Eger Megyei Jogú Város Polgármesteri Hivatalával (továbbiakban EMJVPH) kötött az intézményi gazdálkodási feladatok ellátására vonatkozó Együttműködési Megállapodás szerint történik, tekintettel arra, hogy a Bábszínház gazdálkodási feladatait EMJVPH Gazdasági Iroda intézménygazdálkodási csoportja látja el.</w:t>
      </w:r>
    </w:p>
    <w:p>
      <w:pPr>
        <w:pStyle w:val="Normal"/>
        <w:jc w:val="both"/>
        <w:rPr>
          <w:rFonts w:ascii="Constantia" w:hAnsi="Constantia" w:cs="Constantia"/>
          <w:color w:val="FF0000"/>
        </w:rPr>
      </w:pPr>
      <w:r>
        <w:rPr>
          <w:rFonts w:cs="Constantia" w:ascii="Constantia" w:hAnsi="Constantia"/>
          <w:color w:val="FF0000"/>
        </w:rPr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3.2. A Fenntartó költségvetési rendeletének elfogadását követően a felmerült kiadások függvényében bocsájtja rendelkezésre a közös működtetési megállapodásban foglalt és a Támogatói okirat szerint ténylegesen biztosított támogatás összegét.</w:t>
      </w:r>
    </w:p>
    <w:p>
      <w:pPr>
        <w:pStyle w:val="Normal"/>
        <w:jc w:val="both"/>
        <w:rPr>
          <w:rFonts w:ascii="Constantia" w:hAnsi="Constantia" w:cs="Constantia"/>
          <w:color w:val="000000"/>
          <w:sz w:val="16"/>
          <w:szCs w:val="16"/>
        </w:rPr>
      </w:pPr>
      <w:r>
        <w:rPr>
          <w:rFonts w:cs="Constantia" w:ascii="Constantia" w:hAnsi="Constantia"/>
          <w:color w:val="000000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onstantia" w:hAnsi="Constantia" w:cs="Constantia"/>
          <w:iCs/>
          <w:szCs w:val="24"/>
        </w:rPr>
      </w:pPr>
      <w:r>
        <w:rPr>
          <w:rFonts w:cs="Constantia" w:ascii="Constantia" w:hAnsi="Constantia"/>
          <w:iCs/>
          <w:szCs w:val="24"/>
        </w:rPr>
        <w:t xml:space="preserve">3.3. A Bábszínház a támogatás felhasználásának ellenőrzése, és más ellenőrzések során együttműködik a Fenntartóval és az ellenőrző szervekkel. </w:t>
      </w:r>
      <w:r>
        <w:rPr>
          <w:rFonts w:cs="Constantia" w:ascii="Constantia" w:hAnsi="Constantia"/>
        </w:rPr>
        <w:t>Amennyiben a Bábszínház az AHT szabályait nem tartja be a támogatás felfüggeszthető.</w:t>
      </w:r>
    </w:p>
    <w:p>
      <w:pPr>
        <w:pStyle w:val="Normal"/>
        <w:jc w:val="both"/>
        <w:rPr>
          <w:rFonts w:ascii="Constantia" w:hAnsi="Constantia" w:cs="Constantia"/>
          <w:iCs/>
          <w:sz w:val="16"/>
          <w:szCs w:val="16"/>
        </w:rPr>
      </w:pPr>
      <w:r>
        <w:rPr>
          <w:rFonts w:cs="Constantia" w:ascii="Constantia" w:hAnsi="Constantia"/>
          <w:iCs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4. Teljesítménycélok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4.1. A 2. pontban foglalt támogatást a Bábszínház magas színvonalú színházművészeti előadások létrehozására, bemutatására fordítja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2. A Bábszínház a jelen megállapodás időtartama alatt a megállapodás mellékletét képező, az adott naptári évre vonatkozó produkciós terv alapján évente </w:t>
      </w:r>
      <w:r>
        <w:rPr>
          <w:rFonts w:cs="Constantia" w:ascii="Constantia" w:hAnsi="Constantia"/>
          <w:b/>
        </w:rPr>
        <w:t>legalább 4 új előadást</w:t>
      </w:r>
      <w:r>
        <w:rPr>
          <w:rFonts w:cs="Constantia" w:ascii="Constantia" w:hAnsi="Constantia"/>
        </w:rPr>
        <w:t xml:space="preserve"> hoz létre gyermekek számára. Ezen felül 1 ifjúsági – beavató/csecsemőszínházi előadást állít színre a támogatások és befolyt pályázati pénzek függvényében. A Bábszínház vállalja, hogy évről évre színesíti műfaji kínálatát, és nézőszámát emeli az ifjúsági, valamint felnőtt közönség körében. Vállalja, hogy a fenntartói megállapodás időtartama alatt legalább 1 kortárs és 1 klasszikus magyar szerző művét állítja színre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3. A Bábszínház </w:t>
      </w:r>
      <w:r>
        <w:rPr>
          <w:rFonts w:cs="Constantia" w:ascii="Constantia" w:hAnsi="Constantia"/>
          <w:b/>
        </w:rPr>
        <w:t>legalább 160 előadást</w:t>
      </w:r>
      <w:r>
        <w:rPr>
          <w:rFonts w:cs="Constantia" w:ascii="Constantia" w:hAnsi="Constantia"/>
        </w:rPr>
        <w:t xml:space="preserve"> tart évente, melynek minimum 95%-a saját előadás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4.4. A megállapodás időtartama alatt megtartott színházi előadásokban 75%-ig a Bábszínházban munkavégzésre irányuló jogviszony szerint foglalkoztatott művészek lépnek fel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5. A Bábszínház a látogatók számát évente növeli a tárgyévet megelőző évi beszámolójában rögzítettekhez képest, de </w:t>
      </w:r>
      <w:r>
        <w:rPr>
          <w:rFonts w:cs="Constantia" w:ascii="Constantia" w:hAnsi="Constantia"/>
          <w:b/>
        </w:rPr>
        <w:t>legalább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évi 10 ezer</w:t>
      </w:r>
      <w:r>
        <w:rPr>
          <w:rFonts w:cs="Constantia" w:ascii="Constantia" w:hAnsi="Constantia"/>
        </w:rPr>
        <w:t xml:space="preserve"> fizetőnéző-számot ér el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6. A Bábszínház a megállapodás időtartama alatt hatályos Emtv-ben foglaltak szerint teljesíti a kiemelt kategóriába kerülés művészeti munkához kötődő minősítési feltételrendszerét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7. A Bábszínház a támogatást az 1.3. pontban meghatározott jogszabályokban foglaltak szerint használhatja föl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onstantia" w:hAnsi="Constantia" w:cs="Arial"/>
          <w:bCs/>
          <w:iCs/>
          <w:spacing w:val="-5"/>
          <w:kern w:val="2"/>
        </w:rPr>
      </w:pPr>
      <w:r>
        <w:rPr>
          <w:rFonts w:cs="Constantia" w:ascii="Constantia" w:hAnsi="Constantia"/>
        </w:rPr>
        <w:t>4.8. A Bábszínház a jelen megállapodásban foglaltak teljesítéséről, különösen a teljesítménycélok alakulásáról, és a támogatás felhasználásáról beszámolót és</w:t>
      </w:r>
      <w:r>
        <w:rPr>
          <w:rFonts w:cs="Arial" w:ascii="Constantia" w:hAnsi="Constantia"/>
          <w:shd w:fill="FFFFFF" w:val="clear"/>
        </w:rPr>
        <w:t> évadbeszámolót</w:t>
      </w:r>
      <w:r>
        <w:rPr>
          <w:rFonts w:cs="Constantia" w:ascii="Constantia" w:hAnsi="Constantia"/>
        </w:rPr>
        <w:t xml:space="preserve"> készít.</w:t>
      </w:r>
      <w:r>
        <w:rPr>
          <w:rFonts w:cs="Arial" w:ascii="Constantia" w:hAnsi="Constantia"/>
          <w:bCs/>
          <w:iCs/>
          <w:spacing w:val="-5"/>
          <w:kern w:val="2"/>
        </w:rPr>
        <w:t xml:space="preserve"> A tárgyévet megelőző évről szóló beszámolót minden év június 10-ig, a kiemelt minősítéshez szükséges évadbeszámoló szakmai részét a mutatószámokkal együtt pedig minden év október 1-ig nyújtja be a Bábszínház a Fenntartó részér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onstantia" w:hAnsi="Constantia" w:cs="Constantia"/>
          <w:sz w:val="16"/>
          <w:szCs w:val="16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9. A Bábszínház az éves összefoglaló beszámolón túl eleget tesz az időszakos adatszolgáltatási kötelezettségeinek i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i/>
        </w:rPr>
        <w:t>5. A teljesítménycéloktól való eltérés és a jelen megállapodásból eredő kötelezettségek elmulasztásának következményei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5.1. Felek a teljesítménycéloktól való jelentős eltérés esetén megvizsgálják annak okait, és a tapasztalatokat értékelve bármelyik fél kezdeményezheti a Fenntartói megállapodás szerinti teljesítménycélok közös megegyezéssel történő módosítását</w:t>
      </w:r>
      <w:r>
        <w:rPr>
          <w:rFonts w:cs="Constantia" w:ascii="Constantia" w:hAnsi="Constantia"/>
          <w:i/>
          <w:color w:val="FF0000"/>
        </w:rPr>
        <w:t>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5.2. A Bábszínház a jelen megállapodásban meghatározott teljesítménycélok fölötti teljesítést a Fenntartóval köteles előzetesen egyeztetni, amennyiben az a működési támogatás növekedésével járna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5.3. A Bábszínház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) a teljesítménycéloktól való elmaradásról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) a jelen megállapodásban és a vonatkozó jogszabályban foglaltak Bábszínház általi, a Bábszínháznak felróható okból történő megszegéséről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ladéktalanul értesíti a Fenntartót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5.4. Amennyiben a Bábszínház a teljesítménycéloktól jelentősen elmarad, vagy a jelen megállapodásban és a jogszabályokban foglaltakat neki felróható okból megszegi, az Önkormányzat az Áht. és a vonatkozó jogszabályok szerint jogosult eljárást, az esetleges felelősség megállapítását kezdeményezni, és a tárgyévi vagy a következő évi éves támogatás összegét felülvizsgálni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5.5. A teljesítménycéloktól való jelentős elmaradásnak minősül különösen, h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Bábszínház éves beszámolója alapján a jelen megállapodásban rögzített teljesítménycélok legalább egyharmadánál a cél nem valósul meg, vag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a Bábszínháznak az elvárt nézőszámához képest a fizetőnézők száma a 2023/2024. évadhoz képest 10%-kal csökke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5.6. A Bábszínház tudomásul veszi, hogy amennyiben a támogatást jogosulatlanul vette igénybe, vagy a célhoz kötöttséggel kapott támogatást a céltól eltérően használja fel, a Fenntartó a támogatást visszavonhat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  <w:t>6. Együttműködése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6.1. A Bábszínház a megállapodásban foglaltak és a produkciós tervek végrehajtása érdekében együttműködhet más előadó-művészeti és kulturális szervezetekkel. Az együttműködések szakmai és pénzügyi kereteit úgy kell meghatározni, hogy az a Fenntartó és a Bábszínház számára hátrányt ne okozzon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6.2. A Bábszínház jegy- és bérletértékesítési rendszere kialakítása során együtt kell, hogy működjön az önkormányzat más előadó-művészeti és kulturális intézményeiv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6.3. A Fenntartó, mint az ingatlan tulajdonosa jogosult a Bábszínház épületét igénybe venni évente 2 alkalommal szervezett művészeti esemény és 2 alkalommal szervezett megemlékezés céljára, melyeknek időpontját és időtartamát a Felek az esemény előtt legalább két hónappal egyeztetik, figyelembe véve a Bábszínház próbatervét és játékrendj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  <w:t>7. Egyéb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7.1. Amennyiben a jelen megállapodás megkötésekor fennálló, a megállapodás teljesítését érintő, a Feleken kívül álló körülmények olyan módon, mértékben megváltoznak, hogy az a megállapodás teljesítését veszélyezteti, vagy a megállapodásra vonatkozó jogszabályok módosítása a jelen megállapodás teljesítését érinti, bármelyik fél kezdeményezheti a jelen megállapodás módosítását. Amennyiben nem születik meg a módosítást érintő közös akarat, úgy bármely fél a megállapodást rendkívüli felmondással megszüntetheti. Amennyiben a fentiek folytán a jelen megállapodást – beleértve a teljesítménycélokat is – közös megegyezéssel módosítják, a módosítás mindkét fél általi aláírását követően a módosított megállapodás képezi a Bábszínház teljesítménye értékelésének alapj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7.2. A Felek a jelen megállapodásból eredő esetleges jogvitáikat elsősorban tárgyalásos úton kötelesek rendezni; ennek eredménytelensége esetén az 1.3. pontban meghatározott jogszabályok szerint kötelesek eljár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7.3. A jelen megállapodásban nem szabályozott kérdések tekintetében a magyar jog szabályai – elsősorban a Polgári Törvénykönyv, valamint az 1.3. pontban meghatározott jogszabályok rendelkezései – az irányadó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Felek jelen, 5 oldalból álló megállapodást elolvasták, megértették, majd mint akaratukkal mindenben megegyezőt, jóváhagyólag írták alá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A megállapodás 6 db eredeti, egymással teljes egészében megegyező példányban készült, amelyből 4 db a Fenntartónál, 2 db a Bábszínháznál marad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onstantia" w:hAnsi="Constantia" w:cs="Constantia"/>
          <w:b/>
          <w:b/>
          <w:sz w:val="16"/>
          <w:szCs w:val="16"/>
        </w:rPr>
      </w:pPr>
      <w:r>
        <w:rPr>
          <w:rFonts w:cs="Constantia" w:ascii="Constantia" w:hAnsi="Constantia"/>
          <w:b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onstantia" w:ascii="Constantia" w:hAnsi="Constantia"/>
          <w:b/>
          <w:szCs w:val="24"/>
        </w:rPr>
        <w:t>Mellékletek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z 1.4. és 2.7. pontban meghatározott dokumentumo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,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………………………………………</w:t>
            </w:r>
            <w:r>
              <w:rPr>
                <w:rFonts w:cs="Constantia" w:ascii="Constantia" w:hAnsi="Constantia"/>
                <w:szCs w:val="24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nstantia" w:ascii="Constantia" w:hAnsi="Constantia"/>
                <w:szCs w:val="24"/>
              </w:rPr>
              <w:t>Vágner Ákos polgármester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……………………………………</w:t>
            </w:r>
            <w:r>
              <w:rPr>
                <w:rFonts w:cs="Constantia" w:ascii="Constantia" w:hAnsi="Constantia"/>
                <w:szCs w:val="24"/>
              </w:rPr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nstantia" w:ascii="Constantia" w:hAnsi="Constantia"/>
                <w:szCs w:val="24"/>
              </w:rPr>
              <w:t>Szűcs Réka igazgat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Fenntartó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Bábszínház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Constantia" w:hAnsi="Constantia" w:cs="Constantia"/>
      </w:rPr>
    </w:pPr>
    <w:r>
      <w:rPr>
        <w:rFonts w:cs="Constantia" w:ascii="Constantia" w:hAnsi="Constantia"/>
      </w:rPr>
      <w:fldChar w:fldCharType="begin"/>
    </w:r>
    <w:r>
      <w:rPr>
        <w:rFonts w:cs="Constantia" w:ascii="Constantia" w:hAnsi="Constantia"/>
      </w:rPr>
      <w:instrText xml:space="preserve"> PAGE </w:instrText>
    </w:r>
    <w:r>
      <w:rPr>
        <w:rFonts w:cs="Constantia" w:ascii="Constantia" w:hAnsi="Constantia"/>
      </w:rPr>
      <w:fldChar w:fldCharType="separate"/>
    </w:r>
    <w:r>
      <w:rPr>
        <w:rFonts w:cs="Constantia" w:ascii="Constantia" w:hAnsi="Constantia"/>
      </w:rPr>
      <w:t>6</w:t>
    </w:r>
    <w:r>
      <w:rPr>
        <w:rFonts w:cs="Constantia" w:ascii="Constantia" w:hAnsi="Constantia"/>
      </w:rPr>
      <w:fldChar w:fldCharType="end"/>
    </w:r>
  </w:p>
  <w:p>
    <w:pPr>
      <w:pStyle w:val="Footer"/>
      <w:rPr>
        <w:rFonts w:ascii="Constantia" w:hAnsi="Constantia" w:cs="Constantia"/>
      </w:rPr>
    </w:pPr>
    <w:r>
      <w:rPr>
        <w:rFonts w:cs="Constantia" w:ascii="Constantia" w:hAnsi="Constant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Ikt. sz.: 26451-2/2024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59:00Z</dcterms:created>
  <dc:creator>Protovinné Zsilinszky Erzsébet</dc:creator>
  <dc:description/>
  <cp:keywords/>
  <dc:language>en-US</dc:language>
  <cp:lastModifiedBy>Kiss Renáta</cp:lastModifiedBy>
  <cp:lastPrinted>2024-12-03T14:46:00Z</cp:lastPrinted>
  <dcterms:modified xsi:type="dcterms:W3CDTF">2024-12-12T14:09:00Z</dcterms:modified>
  <cp:revision>7</cp:revision>
  <dc:subject/>
  <dc:title>Működtetési megállapodás, amely létrejött egyrészről</dc:title>
</cp:coreProperties>
</file>