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/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 és mellékletei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Előterjesztés sportcélú támogatás </w:t>
        <w:br/>
        <w:t xml:space="preserve">                                                                     elszámolásáról, további támogatásokról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1. melléklet: kérelem, HandballESZSE Kft.</w:t>
        <w:br/>
        <w:t>2. melléklet: az EGER ESZTERHÁZY Szabadidő és Sportegyesület elszámolt számláinak számlaösszesítő lapja</w:t>
        <w:br/>
        <w:t>3. melléklet: szakmai beszámoló, EGER ESZTERHÁZY Szabadidő és Sportegyesület</w:t>
        <w:br/>
        <w:t>4. melléklet: kérelem, EGER ESZTERHÁZY Szabadidő és Sportegyesület</w:t>
      </w:r>
    </w:p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Vágner Ákos polgármester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Dr. Kormos Ádám, Kabinet Iroda vezetőj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Az előterjesztés a HandballESZSE Kft., valamint az EGER ESZTERHÁZY Szabadidő és Sportegyesület újabb támogatását tartalmazza, utóbbi szervezet esetében a 2024. évi működési célú támogatásának elszámolása is ebben az anyagban szerepel.</w:t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december 19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6731-1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  <w:tab/>
      </w:r>
    </w:p>
    <w:tbl>
      <w:tblPr>
        <w:tblW w:w="9214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319"/>
      </w:tblGrid>
      <w:tr>
        <w:trPr>
          <w:trHeight w:val="454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év, képviselt szervezet, titulu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-mail cím</w:t>
            </w:r>
          </w:p>
        </w:tc>
      </w:tr>
      <w:tr>
        <w:trPr>
          <w:trHeight w:val="478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Szabó Péter, ügyvezető – HandballESZSE Kft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andballeszse@gmail.com</w:t>
            </w:r>
          </w:p>
        </w:tc>
      </w:tr>
      <w:tr>
        <w:trPr>
          <w:trHeight w:val="478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ereverzia Mihály, ügyvezető – EGER ESZTERHÁZY Szabadidő és Sportegyesüle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andballeger@gmail.com</w:t>
            </w:r>
          </w:p>
        </w:tc>
      </w:tr>
    </w:tbl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, Gazdálkodási és Ügyrend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december. 9, 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háza, 1-es tárgyaló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Köznevelési, Szociális és Sport Bizottsá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december 10.,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háza, 1-es tárgyaló</w:t>
            </w:r>
          </w:p>
        </w:tc>
      </w:tr>
    </w:tbl>
    <w:p>
      <w:pPr>
        <w:pStyle w:val="Normal"/>
        <w:spacing w:lineRule="auto" w:line="240" w:before="0" w:after="12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: </w:t>
      </w:r>
    </w:p>
    <w:p>
      <w:pPr>
        <w:pStyle w:val="Normal"/>
        <w:spacing w:lineRule="auto" w:line="240" w:before="0" w:after="120"/>
        <w:rPr/>
      </w:pPr>
      <w:r>
        <w:rPr>
          <w:rFonts w:cs="Calibri" w:ascii="Constantia" w:hAnsi="Constantia"/>
          <w:sz w:val="24"/>
          <w:szCs w:val="24"/>
          <w:lang w:eastAsia="hu-HU"/>
        </w:rPr>
        <w:t>A Pénzügyi, Gazdálkodási és Ügyrendi Bizottság támogatja a sportcélú támogatás elszámolásáról, további támogatásokról szóló határozat elfogadását.</w:t>
      </w:r>
    </w:p>
    <w:p>
      <w:pPr>
        <w:pStyle w:val="Normal"/>
        <w:spacing w:lineRule="auto" w:line="240" w:before="0" w:after="120"/>
        <w:rPr/>
      </w:pPr>
      <w:r>
        <w:rPr>
          <w:rFonts w:cs="Calibri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öznevelési, Szociális és Sport Bizottság</w:t>
      </w:r>
      <w:r>
        <w:rPr>
          <w:rFonts w:cs="Calibri" w:ascii="Constantia" w:hAnsi="Constantia"/>
          <w:sz w:val="24"/>
          <w:szCs w:val="24"/>
          <w:lang w:eastAsia="hu-HU"/>
        </w:rPr>
        <w:t xml:space="preserve"> támogatja a sportcélú támogatás elszámolásáról, további támogatásokról szóló határozat elfogadását.</w:t>
      </w:r>
    </w:p>
    <w:p>
      <w:pPr>
        <w:pStyle w:val="Normal"/>
        <w:spacing w:lineRule="auto" w:line="240" w:before="0" w:after="120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06:00Z</dcterms:created>
  <dc:creator>Dr. Szalóczi Ilona</dc:creator>
  <dc:description/>
  <cp:keywords/>
  <dc:language>en-US</dc:language>
  <cp:lastModifiedBy>Fenyves Balázs</cp:lastModifiedBy>
  <cp:lastPrinted>2024-11-26T14:25:00Z</cp:lastPrinted>
  <dcterms:modified xsi:type="dcterms:W3CDTF">2024-12-06T06:58:00Z</dcterms:modified>
  <cp:revision>10</cp:revision>
  <dc:subject/>
  <dc:title>1</dc:title>
</cp:coreProperties>
</file>