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_MELLÉKLET</w:t>
      </w:r>
    </w:p>
    <w:p>
      <w:pPr>
        <w:pStyle w:val="Szvegtrzs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ind w:left="-990" w:right="-676" w:hanging="0"/>
        <w:jc w:val="center"/>
        <w:rPr/>
      </w:pPr>
      <w:r>
        <w:rPr>
          <w:b/>
          <w:sz w:val="28"/>
          <w:szCs w:val="28"/>
        </w:rPr>
        <w:t>AZ EVAT EGRI VAGYONKEZELŐ ÉS TÁVFŰTŐ</w:t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TKÖRŰEN MŰKÖDŐ</w:t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VÉNYTÁRSASÁG</w:t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ÜGYELŐ</w:t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OTTSÁGÁNAK</w:t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Szvegtrzs2"/>
        <w:spacing w:lineRule="auto" w:line="240"/>
        <w:ind w:right="-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zvegtrzs2"/>
        <w:spacing w:lineRule="auto" w:line="240"/>
        <w:ind w:right="-6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zvegtrzs2"/>
        <w:spacing w:lineRule="auto" w:line="240"/>
        <w:ind w:right="-6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zvegtrzs2"/>
        <w:spacing w:lineRule="auto" w:line="240"/>
        <w:ind w:right="-65" w:hanging="0"/>
        <w:jc w:val="center"/>
        <w:rPr>
          <w:sz w:val="28"/>
          <w:szCs w:val="28"/>
        </w:rPr>
      </w:pPr>
      <w:r>
        <w:rPr>
          <w:sz w:val="28"/>
          <w:szCs w:val="28"/>
        </w:rPr>
        <w:t>2024. ………</w:t>
      </w:r>
    </w:p>
    <w:p>
      <w:pPr>
        <w:pStyle w:val="Normal"/>
        <w:autoSpaceDE w:val="false"/>
        <w:spacing w:before="24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jelen ügyrend célja, hogy meghatározza a</w:t>
      </w:r>
      <w:r>
        <w:rPr>
          <w:szCs w:val="20"/>
        </w:rPr>
        <w:t xml:space="preserve">z </w:t>
      </w:r>
      <w:r>
        <w:rPr>
          <w:b/>
          <w:bCs/>
          <w:szCs w:val="20"/>
        </w:rPr>
        <w:t>EVAT Egri Vagyonkezelő és Távfűtő Zártkörűen Működő Részvénytársaság</w:t>
      </w:r>
      <w:r>
        <w:rPr>
          <w:szCs w:val="20"/>
        </w:rPr>
        <w:t xml:space="preserve"> (Eger, Zalár u. 1-3. sz.) felügyelőbizottság</w:t>
      </w:r>
      <w:r>
        <w:rPr>
          <w:color w:val="000000"/>
          <w:szCs w:val="20"/>
        </w:rPr>
        <w:t xml:space="preserve">ának hatáskörére, működésére, szervezetére, tagjainak jogaira és kötelezettségeire vonatkozó alapvető szabályokat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46" w:hanging="0"/>
        <w:jc w:val="both"/>
        <w:rPr/>
      </w:pPr>
      <w:r>
        <w:rPr>
          <w:color w:val="000000"/>
          <w:szCs w:val="20"/>
        </w:rPr>
        <w:t>A felügyelőbizottság a Polgári Törvénykönyvről szóló 2013. évi V. törvény (Ptk.) 3:122.§ (3) bekezdése alapján ügyrendjét az alábbiak szerint állapítja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  <w:t>A felügyelőbizottság működésére és a tagságra vonatkozó általános szabály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880" w:hanging="0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 xml:space="preserve">A felügyelőbizottság testületként jár e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felügyelőbizottság munkáját éves munkaterv alapján végzi, amelyet a bizottság az alakuló ülést követő első rendes ülésen fogad e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felügyelőbizottság működésével kapcsolatban felmerült költségeket - ideértve a külső szakértő igénybevételével kapcsolatos költségeket is - a részvénytársaság viseli. Ha a felügyelőbizottság ellenőrző tevékenységéhez szakértőket kíván igénybe venni, a felügyelőbizottság erre irányuló kérelmét az ügyvezetés köteles teljesíten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bCs/>
          <w:szCs w:val="20"/>
        </w:rPr>
        <w:t xml:space="preserve">A felügyelő bizottság </w:t>
      </w:r>
      <w:r>
        <w:rPr>
          <w:bCs/>
        </w:rPr>
        <w:t>öt tagból áll</w:t>
      </w:r>
      <w:r>
        <w:rPr/>
        <w:t xml:space="preserve">, </w:t>
      </w:r>
      <w:r>
        <w:rPr>
          <w:bCs/>
        </w:rPr>
        <w:t>a tagok megbízása öt évre szól</w:t>
      </w:r>
      <w:r>
        <w:rPr/>
        <w:t>.</w:t>
      </w:r>
      <w:r>
        <w:rPr>
          <w:color w:val="000000"/>
          <w:szCs w:val="20"/>
        </w:rPr>
        <w:t xml:space="preserve"> A felügyelőbizottság tagjai személyesen kötelesek eljárni, képviseletnek nincs hely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szCs w:val="20"/>
        </w:rPr>
        <w:t>A felügyelőbizottsági tag újraválasztható és az alapító által visszahívható.</w:t>
      </w:r>
      <w:r>
        <w:rPr/>
        <w:t xml:space="preserve"> A felügyelőbizottság tagságában történt változás esetén az új tagok megbízatása a felügyelő bizottság eredetileg megválasztott tagja megbízatásának lejártáig terjedő időszakra szó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szCs w:val="20"/>
        </w:rPr>
        <w:t>A tagok jogviszonyára egyebekben a Ptk., valamint a részvénytársaság alapító okirata az irányad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  <w:t>A tagok jogai, kötelezettsége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34" w:hanging="0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felügyelőbizottság tagjai a testületi döntéssel rájuk bízott ellenőrzési feladatokat személyesen látják el, továbbá kötelesek részt venni a felügyelő bizottság ülései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felügyelőbizottság tagjai a jogi személy ügyvezetésétől függetlenek, tevékenységük során nem utasíthatóa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felügyelőbizottság bármely tagja jogosult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left="360" w:right="-134" w:hanging="0"/>
        <w:jc w:val="both"/>
        <w:rPr/>
      </w:pPr>
      <w:r>
        <w:rPr>
          <w:color w:val="000000"/>
          <w:szCs w:val="20"/>
        </w:rPr>
        <w:t>a)</w:t>
        <w:tab/>
        <w:t>az ülés napirendjére javaslatot tenn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left="360" w:right="-134" w:hanging="0"/>
        <w:jc w:val="both"/>
        <w:rPr/>
      </w:pPr>
      <w:r>
        <w:rPr>
          <w:color w:val="000000"/>
          <w:szCs w:val="20"/>
        </w:rPr>
        <w:t>b)</w:t>
        <w:tab/>
        <w:t>az ülés összehívását írásban, elektronikus úton az ok és a cél megjelölésével a felügyelő bizottság elnökének címzett kérelemmel kezdeményezni, és amennyiben az elnök a kérelemnek nem tesz eleget, az ülést (az 5.1 pontban meghatározottak szerint) összehívn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left="36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c)</w:t>
        <w:tab/>
        <w:t>a napirenden szereplő kérdésekben véleményt nyilvánítan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left="36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d)</w:t>
        <w:tab/>
        <w:t>a határozatok meghozatalában (a szavazásban) részt venn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left="360" w:right="-134" w:hanging="0"/>
        <w:jc w:val="both"/>
        <w:rPr/>
      </w:pPr>
      <w:r>
        <w:rPr>
          <w:color w:val="000000"/>
          <w:szCs w:val="20"/>
        </w:rPr>
        <w:t>e)</w:t>
        <w:tab/>
        <w:t>a meghozott határozattal kapcsolatos ellenvéleményének az ülés jegyzőkönyvében való rögzítését kér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A felügyelőbizottsági tagja kérheti a bíróságtól a tagok vagy az alapítók és a jogi személy szervei által hozott határozat hatályon kívül helyezését, ha a határozat jogszabálysértő vagy a létesítő okiratba ütközi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legfőbb szerv ülésén a felügyelőbizottság tagjai tanácskozási joggal részt vehet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right="-134" w:hanging="0"/>
        <w:jc w:val="both"/>
        <w:rPr/>
      </w:pPr>
      <w:r>
        <w:rPr>
          <w:color w:val="000000"/>
          <w:szCs w:val="20"/>
        </w:rPr>
        <w:t>A felügyelőbizottság tagjai a részvénytársaság irataiba kizárólag a székhelyen tekinthetnek be, azokat nem másolhatják l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Cs w:val="20"/>
        </w:rPr>
        <w:t xml:space="preserve">A felügyelőbizottság minden tagjának joga és kötelezettsége, hogy a bizottság munkájában részt vegyen és személyes tevékenységével aktívan előmozdítsa a testület eredményes működésé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  <w:t>A felügyelő bizottság tagjainak felelőssége és díjazás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34" w:hanging="0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felügyelő bizottság tagjai az ilyen tisztséget betöltő személyektől elvárható fokozott gondossággal kötelesek eljárn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felügyelőbizottsági tagok az ellenőrzési kötelezettségük elmulasztásával vagy nem megfelelő teljesítésével a jogi személynek okozott károkért a szerződésszegéssel okozott kárért való felelősség szabályai szerint felelnek a jogi személlyel szemb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felügyelőbizottság tagjai tevékenységük ellátása során az ilyen tisztséget ellátó személyektől elvárható gondossággal kötelesek eljár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felügyelőbizottság tagjai a társaság üzleti ügyeiről a felügyelőbizottsági mandátumukra tekintettel szerzett értesüléseiket üzleti titokként kötelesek kezeln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240"/>
        <w:ind w:left="0" w:hanging="0"/>
        <w:jc w:val="both"/>
        <w:rPr/>
      </w:pPr>
      <w:r>
        <w:rPr>
          <w:color w:val="000000"/>
          <w:szCs w:val="20"/>
        </w:rPr>
        <w:t>A felügyelőbizottság tagjai Eger MJV Közgyűlése által meghatározott díjazásra jogosult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/>
      </w:pPr>
      <w:r>
        <w:rPr>
          <w:b/>
          <w:bCs/>
          <w:i/>
          <w:iCs/>
          <w:color w:val="000000"/>
          <w:szCs w:val="20"/>
          <w:u w:val="single"/>
        </w:rPr>
        <w:t>A felügyelő bizottság elnöke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 xml:space="preserve">A felügyelőbizottság elnöki feladatait öt évig terjedő időszakra a tagjai sorából </w:t>
      </w:r>
      <w:r>
        <w:rPr/>
        <w:t xml:space="preserve">az alakuló ülésen megválasztott személy látja e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>Az elnök tisztségéről lemondhat, a felügyelőbizottság jogosult egyhangú szavazással, az 5.2.4. pontban foglaltakra figyelemmel az elnököt tisztsége alól felmenteni.  A lemondás az új elnök megválasztásával egyidejűleg hatályosu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>A felügyelőbizottság üléseit az elnök hívja össze és vezeti. Az elnök gondoskodik az ülés helyszínének biztosításáról, valamint a lebonyolításához szükséges technikai feltételek megteremtéséről a részvénytársaság munkaszervezetének közreműködéséve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 xml:space="preserve">Az elnök feladata az ülések levezetése, a testületi tevékenység irányítása, koordinálása, a felügyelőbizottság álláspontjának az alapító és a vezérigazgató felé történő képviselet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 xml:space="preserve">A felügyelőbizottságot harmadik személyek felé az elnök képviseli. A bizottság nevében a kiadmányozási jogkör az elnököt illeti me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 xml:space="preserve">Az elnök köteles összehívni a bizottságot a könyvvizsgálói jelentés kézhezvételétől számított 15 napon belül, illetve amennyiben azt a könyvvizsgáló kér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>Amennyiben a felügyelőbizottság tagjainak száma csökken, az elnök köteles a rendeltetésszerű működés helyreállítása érdekében a vezérigazgató egyidejű tájékoztatása mellett a társaság legfőbb szervét értesíte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 xml:space="preserve">Az elnök </w:t>
      </w:r>
      <w:r>
        <w:rPr>
          <w:bCs/>
          <w:color w:val="000000"/>
          <w:szCs w:val="20"/>
        </w:rPr>
        <w:t>köteles</w:t>
      </w:r>
      <w:r>
        <w:rPr>
          <w:color w:val="000000"/>
          <w:szCs w:val="20"/>
        </w:rPr>
        <w:t xml:space="preserve"> nyolc napon belül intézkedni a felügyelőbizottság ülésének harminc napon belüli időpontra való összehív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09" w:right="-134" w:hanging="425"/>
        <w:jc w:val="both"/>
        <w:rPr/>
      </w:pPr>
      <w:r>
        <w:rPr>
          <w:color w:val="000000"/>
          <w:szCs w:val="20"/>
        </w:rPr>
        <w:t xml:space="preserve">ha azt a felügyelő bizottság bármely tagja, a vezérigazgató, a könyvvizsgáló, illetve a részvényes írásban, elektronikus úton az ok és a cél megjelölésével kér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43" w:leader="none"/>
        </w:tabs>
        <w:autoSpaceDE w:val="false"/>
        <w:ind w:left="709" w:right="-134" w:hanging="425"/>
        <w:jc w:val="both"/>
        <w:rPr>
          <w:color w:val="000000"/>
          <w:szCs w:val="20"/>
        </w:rPr>
      </w:pPr>
      <w:r>
        <w:rPr>
          <w:color w:val="000000"/>
          <w:szCs w:val="20"/>
        </w:rPr>
        <w:t>ha valamely a részvényes elé terjesztendő jelentés felügyelőbizottság általi megvizsgálása vált szükségessé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88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Haladéktalanul köteles az elnök a felügyelőbizottság ülését 8 napon belüli időpontra összehív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240"/>
        <w:ind w:left="2160" w:right="-880" w:hanging="1876"/>
        <w:jc w:val="both"/>
        <w:rPr>
          <w:color w:val="000000"/>
          <w:szCs w:val="20"/>
        </w:rPr>
      </w:pPr>
      <w:r>
        <w:rPr>
          <w:color w:val="000000"/>
          <w:szCs w:val="20"/>
        </w:rPr>
        <w:t>ha az előzőleg összehívott felügyelőbizottsági ülés határozatképtelen vol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240"/>
        <w:ind w:left="709" w:right="-880" w:hanging="425"/>
        <w:jc w:val="both"/>
        <w:rPr/>
      </w:pPr>
      <w:r>
        <w:rPr>
          <w:color w:val="000000"/>
          <w:szCs w:val="20"/>
        </w:rPr>
        <w:t>ha az ülés tartása nélkül elrendelt írásbeli szavazás érvénytelen vagy eredménytelen vol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Ha az elnök nem tesz eleget az ülés összehívása iránti kötelezettségének az ülést a felügyelőbizottság bármely tagja összehívha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>
          <w:szCs w:val="20"/>
        </w:rPr>
      </w:pPr>
      <w:r>
        <w:rPr>
          <w:b/>
          <w:bCs/>
          <w:i/>
          <w:iCs/>
          <w:color w:val="000000"/>
          <w:szCs w:val="20"/>
          <w:u w:val="single"/>
        </w:rPr>
        <w:t>A felügyelő bizottság működés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284" w:hanging="284"/>
        <w:jc w:val="both"/>
        <w:rPr>
          <w:szCs w:val="20"/>
        </w:rPr>
      </w:pPr>
      <w:r>
        <w:rPr>
          <w:szCs w:val="20"/>
        </w:rPr>
        <w:t>A felügyelőbizottság összehívása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szCs w:val="20"/>
        </w:rPr>
        <w:t xml:space="preserve">A felügyelőbizottság a szükséges rendszerességgel, de évente legalább négy alkalommal ülésezik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szCs w:val="20"/>
        </w:rPr>
        <w:t>A felügyelőbizottság</w:t>
      </w:r>
      <w:r>
        <w:rPr>
          <w:i/>
          <w:iCs/>
        </w:rPr>
        <w:t xml:space="preserve"> </w:t>
      </w:r>
      <w:r>
        <w:rPr/>
        <w:t>ülését</w:t>
      </w:r>
      <w:r>
        <w:rPr>
          <w:szCs w:val="20"/>
        </w:rPr>
        <w:t xml:space="preserve"> az elnök hívja össze az ülés tervezett időpontját megelőzően legalább nyolc nappal írásban, elektronikus levél útján megküldött meghívóval. </w:t>
      </w:r>
      <w:r>
        <w:rPr>
          <w:color w:val="000000"/>
          <w:szCs w:val="20"/>
        </w:rPr>
        <w:t>A meghívónak tartalmaznia kell az ülés helyét, idejét, a napirendi pontokat, illetve a határozati javaslatot. A meghívóhoz mellékelni kell az ülés napirendjére kitűzött kérdésekben való határozathozatalhoz szükséges információkat tartalmazó előterjesztéseket, jelentéseket.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color w:val="000000"/>
          <w:szCs w:val="20"/>
        </w:rPr>
        <w:t>Nem szabályszerűen összehívott felügyelőbizottsági ülés megtartására csak akkor kerülhet sor, illetve a meghívóban közölt napirenden nem szereplő kérdést csak akkor lehet megtárgyalni, ha az ülésen valamennyi felügyelőbizottsági tag jelen van, és az ülés megtartása, illetve a meghívóban nem közölt napirend megtárgyalása ellen egyikük sem tiltakozik.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iCs/>
          <w:color w:val="000000"/>
          <w:szCs w:val="20"/>
        </w:rPr>
        <w:t>A felügyelőbizottsági ülés napirendjére kell tűzni minden olyan kérdést, amelynek a megtárgyalását a társaság tagja, a felügyelő bizottság elnöke, legalább két felügyelő bizottsági tag, a könyvvizsgáló, vagy a vezérigazgató kezdeményez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szCs w:val="20"/>
        </w:rPr>
        <w:t>Az ülés megtartásának szabályai</w:t>
      </w:r>
    </w:p>
    <w:p>
      <w:pPr>
        <w:pStyle w:val="Normal"/>
        <w:numPr>
          <w:ilvl w:val="2"/>
          <w:numId w:val="2"/>
        </w:numPr>
        <w:autoSpaceDE w:val="false"/>
        <w:spacing w:before="120" w:after="24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z ülésen a tagokon kívül az állandó meghívottak, és a meghívóban megjelölt személyek lehetnek jelen. </w:t>
      </w:r>
      <w:r>
        <w:rPr>
          <w:szCs w:val="20"/>
        </w:rPr>
        <w:t>Az ülés állandó meghívottjai tanácskozási joggal a társaság vezérigazgatója, jogtanácsosa, illetve a könyvvizsgáló.</w:t>
      </w:r>
    </w:p>
    <w:p>
      <w:pPr>
        <w:pStyle w:val="Normal"/>
        <w:numPr>
          <w:ilvl w:val="2"/>
          <w:numId w:val="2"/>
        </w:numPr>
        <w:autoSpaceDE w:val="false"/>
        <w:spacing w:before="120" w:after="240"/>
        <w:ind w:left="0" w:hanging="0"/>
        <w:jc w:val="both"/>
        <w:rPr>
          <w:color w:val="000000"/>
          <w:szCs w:val="20"/>
        </w:rPr>
      </w:pPr>
      <w:r>
        <w:rPr>
          <w:szCs w:val="20"/>
        </w:rPr>
        <w:t>A felügyelőbizottság felhívása esetén a könyvvizsgáló a felügyelőbizottság ülésén köteles részt venni. A felügyelőbizottság a könyvvizsgáló által megtárgyalásra javasolt ügyeket köteles napirendre tűzni.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szCs w:val="20"/>
        </w:rPr>
        <w:t xml:space="preserve">A felügyelő bizottság határozatképes, ha azon a tagok kétharmada, de legalább három tag jelen van. A felügyelő bizottság határozatait egyszerű szótöbbséggel, nyílt szavazással hozza. Minden tagnak egy szavazata van. Ha a Felügyelőbizottság egy tagja valamely ügyben nem szavazhat, őt az adott határozat meghozatalánál a határozatképesség megállapítása során figyelmen kívül kell hagyni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szCs w:val="20"/>
        </w:rPr>
        <w:t xml:space="preserve">A határozat meghozatalakor nem szavazhat az a felügyelőbizottsági tag, </w:t>
      </w:r>
    </w:p>
    <w:p>
      <w:pPr>
        <w:pStyle w:val="Normal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 xml:space="preserve">a) akit a határozat kötelezettség vagy felelősség alól mentesít vagy a Társaság terhére másfajta előnyben részesít; </w:t>
      </w:r>
    </w:p>
    <w:p>
      <w:pPr>
        <w:pStyle w:val="Normal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 xml:space="preserve">b) akivel a határozat szerint szerződést kell kötni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0"/>
        </w:rPr>
        <w:t xml:space="preserve">c) akinek hozzátartozója érdekelt a döntésben; </w:t>
      </w:r>
    </w:p>
    <w:p>
      <w:pPr>
        <w:pStyle w:val="Normal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 xml:space="preserve">d) aki a döntésben érdekelt más szervezettel többségi befolyáson alapuló kapcsolatban áll; vagy </w:t>
      </w:r>
    </w:p>
    <w:p>
      <w:pPr>
        <w:pStyle w:val="Normal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>e) aki egyébként személyesen érdekelt a döntésben.</w:t>
      </w:r>
    </w:p>
    <w:p>
      <w:pPr>
        <w:pStyle w:val="Normal"/>
        <w:numPr>
          <w:ilvl w:val="2"/>
          <w:numId w:val="2"/>
        </w:numPr>
        <w:autoSpaceDE w:val="false"/>
        <w:spacing w:before="120" w:after="240"/>
        <w:ind w:left="0" w:hanging="0"/>
        <w:jc w:val="both"/>
        <w:rPr>
          <w:szCs w:val="20"/>
        </w:rPr>
      </w:pPr>
      <w:r>
        <w:rPr>
          <w:szCs w:val="20"/>
        </w:rPr>
        <w:t>Bármely tag indokolt kérésére határozathozatal előtt az elnök titkos szavazást rendelhet el.</w:t>
      </w:r>
    </w:p>
    <w:p>
      <w:pPr>
        <w:pStyle w:val="Normal"/>
        <w:numPr>
          <w:ilvl w:val="2"/>
          <w:numId w:val="2"/>
        </w:numPr>
        <w:autoSpaceDE w:val="false"/>
        <w:spacing w:before="120" w:after="240"/>
        <w:ind w:left="0" w:hanging="0"/>
        <w:jc w:val="both"/>
        <w:rPr>
          <w:szCs w:val="20"/>
        </w:rPr>
      </w:pPr>
      <w:r>
        <w:rPr>
          <w:szCs w:val="20"/>
        </w:rPr>
        <w:t>Minden felügyelőbizottsági tagot egy szavazat illet meg. Szavazategyenlőség esetén az elnök szavazata dönt.</w:t>
      </w:r>
    </w:p>
    <w:p>
      <w:pPr>
        <w:pStyle w:val="Normal"/>
        <w:numPr>
          <w:ilvl w:val="2"/>
          <w:numId w:val="2"/>
        </w:numPr>
        <w:autoSpaceDE w:val="false"/>
        <w:spacing w:before="120" w:after="240"/>
        <w:ind w:left="0" w:hanging="0"/>
        <w:jc w:val="both"/>
        <w:rPr/>
      </w:pPr>
      <w:r>
        <w:rPr>
          <w:szCs w:val="20"/>
        </w:rPr>
        <w:t>A határozatképtelenség esetén összehívott új felügyelőbizottsági ülés esetén elegendő a megismételt ülés meghívóját megküldeni a tagok részér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120" w:after="240"/>
        <w:ind w:left="0" w:hanging="0"/>
        <w:jc w:val="both"/>
        <w:rPr>
          <w:szCs w:val="20"/>
        </w:rPr>
      </w:pPr>
      <w:r>
        <w:rPr>
          <w:szCs w:val="20"/>
        </w:rPr>
        <w:t>A jegyzőkönyvvezetés szabályai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z ülésről jegyzőkönyvet kell készíteni. A jegyzőkönyvvezető és a jegyzőkönyv hitelesítő személyéről az ülés megkezdésekor a tagok egyszerű szótöbbséggel döntenek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jegyzőkönyv felvétele történhet kézírással vagy hangrögzítéssel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/>
      </w:pPr>
      <w:r>
        <w:rPr>
          <w:color w:val="000000"/>
          <w:szCs w:val="20"/>
        </w:rPr>
        <w:t>A jegyzőkönyvet az ülést követő nyolc napon belül gépírásos formában a jegyzőkönyvvezető készíti el, és küldi meg minden felügyelő bizottsági tag, valamint az állandó meghívottak részére véleményezés céljából. A felügyelőbizottság tagjai a tervezetre vonatkozó észrevételeiket, megjegyzéseiket annak kézhezvételétől számított három (3) munkanapon belül tehetik meg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jegyzőkönyvnek tartalmaznia kell az ülés helyét, idejét, a megjelentek nevét a részvételi jogosultságuk feltüntetésével, a napirendi pontokat, a tárgyalt ügyekben felszólalók nevét és a felszólalások rövid lényegét, az elhangzott határozati javaslatokat, a szavazás arányát és eredményét, a meghozott határozatokat, valamint - erre irányuló igény esetén - a határozathozatalt követően is fenntartott esetleges kisebbségi, illetőleg különvéleményeket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jegyzőkönyvet az elnök, a jegyzőkönyv hitelesítő és a jegyzőkönyvvezető írja alá. A jegyzőkönyvhöz - erre irányuló igény esetén - a kisebbségi vagy különvéleményt írásban csatolni kell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jegyzőkönyvből szükség esetén kivonatot kell készíteni. </w:t>
      </w:r>
      <w:r>
        <w:rPr>
          <w:bCs/>
          <w:color w:val="000000"/>
        </w:rPr>
        <w:t>A kivonatot az elnök, akadályoztatása esetén bármely felügyelő bizottsági tag írja alá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1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felügyelőbizottság elnöke a végleges jegyzőkönyvet, illetve a testületi ülés nélkül hozott határozatokat megküldi minden felügyelőbizottsági tagnak tájékoztatásul, és a jegyzőkönyv aktuális részét azon személyeknek, akikre nézve az jogot, vagy kötelezettségeket tartalmaz, intézkedés végett. A felügyelőbizottsági üléseiről felvett jegyzőkönyveket a társaság székhelyén őrz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szCs w:val="20"/>
        </w:rPr>
        <w:t>Határozathozatal felügyelőbizottsági ülésen kívü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3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szCs w:val="20"/>
        </w:rPr>
        <w:t>A</w:t>
      </w:r>
      <w:r>
        <w:rPr>
          <w:color w:val="000000"/>
          <w:szCs w:val="20"/>
        </w:rPr>
        <w:t xml:space="preserve"> felügyelőbizottság elnöke kivételesen indokolt esetben, amennyiben az ülés megtartása elháríthatatlan akadályba ütközik, vagy a döntés sürgős jellege azt indokolja, ülés tartása nélküli írásbeli, elektronikus úton történő szavazást és határozathozatalt rendelhet el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számviteli törvény szerinti beszámoló és az adózott eredmény felhasználásának kérdésében történő döntés kizárólag ülés tartásával hozható me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mennyiben ülés tartására nem kerül sor, a felügyelő bizottság tagjai a részükre elektronikusan megküldött előterjesztés, illetve határozati javaslat tárgyában a kézhezvételtől számított három munkanapon belül írásban, elektronikus úton szavaznak. A megküldött szavazatok átvételét az elnök elektronikus levélben visszaigazolja. Vita esetén a szavazat akkor tekinthető megküldöttnek, ha a visszaigazolás megtörtén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szavazás akkor érvényes, ha legalább négy tag az írásbeli szavazatát teljes bizonyító erejű magánokiratba foglaltan az arra nyitva álló határidőn belül elektronikus úton eljuttatta a felügyelőbizottság elnökéhe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mennyiben valamelyik felügyelőbizottsági tag a határozati javaslatot vagy a határozati javaslat elutasításának írásbeli indokait nem, vagy nem határidőn belül küldi vissza, úgy azt a felügyelőbizottsági tagot a határozatképesség megállapításánál figyelmen kívül kell hagyn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z elnök megállapítja a szavazás eredményét és arról, valamint az annak eredményeképpen meghozott határozatról a felügyelőbizottság tagjait, valamint az állandó meghívott személyeket haladéktalanul tájékoztatja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spacing w:before="0" w:after="240"/>
        <w:ind w:left="0" w:right="-13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Ha a szavazás érvénytelen, az elnök köteles a 4. pontban foglaltak szerint haladéktalanul összehívni a felügyelőbizottság ülésé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0" w:hanging="0"/>
        <w:jc w:val="both"/>
        <w:rPr>
          <w:szCs w:val="20"/>
        </w:rPr>
      </w:pPr>
      <w:r>
        <w:rPr>
          <w:szCs w:val="20"/>
        </w:rPr>
        <w:t>Távollevők között megtartott ülés szabályai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Indokolt esetben, különösen amennyiben azt járványügyi helyzet indokolja, az ülés megtartására elektronikus hírközlő eszköz alkalmazásával is sor kerülhet („konferencia ülés”)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konferencia ülés során a felügyelőbizottság egy tagja köteles az ülésen személyesen részt venni, és a technikai feltételeket a többi tag részére biztosítani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bizottság elnöke az ülés kezdetén köteles az ülésen részt vevő tagokat azonosítani a tagok nevének, lakcímének és személyi igazolvány számának ellenőrzésével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z ülés tisztségviselőit az azonosítást követően, az első napirendi pont tárgyalása előtt kell megválasztani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 szavazatok leadása szóban történik, melyet a konferencia ülés jegyzőkönyvében rögzíteni kell. A szavazatokat a felügyelő bizottság elnöke összesíti, és megállapítja a szavazás eredményét.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konferencia ülésen csak olyan elektronikus hírközlő eszköz vehető igénybe, amely valós időben továbbít képi- és hangfelvételt, valamint lehetővé teszi a tagok azonosítását és biztosítja a tagok közötti kölcsönös és korlátozásmentes kommunikációt. </w:t>
      </w:r>
    </w:p>
    <w:p>
      <w:pPr>
        <w:pStyle w:val="Normal"/>
        <w:numPr>
          <w:ilvl w:val="2"/>
          <w:numId w:val="2"/>
        </w:numPr>
        <w:autoSpaceDE w:val="false"/>
        <w:spacing w:before="120" w:after="0"/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z elektronikus hírközlő eszköz közvetítésével tartott ülésen elhangzottakat és a hozott határozatokat hiteles módon, úgy kell rögzíteni, hogy az utóbb is ellenőrizhető legy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/>
      </w:pPr>
      <w:r>
        <w:rPr>
          <w:b/>
          <w:bCs/>
          <w:i/>
          <w:iCs/>
          <w:szCs w:val="20"/>
          <w:u w:val="single"/>
        </w:rPr>
        <w:t>A felügyelőbizottság feladatai, jogai és kötelezettségei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>A felügyelőbizottság a társaság ügyvezetését a jogi személy érdekeinek megóvása céljából ellenőrz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 xml:space="preserve">A felügyelőbizottság ellenőrzi a részvényes határozatainak végrehajtásá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 xml:space="preserve">A felügyelőbizottság tagja a jogi személy irataiba, számviteli nyilvántartásaiba, könyveibe betekinthet, a vezető tisztségviselőktől és a jogi személy munkavállalóitól felvilágosítást kérhet, a jogi személy fizetési számláját, pénztárát, értékpapír- és áruállományát, valamint szerződéseit megvizsgálhatja és szakértővel megvizsgáltathatj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>A felügyelőbizottság tagja a tudomására jutott bárminemű információt kizárólag a tag vagy a társaság érdekében használhatja fel az üzleti titokra vonatkozó rendelkezések maradéktalan betartása melle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>A felügyelőbizottság munkája során indokolt esetben, szükség szerint - a társaság költségére - külső szakértőt vehet igényb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>A felügyelőbizottság jogosult ellenőrizni a társaság működését a szabályzatainak és a jogszabályoknak történő megfelelés szempontjábó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>Ha a felügyelőbizottság jogellenességet, alapító okiratba, vagy alapítói határozatba ütköző magatartást vagy mulasztást tapasztal, erről köteles a vezérigazgatót haladéktalanul értesíte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szCs w:val="20"/>
        </w:rPr>
        <w:t xml:space="preserve">A felügyelőbizottság </w:t>
      </w:r>
      <w:r>
        <w:rPr>
          <w:color w:val="000000"/>
          <w:szCs w:val="20"/>
        </w:rPr>
        <w:t xml:space="preserve">megvizsgálja a vezérigazgató által az ügyvezetésről, a társaság vagyoni helyzetéről és üzletpolitikájáról háromhavonta készített jelentés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 xml:space="preserve">Írásbeli jelentést készít a legfőbb szerv részére a számviteli törvény szerinti beszámolóról és az adózott eredmény felhasználásáról. A beszámolóról a társaság legfőbb szerve a felügyelőbizottság írásbeli jelentésének birtokában dönthe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>
          <w:color w:val="000000"/>
          <w:szCs w:val="20"/>
        </w:rPr>
        <w:t xml:space="preserve">Ha a felügyelőbizottság szerint az ügyvezetés tevékenysége jogszabályba vagy a létesítő okiratba ütközik, ellentétes a társaság legfőbb szerve határozataival vagy egyébként sérti a gazdasági társaság érdekeit, a felügyelőbizottság jogosult összehívni a társaság legfőbb szervének ülését e kérdés megtárgyalása és a szükséges határozatok meghozatala érdek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  <w:t>A felügyelő bizottság képviseleti joga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Normal"/>
        <w:numPr>
          <w:ilvl w:val="1"/>
          <w:numId w:val="2"/>
        </w:numPr>
        <w:spacing w:before="0" w:after="240"/>
        <w:ind w:left="0" w:hanging="0"/>
        <w:jc w:val="both"/>
        <w:rPr/>
      </w:pPr>
      <w:r>
        <w:rPr/>
        <w:t xml:space="preserve">A felügyelőbizottsági tagja kérheti a bíróságtól a tagok vagy az alapítók és a jogi személy szervei által hozott határozat hatályon kívül helyezését, ha a határozat jogszabálysértő vagy a létesítő okiratba ütközik. </w:t>
      </w:r>
    </w:p>
    <w:p>
      <w:pPr>
        <w:pStyle w:val="Normal"/>
        <w:numPr>
          <w:ilvl w:val="1"/>
          <w:numId w:val="2"/>
        </w:numPr>
        <w:spacing w:before="0" w:after="240"/>
        <w:ind w:left="0" w:hanging="0"/>
        <w:jc w:val="both"/>
        <w:rPr/>
      </w:pPr>
      <w:r>
        <w:rPr/>
        <w:t xml:space="preserve">Ha a felülvizsgálatot a társaság vezető tisztségviselője kezdeményezi és a társaságnak nincs olyan vezető tisztségviselője, aki a társaságot képviselhetné, a perben a társaságot a felügyelő bizottság által kijelölt felügyelő bizottsági tag képvis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240" w:after="0"/>
        <w:ind w:left="0" w:hanging="0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  <w:t xml:space="preserve"> </w:t>
      </w:r>
      <w:r>
        <w:rPr>
          <w:b/>
          <w:bCs/>
          <w:i/>
          <w:iCs/>
          <w:szCs w:val="20"/>
          <w:u w:val="single"/>
        </w:rPr>
        <w:t>Vegyes rendelkezések: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Normal"/>
        <w:numPr>
          <w:ilvl w:val="1"/>
          <w:numId w:val="2"/>
        </w:numPr>
        <w:spacing w:before="0" w:after="240"/>
        <w:ind w:left="0" w:hanging="0"/>
        <w:jc w:val="both"/>
        <w:rPr/>
      </w:pPr>
      <w:r>
        <w:rPr/>
        <w:t xml:space="preserve">A felügyelőbizottság ügyrendjét a társaság legfőbb szerve hagyja jóvá. </w:t>
      </w:r>
    </w:p>
    <w:p>
      <w:pPr>
        <w:pStyle w:val="Normal"/>
        <w:numPr>
          <w:ilvl w:val="1"/>
          <w:numId w:val="2"/>
        </w:numPr>
        <w:spacing w:before="0" w:after="240"/>
        <w:ind w:left="0" w:hanging="0"/>
        <w:jc w:val="both"/>
        <w:rPr/>
      </w:pPr>
      <w:r>
        <w:rPr/>
        <w:t>A felügyelőbizottság szervezetére, működésére, hatáskörére jelen ügyrendben nem szabályozott kérdésekben a Ptk., az Alapító Okirat és a Szervezeti és Működési Szabályzat rendelkezései az irányadók. Amennyiben jelen ügyrend és jogszabályi előírás között ellentét van, úgy a jogszabály vonatkozó rendelkezései az irányadóak.</w:t>
      </w:r>
    </w:p>
    <w:p>
      <w:pPr>
        <w:pStyle w:val="Normal"/>
        <w:numPr>
          <w:ilvl w:val="1"/>
          <w:numId w:val="2"/>
        </w:numPr>
        <w:spacing w:before="0" w:after="240"/>
        <w:ind w:left="0" w:hanging="0"/>
        <w:jc w:val="both"/>
        <w:rPr/>
      </w:pPr>
      <w:r>
        <w:rPr>
          <w:color w:val="000000"/>
          <w:szCs w:val="20"/>
        </w:rPr>
        <w:t>A felügyelőbizottság döntéseit határozat formájában hozza. A határozatokat évenként arab számmal, folyamatos számozással kell ellátni (</w:t>
      </w:r>
      <w:r>
        <w:rPr>
          <w:i/>
          <w:iCs/>
          <w:color w:val="000000"/>
          <w:szCs w:val="20"/>
        </w:rPr>
        <w:t>pl. 1/2015.(V.19.) sz. határozat, 2/2015.(V.19.) sz. határozat stb</w:t>
      </w:r>
      <w:r>
        <w:rPr>
          <w:color w:val="000000"/>
          <w:szCs w:val="20"/>
        </w:rPr>
        <w:t>.). A határozat tartalmától függően - szükség esetén - fel kell tüntetni a teljesítési határidőt és a végrehajtásért felelős személy nevét.</w:t>
      </w:r>
    </w:p>
    <w:p>
      <w:pPr>
        <w:pStyle w:val="Normal"/>
        <w:numPr>
          <w:ilvl w:val="1"/>
          <w:numId w:val="2"/>
        </w:numPr>
        <w:spacing w:before="0" w:after="240"/>
        <w:ind w:left="0" w:hanging="0"/>
        <w:jc w:val="both"/>
        <w:rPr/>
      </w:pPr>
      <w:r>
        <w:rPr>
          <w:color w:val="000000"/>
          <w:szCs w:val="20"/>
        </w:rPr>
        <w:t>Az ülések iratanyagát ülésenkénti elkülönítésben kell tárolni. Az ügyirat kezelésért a felügyelő bizottság elnöke felelős. A felügyelő bizottság tagjai a bizottsági ügyiratokba, nyilvántartásokba korlátozás nélkül betekinthetnek.</w:t>
      </w:r>
    </w:p>
    <w:p>
      <w:pPr>
        <w:pStyle w:val="Normal"/>
        <w:autoSpaceDE w:val="false"/>
        <w:spacing w:before="120" w:after="0"/>
        <w:jc w:val="both"/>
        <w:rPr>
          <w:szCs w:val="20"/>
        </w:rPr>
      </w:pPr>
      <w:r>
        <w:rPr>
          <w:color w:val="000000"/>
          <w:szCs w:val="20"/>
        </w:rPr>
        <w:t xml:space="preserve">Jelen ügyrendet az EVAT Zrt. felügyelőbizottsága az 2024. november 21. napján megtartott ülésén, </w:t>
      </w:r>
      <w:r>
        <w:rPr>
          <w:b/>
          <w:bCs/>
          <w:i/>
          <w:iCs/>
          <w:color w:val="000000"/>
          <w:szCs w:val="20"/>
          <w:u w:val="single"/>
        </w:rPr>
        <w:t>32/2024.(XI.21.)</w:t>
      </w:r>
      <w:r>
        <w:rPr>
          <w:color w:val="000000"/>
          <w:szCs w:val="20"/>
          <w:u w:val="single"/>
        </w:rPr>
        <w:t xml:space="preserve"> </w:t>
      </w:r>
      <w:r>
        <w:rPr>
          <w:b/>
          <w:i/>
          <w:color w:val="000000"/>
          <w:szCs w:val="20"/>
          <w:u w:val="single"/>
        </w:rPr>
        <w:t>számú</w:t>
      </w:r>
      <w:r>
        <w:rPr>
          <w:color w:val="000000"/>
          <w:szCs w:val="20"/>
        </w:rPr>
        <w:t xml:space="preserve"> határozatával fogadta el. Az ügyrend módosítására a felügyelőbizottság a társaság legfőbb szervének jóváhagyásával jogosul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4" w:hanging="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Jelen ügyrendet az Eger Megyei Jogú Város Önkormányzata –alapítói jogokat gyakorló részvényesként- a </w:t>
      </w:r>
      <w:r>
        <w:rPr>
          <w:b/>
          <w:bCs/>
          <w:i/>
          <w:color w:val="000000"/>
          <w:u w:val="single"/>
        </w:rPr>
        <w:t xml:space="preserve"> </w:t>
      </w:r>
      <w:r>
        <w:rPr>
          <w:iCs/>
          <w:color w:val="000000"/>
        </w:rPr>
        <w:t>……..sz. határozatban fogadta el, és e naptól hatályos.</w:t>
      </w:r>
    </w:p>
    <w:p>
      <w:pPr>
        <w:pStyle w:val="Normal"/>
        <w:autoSpaceDE w:val="false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191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600" w:after="24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b/>
      <w:bCs/>
      <w:i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467886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720" w:leader="none"/>
      </w:tabs>
      <w:autoSpaceDE w:val="false"/>
      <w:ind w:left="566" w:right="566" w:hanging="0"/>
      <w:jc w:val="both"/>
    </w:pPr>
    <w:rPr>
      <w:color w:val="000000"/>
      <w:szCs w:val="20"/>
    </w:rPr>
  </w:style>
  <w:style w:type="paragraph" w:styleId="Szvegtrzs2">
    <w:name w:val="Szövegtörzs 2"/>
    <w:basedOn w:val="Normal"/>
    <w:qFormat/>
    <w:pPr>
      <w:spacing w:lineRule="auto" w:line="360"/>
      <w:ind w:right="-854" w:hanging="0"/>
      <w:jc w:val="both"/>
    </w:pPr>
    <w:rPr>
      <w:i/>
      <w:iCs/>
    </w:rPr>
  </w:style>
  <w:style w:type="paragraph" w:styleId="Szvegtrzs3">
    <w:name w:val="Szövegtörzs 3"/>
    <w:basedOn w:val="Normal"/>
    <w:qFormat/>
    <w:pPr>
      <w:autoSpaceDE w:val="false"/>
      <w:spacing w:lineRule="auto" w:line="360" w:before="120" w:after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 w:before="120" w:after="0"/>
      <w:ind w:left="360" w:hanging="0"/>
      <w:jc w:val="both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5:04:00Z</dcterms:created>
  <dc:creator>Dr Papp István</dc:creator>
  <dc:description/>
  <cp:keywords/>
  <dc:language>en-US</dc:language>
  <cp:lastModifiedBy>Ajkay Beáta</cp:lastModifiedBy>
  <cp:lastPrinted>2024-02-27T11:21:00Z</cp:lastPrinted>
  <dcterms:modified xsi:type="dcterms:W3CDTF">2024-12-17T15:04:00Z</dcterms:modified>
  <cp:revision>2</cp:revision>
  <dc:subject/>
  <dc:title>Felügyelőbizottsági Ügyrend (Rt</dc:title>
</cp:coreProperties>
</file>