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Előterjesztés a VINO Kóstoló Ünnep Egerben rendezvény működési célú támogatásának elszámolásáró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lléklet: Számlaösszesítők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melléklet: VINO Kóstoló Ünnep beszámoló</w:t>
        <w:tab/>
        <w:tab/>
      </w:r>
      <w:r>
        <w:rPr>
          <w:rFonts w:cs="Constantia" w:ascii="Constantia" w:hAnsi="Constantia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  <w:t>Vágner Ákos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udás Gabriella programszervezési referen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2024. évben 3 millió forint működési célú támogatásban részesült a VINO Kóstoló Ünnep. A támogatást utófinanszírozás keretében kapták. A támogatás elszámolásának elfogadása után kerül kifizetésre az összeg az Egri Borút Egyesület felé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25. január 2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color w:val="000000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ger Megyei Jogú Város Közgyűlése </w:t>
      </w:r>
      <w:r>
        <w:rPr>
          <w:rFonts w:cs="Constantia" w:ascii="Constantia" w:hAnsi="Constantia"/>
          <w:bCs/>
          <w:color w:val="000000"/>
          <w:sz w:val="24"/>
          <w:szCs w:val="24"/>
        </w:rPr>
        <w:t>Kulturális és Idegenforgalmi Bizottság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127-1/2025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udás Gabriella programszervezési refer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etrény Attil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riborut@gmail.com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118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bCs/>
                <w:color w:val="000000"/>
                <w:sz w:val="24"/>
                <w:szCs w:val="24"/>
              </w:rPr>
              <w:t>Kulturális és Idegenforgalm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5. január 21. 13:00 ó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Rendezvényterem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dönté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JV Önkormányzata Közgyűlése </w:t>
      </w:r>
      <w:r>
        <w:rPr>
          <w:rFonts w:cs="Constantia" w:ascii="Constantia" w:hAnsi="Constantia"/>
          <w:bCs/>
          <w:color w:val="000000"/>
          <w:sz w:val="24"/>
          <w:szCs w:val="24"/>
        </w:rPr>
        <w:t>Kulturális és Idegenforgalmi Bizottság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saját hatáskörében eljárva hoz döntést az idegenforgalmi és kulturális célú támogatás elszámolásának elfogadásáról.</w:t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alibri"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10:00Z</dcterms:created>
  <dc:creator>Dr. Szalóczi Ilona</dc:creator>
  <dc:description/>
  <cp:keywords/>
  <dc:language>en-US</dc:language>
  <cp:lastModifiedBy>Dudás Gabriella</cp:lastModifiedBy>
  <cp:lastPrinted>2024-03-20T10:55:00Z</cp:lastPrinted>
  <dcterms:modified xsi:type="dcterms:W3CDTF">2025-01-13T13:53:00Z</dcterms:modified>
  <cp:revision>54</cp:revision>
  <dc:subject/>
  <dc:title>1</dc:title>
</cp:coreProperties>
</file>