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Cs/>
          <w:sz w:val="24"/>
          <w:szCs w:val="24"/>
        </w:rPr>
        <w:t>Előterjesztés a Kepes Intézetet működtető alapítvánnyal kötött bérleti szerződés közös megegyezéssel történő megszüntetéséről, az önkormányzati tulajdonú ingatlan és gyűjtemény megóvása érdekében teendő halaszthatatlan intézkedésekről</w:t>
      </w:r>
      <w:r>
        <w:rPr>
          <w:rFonts w:cs="Constantia" w:ascii="Constantia" w:hAnsi="Constantia"/>
          <w:b/>
          <w:sz w:val="24"/>
          <w:szCs w:val="24"/>
        </w:rPr>
        <w:t xml:space="preserve"> (sürgősségi indítvány!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  <w:u w:val="single"/>
        </w:rPr>
        <w:t>Melléklet:</w:t>
      </w:r>
      <w:r>
        <w:rPr>
          <w:rFonts w:cs="Constantia" w:ascii="Constantia" w:hAnsi="Constantia"/>
          <w:sz w:val="24"/>
          <w:szCs w:val="24"/>
        </w:rPr>
        <w:t xml:space="preserve"> </w:t>
        <w:tab/>
        <w:t>- megállapod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űködési célú támogatás elszámolás táblázat és szakmai beszámo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cs="Calibri" w:ascii="Constantia" w:hAnsi="Constantia"/>
          <w:b/>
          <w:bCs/>
          <w:sz w:val="20"/>
          <w:szCs w:val="20"/>
          <w:lang w:eastAsia="hu-HU"/>
        </w:rPr>
        <w:t xml:space="preserve"> </w:t>
      </w:r>
      <w:r>
        <w:rPr>
          <w:rFonts w:cs="Calibri" w:ascii="Constantia" w:hAnsi="Constantia"/>
          <w:bCs/>
          <w:sz w:val="24"/>
          <w:szCs w:val="24"/>
          <w:lang w:eastAsia="hu-HU"/>
        </w:rPr>
        <w:t>Gulyás László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cs="Calibri" w:ascii="Constantia" w:hAnsi="Constantia"/>
          <w:b/>
          <w:sz w:val="20"/>
          <w:szCs w:val="20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és </w:t>
      </w:r>
      <w:bookmarkStart w:id="0" w:name="_Hlk151036827"/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Alapítvány a Komplex Kultúrakutatásért szervezet között 2009. október 8. napján Helyiségbérleti szerződés </w:t>
      </w:r>
      <w:bookmarkEnd w:id="0"/>
      <w:r>
        <w:rPr>
          <w:rFonts w:eastAsia="Times New Roman" w:cs="Constantia" w:ascii="Constantia" w:hAnsi="Constantia"/>
          <w:sz w:val="24"/>
          <w:szCs w:val="24"/>
          <w:lang w:eastAsia="hu-HU"/>
        </w:rPr>
        <w:t>jött létre, mely alapján az Alapítvány a Komplex Kultúrakutatásért szervezet bérbe vette az Eger Megyei Jogú Város Önkormányzatának tulajdonát képező Eger 4873 hrsz-ú (Eger, Széchenyi u. 16.) ingatlant 2010. július 31. napjától 2025. július 31. napjáig határozott időre. A Felek a bérleti szerződést, és ehhez kapcsolódóan az általuk kötött közművelődési megállapodás közös megegyezéssel történő megszüntetéséről állapodtak meg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24. november hó 28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JV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1258-1/2024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 Barta Vik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egyző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Nagy-Holló Eszter irodavezet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ogi és Hatósági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incze Adrienn irodavezet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Gazdasági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eghívottak:</w:t>
      </w:r>
    </w:p>
    <w:tbl>
      <w:tblPr>
        <w:tblW w:w="921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év, képviselt szervezet, titul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-mail cím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egyesi Balázs kuratóriumi elnök Alapítvány a Komplex Kultúrakutatásé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92"/>
        <w:gridCol w:w="2903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3192" w:hanging="360"/>
      </w:pPr>
      <w:rPr>
        <w:rFonts w:ascii="Constantia" w:hAnsi="Constantia" w:cs="Constantia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nstantia" w:hAnsi="Constantia" w:eastAsia="Calibri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48:00Z</dcterms:created>
  <dc:creator>pasztorgy</dc:creator>
  <dc:description/>
  <cp:keywords/>
  <dc:language>en-US</dc:language>
  <cp:lastModifiedBy>Dr. Szalóczi Ilona</cp:lastModifiedBy>
  <cp:lastPrinted>2024-02-21T13:32:00Z</cp:lastPrinted>
  <dcterms:modified xsi:type="dcterms:W3CDTF">2024-11-27T09:14:00Z</dcterms:modified>
  <cp:revision>5</cp:revision>
  <dc:subject/>
  <dc:title>1</dc:title>
</cp:coreProperties>
</file>