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VAGYONKEZELÉSI SZERZŐDÉS 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7. sz. módosítása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35" w:hanging="2835"/>
        <w:jc w:val="both"/>
        <w:rPr/>
      </w:pPr>
      <w:r>
        <w:rPr>
          <w:rFonts w:cs="Constantia" w:ascii="Constantia" w:hAnsi="Constantia"/>
        </w:rPr>
        <w:t>Amely létrejött egyrészről</w:t>
        <w:tab/>
      </w: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ékhely: 3300 Eger, Dobó tér 2.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dószám: 15729325-2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SH statisztikai számjel: 15729325-8411-321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örzskönyvi azonosító: 729325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épviseli: Mirkóczki Ádám polgármester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int a vagyonkezelői jogot átruházó tulajdonos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: Tulajdonos)</w:t>
      </w:r>
    </w:p>
    <w:p>
      <w:pPr>
        <w:pStyle w:val="Normal"/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Másrészről    </w:t>
      </w:r>
      <w:r>
        <w:rPr>
          <w:rFonts w:cs="Arial" w:ascii="Constantia" w:hAnsi="Constantia"/>
          <w:b/>
          <w:bCs/>
        </w:rPr>
        <w:t>Gyermekjóléti és Bölcsődei Igazgatóság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ékhely: 3300 Eger, Arany János u. 20/A</w:t>
      </w:r>
    </w:p>
    <w:p>
      <w:pPr>
        <w:pStyle w:val="Normal"/>
        <w:ind w:left="2835" w:hanging="3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</w:rPr>
        <w:t>Adószám:</w:t>
      </w:r>
      <w:r>
        <w:rPr>
          <w:rFonts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</w:rPr>
        <w:t>16747654-2-10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SH statisztikai számjel: 16747654-8891-322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örzskönyvi azonosító: 647151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épviseli: Perczéné Bocsi Orsolya igazgató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mint a vagyonkezelői jogot szerző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(továbbiakban: Vagyonkezelő)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onstantia" w:ascii="Constantia" w:hAnsi="Constantia"/>
        </w:rPr>
        <w:t>között az alulírott helyen és időben Eger Megyei Jogú Város Közgyűlésének 409/2019. (XI. 21.) számú határozatának felhatalmazása alapján az alábbi feltételek mellett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rögzítik, hogy közöttük 2016. november 30. napi hatályba lépéssel vagyonkezelési szerződés jött létre, a gyermekjóléti szolgáltatások és ellátások közfeladat</w:t>
      </w:r>
      <w:r>
        <w:rPr/>
        <w:t xml:space="preserve"> </w:t>
      </w:r>
      <w:r>
        <w:rPr>
          <w:rFonts w:eastAsia="Arial Unicode MS" w:cs="Constantia" w:ascii="Constantia" w:hAnsi="Constantia"/>
          <w:bCs/>
          <w:kern w:val="2"/>
          <w:lang w:eastAsia="zxx"/>
        </w:rPr>
        <w:t xml:space="preserve">ellátást végző </w:t>
      </w:r>
      <w:r>
        <w:rPr>
          <w:rFonts w:cs="Constantia" w:ascii="Constantia" w:hAnsi="Constantia"/>
          <w:bCs/>
        </w:rPr>
        <w:t xml:space="preserve">Gyermekjóléti és Bölcsődei Igazgatóság javára vagyonkezelői jog létesítése tárgyban. </w:t>
      </w:r>
      <w:r>
        <w:rPr>
          <w:rFonts w:cs="Constantia" w:ascii="Constantia" w:hAnsi="Constantia"/>
        </w:rPr>
        <w:t>Ennek megfelelően, a Felek</w:t>
      </w:r>
      <w:r>
        <w:rPr>
          <w:rFonts w:cs="Arial" w:ascii="Constantia" w:hAnsi="Constantia"/>
          <w:bCs/>
        </w:rPr>
        <w:t xml:space="preserve"> az</w:t>
      </w:r>
      <w:r>
        <w:rPr>
          <w:rFonts w:cs="Constantia" w:ascii="Constantia" w:hAnsi="Constantia"/>
        </w:rPr>
        <w:t xml:space="preserve"> Önkormányzat tulajdonába álló ingatlanok tekintetében ingyenes, határozatlan időtartamra szóló vagyonkezelési szerződést kötöttek.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Felek rögzítik továbbá, hogy Eger MJV Önkormányzata Közgyűlése …./2024. (IX. 12.) számú határozat szerint a </w:t>
      </w:r>
      <w:r>
        <w:rPr>
          <w:rFonts w:cs="Constantia" w:ascii="Constantia" w:hAnsi="Constantia"/>
          <w:b/>
          <w:i/>
        </w:rPr>
        <w:t>„I. A szerződés tárgya, célja”</w:t>
      </w:r>
      <w:r>
        <w:rPr>
          <w:rFonts w:cs="Constantia" w:ascii="Constantia" w:hAnsi="Constantia"/>
          <w:b/>
        </w:rPr>
        <w:t xml:space="preserve"> fejezetének </w:t>
      </w:r>
      <w:r>
        <w:rPr>
          <w:rFonts w:cs="Constantia" w:ascii="Constantia" w:hAnsi="Constantia"/>
          <w:b/>
          <w:i/>
        </w:rPr>
        <w:t xml:space="preserve">1. pontjában felsorolt vagyonkezelésbe adott ingatlanok közül az alábbi ingatlanra vonatkozóan </w:t>
      </w:r>
      <w:r>
        <w:rPr>
          <w:rFonts w:cs="Constantia" w:ascii="Constantia" w:hAnsi="Constantia"/>
          <w:b/>
          <w:bCs/>
          <w:iCs/>
        </w:rPr>
        <w:t>módosítják a vagyonkezelési hányad arányát</w:t>
      </w:r>
      <w:r>
        <w:rPr>
          <w:rFonts w:cs="Constantia" w:ascii="Constantia" w:hAnsi="Constantia"/>
          <w:b/>
          <w:i/>
        </w:rPr>
        <w:t xml:space="preserve"> </w:t>
      </w:r>
    </w:p>
    <w:tbl>
      <w:tblPr>
        <w:tblW w:w="8518" w:type="dxa"/>
        <w:jc w:val="left"/>
        <w:tblInd w:w="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3119"/>
      </w:tblGrid>
      <w:tr>
        <w:trPr>
          <w:trHeight w:val="552" w:hRule="atLeast"/>
        </w:trPr>
        <w:tc>
          <w:tcPr>
            <w:tcW w:w="53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</w:rPr>
              <w:t>Eger belterület 8999/20 hrsz-ú (természetben: Eger, Ifjúság u. 9.) ingatlan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1842/8738 vagyonkezelési hányad arányban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iCs/>
        </w:rPr>
        <w:t xml:space="preserve">Tulajdonos és vagyonkezelő jelen szerződés aláírásával feltétlen és visszavonhatatlan hozzájárulását adja ahhoz, hogy Vagyonkezelő jelen szerződés 2. pontjában rögzített </w:t>
      </w:r>
      <w:r>
        <w:rPr>
          <w:rFonts w:cs="Constantia" w:ascii="Constantia" w:hAnsi="Constantia"/>
          <w:b/>
          <w:bCs/>
          <w:iCs/>
        </w:rPr>
        <w:t>módosított</w:t>
      </w:r>
      <w:r>
        <w:rPr>
          <w:rFonts w:cs="Constantia" w:ascii="Constantia" w:hAnsi="Constantia"/>
          <w:iCs/>
        </w:rPr>
        <w:t xml:space="preserve"> </w:t>
      </w:r>
      <w:r>
        <w:rPr>
          <w:rFonts w:cs="Constantia" w:ascii="Constantia" w:hAnsi="Constantia"/>
          <w:b/>
          <w:bCs/>
          <w:iCs/>
        </w:rPr>
        <w:t>vagyonkezelési hányad aránya</w:t>
      </w:r>
      <w:r>
        <w:rPr>
          <w:rFonts w:cs="Constantia" w:ascii="Constantia" w:hAnsi="Constantia"/>
          <w:iCs/>
        </w:rPr>
        <w:t xml:space="preserve"> </w:t>
      </w:r>
      <w:r>
        <w:rPr>
          <w:rFonts w:cs="Constantia" w:ascii="Constantia" w:hAnsi="Constantia"/>
          <w:i/>
        </w:rPr>
        <w:t>109/1999. (XII. 29.) FVM rendelet 7.§ (1)-(2) bekezdések</w:t>
      </w:r>
      <w:r>
        <w:rPr>
          <w:rFonts w:cs="Constantia" w:ascii="Constantia" w:hAnsi="Constantia"/>
        </w:rPr>
        <w:t xml:space="preserve"> alapján</w:t>
      </w:r>
      <w:r>
        <w:rPr/>
        <w:t xml:space="preserve"> </w:t>
      </w:r>
      <w:r>
        <w:rPr>
          <w:rFonts w:cs="Constantia" w:ascii="Constantia" w:hAnsi="Constantia"/>
          <w:iCs/>
        </w:rPr>
        <w:t>a 2. pontban megjelölt ingatlan vonatkozásában és a 2. pontban megjelölt eszmei hányadra az ingatlan-nyilvántartásba bejegyzésre kerüljön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Felek jelen szerződés 1. számú mellékleteként csatolják az 1. pontban hivatkozott alapszerződéshez készített, jelen szerződéssel korrigált vagyonkezelésben lévő ingatlanok listáját.</w:t>
      </w:r>
    </w:p>
    <w:p>
      <w:pPr>
        <w:pStyle w:val="Normal"/>
        <w:ind w:left="360" w:hanging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onstantia" w:ascii="Constantia" w:hAnsi="Constantia"/>
        </w:rPr>
        <w:t>Felek jelen szerződés aláírásával meghatalmazzák dr. Nagy-Holló Eszter Júliát, Eger Megyei Jogú Város Önkormányzatának kamarai jogtanácsosát (KASZ 36078117, székhely: 3300 Eger, Dobó tér 2.) a szerződés ellenjegyzésével és az illetékes földhivatal előtt jogváltozások átvezetésével kapcsolatos eljárásbeli képviseletükkel.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rögzítik, hogy jelen szerződésmódosításban nem szabályozott kérdésekben az 1. pontban hivatkozott vagyonkezelési szerződésben foglalt rendelkezéseket kell alkalmaz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szerződést felek – elolvasás és megértés után – mint akaratukkal mindenben maradéktalanul megegyezőt, jóváhagyólag aláírtá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 . ………………………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 Megyei Jogú Város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Gyermekjóléti és Bölcsődei Igazgatósá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képviseletében Mirkóczki Ádám 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képviseletében Perczéné Bocsi Orsolya igazgat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ulajdon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Vagyonkezelő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</w:rPr>
        <w:t>Ellenjegyzem Egerben, 2024. ……………… …….napján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Arial" w:hAnsi="Arial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keepLines/>
      <w:spacing w:lineRule="auto" w:line="480" w:before="0" w:after="12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52:00Z</dcterms:created>
  <dc:creator>Dr. Bánhidy Péter</dc:creator>
  <dc:description/>
  <cp:keywords/>
  <dc:language>en-US</dc:language>
  <cp:lastModifiedBy>Holló Eszter</cp:lastModifiedBy>
  <cp:lastPrinted>2022-09-23T10:59:00Z</cp:lastPrinted>
  <dcterms:modified xsi:type="dcterms:W3CDTF">2024-10-15T09:41:00Z</dcterms:modified>
  <cp:revision>4</cp:revision>
  <dc:subject/>
  <dc:title/>
</cp:coreProperties>
</file>