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nstantia" w:hAnsi="Constantia" w:eastAsia="Times New Roman" w:cs="Constantia"/>
          <w:b/>
          <w:b/>
          <w:spacing w:val="20"/>
          <w:sz w:val="28"/>
          <w:szCs w:val="28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 és mellékletei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Előterjesztés az EVAT Zrt. kezelésében lévő, nem lakás célú helyiségek nyílt versenyeztetési eljárás útján történő bérbeadásáról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bookmarkStart w:id="0" w:name="_Hlk179460938"/>
      <w:bookmarkEnd w:id="0"/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1. melléklet: </w:t>
      </w:r>
      <w:bookmarkStart w:id="1" w:name="_Hlk179461523"/>
      <w:bookmarkStart w:id="2" w:name="_Hlk175568809"/>
      <w:r>
        <w:rPr>
          <w:rFonts w:eastAsia="Times New Roman" w:cs="Constantia" w:ascii="Constantia" w:hAnsi="Constantia"/>
          <w:sz w:val="24"/>
          <w:szCs w:val="24"/>
          <w:lang w:eastAsia="hu-HU"/>
        </w:rPr>
        <w:t>Értéktanúsítvány</w:t>
      </w:r>
      <w:bookmarkEnd w:id="1"/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bookmarkStart w:id="3" w:name="_Hlk150521094"/>
      <w:bookmarkEnd w:id="2"/>
      <w:r>
        <w:rPr>
          <w:rFonts w:eastAsia="Times New Roman" w:cs="Constantia" w:ascii="Constantia" w:hAnsi="Constantia"/>
          <w:sz w:val="24"/>
          <w:szCs w:val="24"/>
          <w:lang w:eastAsia="hu-HU"/>
        </w:rPr>
        <w:t>– Katona tér 2. sz. alatti üzlet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bookmarkStart w:id="4" w:name="_Hlk169009814"/>
      <w:r>
        <w:rPr>
          <w:rFonts w:eastAsia="Times New Roman" w:cs="Constantia" w:ascii="Constantia" w:hAnsi="Constantia"/>
          <w:sz w:val="24"/>
          <w:szCs w:val="24"/>
          <w:lang w:eastAsia="hu-HU"/>
        </w:rPr>
        <w:t>2. melléklet: Értéktanúsítvány</w:t>
      </w:r>
      <w:r>
        <w:rPr/>
        <w:t>–</w:t>
      </w:r>
      <w:bookmarkEnd w:id="4"/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észségház u. 1. sz. alatt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 xml:space="preserve"> találhat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épület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3. melléklet: Értéktanúsítvány – Hadnagy u. 5. sz. alatt található 10 m</w:t>
      </w:r>
      <w:r>
        <w:rPr>
          <w:rFonts w:eastAsia="Times New Roman" w:cs="Constantia" w:ascii="Constantia" w:hAnsi="Constantia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nagyságú terület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4. melléklet: Értéktanúsítvány és aktualizálás – </w:t>
      </w:r>
      <w:bookmarkStart w:id="5" w:name="_Hlk179461724"/>
      <w:r>
        <w:rPr>
          <w:rFonts w:eastAsia="Times New Roman" w:cs="Constantia" w:ascii="Constantia" w:hAnsi="Constantia"/>
          <w:sz w:val="24"/>
          <w:szCs w:val="24"/>
          <w:lang w:eastAsia="hu-HU"/>
        </w:rPr>
        <w:t>Jókai u. 3. sz. alatti üzlet</w:t>
      </w:r>
      <w:bookmarkEnd w:id="5"/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  <w:bookmarkStart w:id="6" w:name="_Hlk179460938"/>
      <w:bookmarkStart w:id="7" w:name="_Hlk179460938"/>
      <w:bookmarkEnd w:id="7"/>
      <w:bookmarkEnd w:id="3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Csákvári Antal - Pénzügyi-, Gazdálkodási és Ügyrendi Bizottság elnök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</w:t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l</w:t>
      </w: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dr. Fejes Szonja vagyongazdálkodási divízióvezető, EVAT Zr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árgya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Az alábbi nem lakás célú helyiség nyílt versenyeztetési eljárással történő bérbeadási feltételeinek meghatározása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–</w:t>
      </w: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Katona tér 2. sz. alatti üzle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Constantia" w:hAnsi="Constantia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–</w:t>
      </w: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gészségház u. 1. sz. alatt található épüle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bookmarkStart w:id="8" w:name="_Hlk179461705"/>
      <w:bookmarkStart w:id="9" w:name="_Hlk179461659"/>
      <w:r>
        <w:rPr>
          <w:rFonts w:eastAsia="Times New Roman" w:cs="Constantia" w:ascii="Constantia" w:hAnsi="Constantia"/>
          <w:sz w:val="24"/>
          <w:szCs w:val="24"/>
          <w:lang w:eastAsia="hu-HU"/>
        </w:rPr>
        <w:t>–</w:t>
      </w:r>
      <w:bookmarkEnd w:id="9"/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H</w:t>
      </w:r>
      <w:bookmarkEnd w:id="8"/>
      <w:r>
        <w:rPr>
          <w:rFonts w:eastAsia="Times New Roman" w:cs="Constantia" w:ascii="Constantia" w:hAnsi="Constantia"/>
          <w:sz w:val="24"/>
          <w:szCs w:val="24"/>
          <w:lang w:eastAsia="hu-HU"/>
        </w:rPr>
        <w:t>adnagy u. 5. sz. alatt található 10 m</w:t>
      </w:r>
      <w:r>
        <w:rPr>
          <w:rFonts w:eastAsia="Times New Roman" w:cs="Constantia" w:ascii="Constantia" w:hAnsi="Constantia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nagyságú terüle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–</w:t>
      </w: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Jókai u. 3. sz. alatti üzlet (induló bérleti díj 20%-os csökkentése)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2024. 10. 22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Közgyűlésének Pénzügyi-, Gazdálkodási és Ügyrendi Bizottsága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lang w:eastAsia="hu-HU"/>
        </w:rPr>
      </w:r>
    </w:p>
    <w:p>
      <w:pPr>
        <w:pStyle w:val="Normal"/>
        <w:jc w:val="both"/>
        <w:rPr>
          <w:rFonts w:ascii="Constantia" w:hAnsi="Constantia" w:eastAsia="Aptos" w:cs="Constantia"/>
        </w:rPr>
      </w:pPr>
      <w:r>
        <w:rPr>
          <w:rFonts w:eastAsia="Aptos" w:cs="Constantia" w:ascii="Constantia" w:hAnsi="Constantia"/>
          <w:b/>
          <w:sz w:val="24"/>
          <w:szCs w:val="24"/>
          <w:u w:val="single"/>
          <w:lang w:eastAsia="hu-HU"/>
        </w:rPr>
        <w:t>Iktatószám</w:t>
      </w:r>
      <w:r>
        <w:rPr>
          <w:rFonts w:eastAsia="Aptos" w:cs="Constantia" w:ascii="Constantia" w:hAnsi="Constantia"/>
          <w:b/>
          <w:sz w:val="24"/>
          <w:szCs w:val="24"/>
          <w:lang w:eastAsia="hu-HU"/>
        </w:rPr>
        <w:t>:</w:t>
      </w:r>
      <w:r>
        <w:rPr>
          <w:rFonts w:eastAsia="Aptos" w:cs="Constantia" w:ascii="Constantia" w:hAnsi="Constantia"/>
        </w:rPr>
        <w:t xml:space="preserve"> 22718-1/2024.</w:t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3331"/>
      </w:tblGrid>
      <w:tr>
        <w:trPr>
          <w:trHeight w:val="62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testületi anyagot készítette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, munkaköre: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roda/csoport megnevezé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dr. Fejes Szon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vagyongazdálkodási divízióvezető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EVAT Zrt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3331"/>
      </w:tblGrid>
      <w:tr>
        <w:trPr>
          <w:trHeight w:val="62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készítésben segítséget nyújtott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, munkaköre: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roda/csoport megnevezé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</w:tr>
      <w:tr>
        <w:trPr>
          <w:trHeight w:val="307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  <w:tab/>
      </w:r>
    </w:p>
    <w:tbl>
      <w:tblPr>
        <w:tblW w:w="6663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59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év, képviselt szervezet, titulus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-mail cí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dr. Fejes Szonja, EVAT Zr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vagyongazdálkodási divízióvezető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sz w:val="24"/>
                  <w:szCs w:val="24"/>
                  <w:lang w:eastAsia="hu-HU"/>
                </w:rPr>
                <w:t>fejes.szonja@evatzrt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o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869"/>
        <w:gridCol w:w="2277"/>
      </w:tblGrid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Pénzügyi-, Gazdálkodási és Ügyrendi Bizottság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24. 10. 2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Dobó I. tér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PH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Rendezvényterem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 Pénzügyi-, Gazdálkodási és Ügyrendi Bizottság a Közgyűlés által átruházott hatáskörében eljárva döntést hoz az önkormányzat tulajdonában lévő nem lakás célú helyiségek nyílt versenyeztetés </w:t>
      </w:r>
      <w:r>
        <w:rPr>
          <w:rFonts w:cs="Constantia" w:ascii="Constantia" w:hAnsi="Constantia"/>
          <w:bCs/>
          <w:sz w:val="24"/>
          <w:szCs w:val="24"/>
          <w:lang w:eastAsia="hu-HU"/>
        </w:rPr>
        <w:t>útján történő bérbeadására vonatkozó pályázati felhívás közzétételéről.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entury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Constantia" w:hAnsi="Constant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nstantia" w:hAnsi="Constant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Constantia" w:hAnsi="Constant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Kpalrs">
    <w:name w:val="Képaláírás"/>
    <w:basedOn w:val="Normal"/>
    <w:next w:val="Normal"/>
    <w:qFormat/>
    <w:pPr>
      <w:spacing w:lineRule="auto" w:line="240" w:before="0" w:after="0"/>
      <w:jc w:val="both"/>
    </w:pPr>
    <w:rPr>
      <w:rFonts w:ascii="Century" w:hAnsi="Century" w:eastAsia="Times New Roman" w:cs="Century"/>
      <w:b/>
      <w:bCs/>
      <w:sz w:val="24"/>
      <w:szCs w:val="24"/>
      <w:u w:val="single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jes.szonja@evatzrt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22:00Z</dcterms:created>
  <dc:creator>fabiangne</dc:creator>
  <dc:description/>
  <cp:keywords/>
  <dc:language>en-US</dc:language>
  <cp:lastModifiedBy>Szonja Fejes</cp:lastModifiedBy>
  <cp:lastPrinted>2020-07-07T10:40:00Z</cp:lastPrinted>
  <dcterms:modified xsi:type="dcterms:W3CDTF">2024-10-10T12:09:00Z</dcterms:modified>
  <cp:revision>12</cp:revision>
  <dc:subject/>
  <dc:title>FEDLAP</dc:title>
</cp:coreProperties>
</file>