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Előterjesztés a Koordináta Sportegyesület „A kezek összeérnek” elnevezésű történelmi verseny működési célú támogatásának elszámol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Vágner Ákos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Dr. Kormos Ádám, Kabinet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Előterjesztés a Koordináta Sportegyesület „A kezek összeérnek” elnevezésű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történelmi verseny működési célú támogatásának elszámolásáról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október 29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11656-3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highlight w:val="yellow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Köznevelési, Szociális és Sport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október 22.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, Gazdálkodás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október 22., 14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nevelési, Szociális és Sport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 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Koordináta Sportegyesület „A kezek összeérnek” elnevezésű történelmi verseny működési célú támogatásának elszámolásáról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>A Pénzügyi, Gazdálkodási és Ügyrendi Bizottság támogatja 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Koordináta Sportegyesület „A kezek összeérnek” elnevezésű történelmi verseny működési célú támogatásának elszámolásáról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29:00Z</dcterms:created>
  <dc:creator>Dr. Szalóczi Ilona</dc:creator>
  <dc:description/>
  <cp:keywords/>
  <dc:language>en-US</dc:language>
  <cp:lastModifiedBy>Fenyves Balázs</cp:lastModifiedBy>
  <cp:lastPrinted>2024-06-11T15:18:00Z</cp:lastPrinted>
  <dcterms:modified xsi:type="dcterms:W3CDTF">2024-10-08T13:57:00Z</dcterms:modified>
  <cp:revision>20</cp:revision>
  <dc:subject/>
  <dc:title>1</dc:title>
</cp:coreProperties>
</file>