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 és mellékletei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Előterjesztés a Vakok és Gyengénlátók Integráló és Sportegyesülete 2024-es támogatásának módosításáról</w:t>
        <w:br/>
        <w:t>1. melléklet: kérelem</w:t>
        <w:br/>
        <w:t>2. melléklet: kísérőlevél</w:t>
      </w:r>
    </w:p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Vágner Ákos polgármester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Dr. Kormos Ádám, Kabinet Iroda vezetőj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A Vakok és Gyengénlátók Integráló és Sportegyesülete 2024-es, már folyósított működési célú támogatásának egy részét kisbusz vásárlására kívánja fordítani. Ez a tétel felhalmozási kiadás, ezért az eredeti megállapodás módosítása, valamint egy új szerződés megkötése szükséges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4. november 28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9146-3/2024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enyves Baláz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</w:tbl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:</w:t>
        <w:tab/>
      </w:r>
    </w:p>
    <w:tbl>
      <w:tblPr>
        <w:tblW w:w="9214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év, képviselt szervezet, titul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-mail cím</w:t>
            </w:r>
          </w:p>
        </w:tc>
      </w:tr>
      <w:tr>
        <w:trPr>
          <w:trHeight w:val="4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Tóthné dr. Kiss-Orosz Mária, elnök – Vakok és Gyengénlátók Integráló és Sportegyesül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maja.tothne@gmail.com</w:t>
            </w:r>
          </w:p>
        </w:tc>
      </w:tr>
    </w:tbl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335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, Gazdálkodási és Ügyrend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november 18., 09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Köznevelési, Szociális és Sport Bizottsá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november 20. 09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</w:tbl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: </w:t>
      </w:r>
    </w:p>
    <w:p>
      <w:pPr>
        <w:pStyle w:val="Normal"/>
        <w:spacing w:lineRule="auto" w:line="240" w:before="0" w:after="120"/>
        <w:rPr/>
      </w:pPr>
      <w:r>
        <w:rPr>
          <w:rFonts w:cs="Calibri" w:ascii="Constantia" w:hAnsi="Constantia"/>
          <w:sz w:val="24"/>
          <w:szCs w:val="24"/>
          <w:lang w:eastAsia="hu-HU"/>
        </w:rPr>
        <w:t>A Pénzügyi, Gazdálkodási és Ügyrendi Bizottság támogatja a Vakok és Gyengénlátók Integráló és Sportegyesülete 2024-es támogatásának módosításáról szóló előterjesztést.</w:t>
      </w:r>
    </w:p>
    <w:p>
      <w:pPr>
        <w:pStyle w:val="Normal"/>
        <w:spacing w:lineRule="auto" w:line="240" w:before="0" w:after="120"/>
        <w:rPr/>
      </w:pPr>
      <w:r>
        <w:rPr>
          <w:rFonts w:cs="Calibri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Köznevelési, Szociális és Sport Bizottság</w:t>
      </w:r>
      <w:r>
        <w:rPr>
          <w:rFonts w:cs="Calibri" w:ascii="Constantia" w:hAnsi="Constantia"/>
          <w:sz w:val="24"/>
          <w:szCs w:val="24"/>
          <w:lang w:eastAsia="hu-HU"/>
        </w:rPr>
        <w:t xml:space="preserve"> támogatja a Vakok és Gyengénlátók Integráló és Sportegyesülete 2024-es támogatásának módosításáról szóló előterjesztést.</w:t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29:00Z</dcterms:created>
  <dc:creator>Dr. Szalóczi Ilona</dc:creator>
  <dc:description/>
  <cp:keywords/>
  <dc:language>en-US</dc:language>
  <cp:lastModifiedBy>Fenyves Balázs</cp:lastModifiedBy>
  <cp:lastPrinted>2024-11-11T09:46:00Z</cp:lastPrinted>
  <dcterms:modified xsi:type="dcterms:W3CDTF">2024-11-12T07:40:00Z</dcterms:modified>
  <cp:revision>24</cp:revision>
  <dc:subject/>
  <dc:title>1</dc:title>
</cp:coreProperties>
</file>