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 és mellékletei: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lőterjesztés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25. évi folyószámlahitelről</w:t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Vincze Adrienn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601/2023. (XI.13.) közgyűlési határozat alapján az önkormányzat 1.000.000.000 Ft összegű folyószámla hitelszerződést kötött 2024. január 1-től 2024. december 31-ig terjedő időszakra az MBH Bank Nyrt-vel.  </w:t>
      </w:r>
      <w:r>
        <w:rPr>
          <w:rFonts w:cs="Constantia" w:ascii="Constantia" w:hAnsi="Constantia"/>
          <w:lang w:eastAsia="hu-HU"/>
        </w:rPr>
        <w:t>Az önkormányzat 2025. évi likviditási helyzetének biztosítása érdekében 2025. évre is meg kívánja kötni a folyószámla hitelszerződést változatlan keretösszeggel, változatlan kondíciók mellett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  2024. év  november  hó  28.  n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Iktatószám: </w:t>
      </w:r>
      <w:r>
        <w:rPr>
          <w:rFonts w:cs="Constantia" w:ascii="Constantia" w:hAnsi="Constantia"/>
          <w:sz w:val="24"/>
          <w:szCs w:val="24"/>
        </w:rPr>
        <w:t>24610-1/2024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u w:val="single"/>
          <w:lang w:eastAsia="hu-H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6029"/>
      </w:tblGrid>
      <w:tr>
        <w:trPr>
          <w:trHeight w:val="45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olenics Mónika közgazdász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Gazdasági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6029"/>
      </w:tblGrid>
      <w:tr>
        <w:trPr>
          <w:trHeight w:val="45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Kiss Benedek Jogi csoportvezető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Hatósági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6029"/>
      </w:tblGrid>
      <w:tr>
        <w:trPr>
          <w:trHeight w:val="454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54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2552"/>
        <w:gridCol w:w="3359"/>
      </w:tblGrid>
      <w:tr>
        <w:trPr>
          <w:trHeight w:val="45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45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11. 18. 9.00 ór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 rendezvénytere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, vélemén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, Gazdálkodási és Ügyrendi Bizottság támogatja a 2025. évi folyószámlahitelről szóló előterjesztés közgyűlés elé terjesztésé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70C0"/>
    </w:rPr>
  </w:style>
  <w:style w:type="character" w:styleId="WW8Num14z0">
    <w:name w:val="WW8Num14z0"/>
    <w:qFormat/>
    <w:rPr>
      <w:color w:val="0070C0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51:00Z</dcterms:created>
  <dc:creator>Dr. Szalóczi Ilona</dc:creator>
  <dc:description/>
  <cp:keywords/>
  <dc:language>en-US</dc:language>
  <cp:lastModifiedBy>Kolenics Mónika</cp:lastModifiedBy>
  <cp:lastPrinted>2024-11-08T11:47:00Z</cp:lastPrinted>
  <dcterms:modified xsi:type="dcterms:W3CDTF">2024-11-15T10:57:00Z</dcterms:modified>
  <cp:revision>11</cp:revision>
  <dc:subject/>
  <dc:title>1</dc:title>
</cp:coreProperties>
</file>