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 Sho Bu Kan Ifjúsági és Szabadidő-sport Egyesület, az Eger Sikeréért Egyesület, valamint az Egri Senior Úszó-Klub részére 2024. évben nyújtott sportcélú támogatások elszámolásáról</w:t>
      </w:r>
    </w:p>
    <w:p>
      <w:pPr>
        <w:pStyle w:val="Normal"/>
        <w:spacing w:before="240" w:after="20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 melléklet: a Sho Bu Kan Ifjúsági és Szabadidő-sport Egyesület szakmai beszámolója</w:t>
        <w:br/>
        <w:t>2. melléklet: a Sho Bu Kan Ifjúsági és Szabadidő-sport Egyesület elszámolt számláinak számlaösszesítő lapja</w:t>
        <w:br/>
        <w:t>3. melléklet: az Eger Sikeréért Egyesület szakmai beszámolója</w:t>
        <w:br/>
        <w:t>4. melléklet: az Eger Sikeréért Egyesület elszámolt számláinak számlaösszesítő lapja</w:t>
        <w:br/>
        <w:t>5. melléklet: az Egri Senior Úszó-Klub szakmai beszámolója</w:t>
        <w:br/>
        <w:t>6. melléklet: az Egri Senior Úszó-Klub elszámolt számláinak számlaösszesítő lapja</w:t>
      </w:r>
    </w:p>
    <w:p>
      <w:pPr>
        <w:pStyle w:val="Normal"/>
        <w:spacing w:before="240" w:after="200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z előterjesztés a </w:t>
      </w:r>
      <w:r>
        <w:rPr>
          <w:rFonts w:cs="Constantia" w:ascii="Constantia" w:hAnsi="Constantia"/>
          <w:sz w:val="24"/>
          <w:szCs w:val="24"/>
        </w:rPr>
        <w:t>Sho Bu Kan Ifjúsági és Szabadidő-sport Egyesület, az Eger</w:t>
      </w:r>
    </w:p>
    <w:p>
      <w:pPr>
        <w:pStyle w:val="Normal"/>
        <w:spacing w:lineRule="auto" w:line="240" w:before="0" w:after="0"/>
        <w:ind w:left="1410" w:hanging="702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</w:t>
      </w:r>
      <w:r>
        <w:rPr>
          <w:rFonts w:cs="Constantia" w:ascii="Constantia" w:hAnsi="Constantia"/>
          <w:sz w:val="24"/>
          <w:szCs w:val="24"/>
        </w:rPr>
        <w:t>Sikeréért Egyesület, valamint az Egri Senior Úszó-Klub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24. évi működési</w:t>
      </w:r>
    </w:p>
    <w:p>
      <w:pPr>
        <w:pStyle w:val="Normal"/>
        <w:spacing w:lineRule="auto" w:line="240" w:before="0" w:after="0"/>
        <w:ind w:left="1410" w:hanging="702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ámogatásának elszámolását tartalmazza.</w:t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5. január 30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004-1/2025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319"/>
      </w:tblGrid>
      <w:tr>
        <w:trPr>
          <w:trHeight w:val="45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Szeltner Zsolt, elnök - Sho Bu Kan Ifjúsági és Szabadidő-sport Egyesüle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tamas.krisztina4@gmail.com</w:t>
              </w:r>
            </w:hyperlink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orgó János, elnök – Eger Sikeréért Egyesüle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forgo0912@freemail.hu</w:t>
              </w:r>
            </w:hyperlink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ripkó Zoltán, elnök – Egri Senior Úszó-Klub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egriszenioruszok@gmail.com</w:t>
              </w:r>
            </w:hyperlink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5. január 22., 12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5. január 21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Pénzügyi, Gazdálkodási és Ügyrendi Bizottság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ok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ok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.krisztina4@gmail.com" TargetMode="External"/><Relationship Id="rId3" Type="http://schemas.openxmlformats.org/officeDocument/2006/relationships/hyperlink" Target="mailto:forgo0912@freemail.hu" TargetMode="External"/><Relationship Id="rId4" Type="http://schemas.openxmlformats.org/officeDocument/2006/relationships/hyperlink" Target="mailto:egriszenioruszok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6:00Z</dcterms:created>
  <dc:creator>Dr. Szalóczi Ilona</dc:creator>
  <dc:description/>
  <cp:keywords/>
  <dc:language>en-US</dc:language>
  <cp:lastModifiedBy>Fenyves Balázs</cp:lastModifiedBy>
  <cp:lastPrinted>2024-11-26T14:25:00Z</cp:lastPrinted>
  <dcterms:modified xsi:type="dcterms:W3CDTF">2025-01-14T08:22:00Z</dcterms:modified>
  <cp:revision>19</cp:revision>
  <dc:subject/>
  <dc:title>1</dc:title>
</cp:coreProperties>
</file>