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 és mellékletei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Előterjesztés értéknövelő beruházásokra vonatkozó kérelmek elbírálásáról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1. melléklet: </w:t>
      </w:r>
      <w:bookmarkStart w:id="0" w:name="_Hlk183600476"/>
      <w:r>
        <w:rPr>
          <w:rFonts w:eastAsia="Times New Roman" w:cs="Constantia" w:ascii="Constantia" w:hAnsi="Constantia"/>
          <w:sz w:val="24"/>
          <w:szCs w:val="24"/>
          <w:lang w:eastAsia="hu-HU"/>
        </w:rPr>
        <w:t>Kérelem</w:t>
      </w:r>
      <w:bookmarkEnd w:id="0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bérbeszámításra - </w:t>
      </w:r>
      <w:bookmarkStart w:id="1" w:name="_Hlk183600700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Bajcsy-Zsilinszky u. 17. </w:t>
      </w:r>
      <w:bookmarkEnd w:id="1"/>
      <w:r>
        <w:rPr>
          <w:rFonts w:eastAsia="Times New Roman" w:cs="Constantia" w:ascii="Constantia" w:hAnsi="Constantia"/>
          <w:sz w:val="24"/>
          <w:szCs w:val="24"/>
          <w:lang w:eastAsia="hu-HU"/>
        </w:rPr>
        <w:t>sz. alatti üzlethelyiség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2. melléklet: </w:t>
      </w:r>
      <w:bookmarkStart w:id="2" w:name="_Hlk150704648"/>
      <w:r>
        <w:rPr>
          <w:rFonts w:eastAsia="Times New Roman" w:cs="Constantia" w:ascii="Constantia" w:hAnsi="Constantia"/>
          <w:sz w:val="24"/>
          <w:szCs w:val="24"/>
          <w:lang w:eastAsia="hu-HU"/>
        </w:rPr>
        <w:t>Árajánlatok gázellátás átalakítására –</w:t>
      </w:r>
      <w:r>
        <w:rPr/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Bajcsy-Zsilinszky u. 17. sz. alatti üzlethelyiség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3. melléklet: Örökségvédelem által jóváhagyott gázterv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Start w:id="3" w:name="_Hlk183690824"/>
      <w:bookmarkEnd w:id="2"/>
      <w:r>
        <w:rPr>
          <w:rFonts w:eastAsia="Times New Roman" w:cs="Constantia" w:ascii="Constantia" w:hAnsi="Constantia"/>
          <w:sz w:val="24"/>
          <w:szCs w:val="24"/>
          <w:lang w:eastAsia="hu-HU"/>
        </w:rPr>
        <w:t>4. melléklet</w:t>
      </w:r>
      <w:bookmarkEnd w:id="3"/>
      <w:r>
        <w:rPr>
          <w:rFonts w:eastAsia="Times New Roman" w:cs="Constantia" w:ascii="Constantia" w:hAnsi="Constantia"/>
          <w:sz w:val="24"/>
          <w:szCs w:val="24"/>
          <w:lang w:eastAsia="hu-HU"/>
        </w:rPr>
        <w:t>: Árajánlatok elektromos hálózat szabványosítására - Bajcsy-Zsilinszky u. 17. sz. alatti üzlethelyiség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5. melléklet: Kérelem és állásfoglalás kérés - </w:t>
      </w:r>
      <w:bookmarkStart w:id="4" w:name="_Hlk183600561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Hadnagy u. 5. </w:t>
      </w:r>
      <w:bookmarkEnd w:id="4"/>
      <w:r>
        <w:rPr>
          <w:rFonts w:eastAsia="Times New Roman" w:cs="Constantia" w:ascii="Constantia" w:hAnsi="Constantia"/>
          <w:sz w:val="24"/>
          <w:szCs w:val="24"/>
          <w:lang w:eastAsia="hu-HU"/>
        </w:rPr>
        <w:t>sz. alatti üzlethelyiség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6. melléklet: Hatósági jegyzőkönyv - Hadnagy u. 5. sz. alatti üzlethelyiség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7. melléklet: Árajánlat tanműhely nyílászárókra </w:t>
      </w:r>
      <w:bookmarkStart w:id="5" w:name="_Hlk183600671"/>
      <w:bookmarkStart w:id="6" w:name="_Hlk150705575"/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(Hadnagy u. 5. sz. </w:t>
      </w:r>
      <w:bookmarkStart w:id="7" w:name="_Hlk150704917"/>
      <w:r>
        <w:rPr>
          <w:rFonts w:eastAsia="Times New Roman" w:cs="Constantia" w:ascii="Constantia" w:hAnsi="Constantia"/>
          <w:sz w:val="24"/>
          <w:szCs w:val="24"/>
          <w:lang w:eastAsia="hu-HU"/>
        </w:rPr>
        <w:t>alatti üzlethelyiség</w:t>
      </w:r>
      <w:bookmarkEnd w:id="6"/>
      <w:bookmarkEnd w:id="7"/>
      <w:r>
        <w:rPr>
          <w:rFonts w:eastAsia="Times New Roman" w:cs="Constantia" w:ascii="Constantia" w:hAnsi="Constantia"/>
          <w:sz w:val="24"/>
          <w:szCs w:val="24"/>
          <w:lang w:eastAsia="hu-HU"/>
        </w:rPr>
        <w:t>)</w:t>
      </w:r>
      <w:bookmarkEnd w:id="5"/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8. melléklet: Terv tanműhely nyílászárókra (Hadnagy u. 5. sz. alatti üzlethelyiség)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9. melléklet: Árajánlat – Gyógyszertár áram és fűtés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0. melléklet: Árajánlat – Gyógyszertár nyílászáró</w:t>
      </w:r>
    </w:p>
    <w:p>
      <w:pPr>
        <w:pStyle w:val="Normal"/>
        <w:spacing w:lineRule="auto" w:line="240" w:before="0" w:after="0"/>
        <w:ind w:left="426" w:hanging="284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1. melléklet: Településképi bejelentési igazolás - Gyógyszertár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Csákvári Antal - Pénzügyi-, Gazdálkodási és Ügyrendi Bizottság elnök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dr. Fejes Szonja vagyongazdálkodási divízióvezető, EVAT Zr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bookmarkStart w:id="8" w:name="_Hlk134773550"/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bookmarkEnd w:id="8"/>
      <w:r>
        <w:rPr>
          <w:rFonts w:eastAsia="Times New Roman" w:cs="Constantia" w:ascii="Constantia" w:hAnsi="Constantia"/>
          <w:sz w:val="24"/>
          <w:szCs w:val="24"/>
          <w:lang w:eastAsia="hu-HU"/>
        </w:rPr>
        <w:t>A Bajcsy-Zsilinszky u. 17. sz. alatti és a Hadnagy u. 5. sz. alatt két önkormányzati tulajdonú üzlethelyiség esetében értéknövelő, illetve esztétikai megjelenést javító beruházások bérleti díjba történő beszámítására vonatkozó kérelmek elbírálás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2024. december 0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Eger Megyei Jogú Város Közgyűlésének Pénzügyi-, Gazdálkodási és Ügyrendi Bizottsága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lang w:eastAsia="hu-HU"/>
        </w:rPr>
      </w:r>
    </w:p>
    <w:p>
      <w:pPr>
        <w:pStyle w:val="Normal"/>
        <w:rPr>
          <w:rFonts w:ascii="Aptos" w:hAnsi="Aptos" w:eastAsia="Aptos" w:cs="Aptos"/>
        </w:rPr>
      </w:pPr>
      <w:r>
        <w:rPr>
          <w:rFonts w:eastAsia="Aptos" w:cs="Aptos" w:ascii="Aptos" w:hAnsi="Aptos"/>
          <w:b/>
          <w:sz w:val="24"/>
          <w:szCs w:val="24"/>
          <w:u w:val="single"/>
          <w:lang w:eastAsia="hu-HU"/>
        </w:rPr>
        <w:t>Iktatószám</w:t>
      </w:r>
      <w:r>
        <w:rPr>
          <w:rFonts w:eastAsia="Aptos" w:cs="Aptos" w:ascii="Aptos" w:hAnsi="Aptos"/>
          <w:b/>
          <w:sz w:val="24"/>
          <w:szCs w:val="24"/>
          <w:lang w:eastAsia="hu-HU"/>
        </w:rPr>
        <w:t>:</w:t>
      </w:r>
      <w:r>
        <w:rPr>
          <w:rFonts w:eastAsia="Aptos" w:cs="Aptos" w:ascii="Aptos" w:hAnsi="Aptos"/>
        </w:rPr>
        <w:t xml:space="preserve"> 25762-1/2024.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testületi anyagot készítette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Fejes Szo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EVAT Zr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3331"/>
      </w:tblGrid>
      <w:tr>
        <w:trPr>
          <w:trHeight w:val="620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készítésben segítséget nyújtott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, munkaköre: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roda/csoport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  <w:tr>
        <w:trPr>
          <w:trHeight w:val="30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9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év, képviselt szervezet, titulus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-mail cí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r. Bánhidy Péter vezérigazgató, EVAT Zr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banhidy.peter@evatzrt.hu</w:t>
              </w:r>
            </w:hyperlink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 xml:space="preserve">dr. Fejes Szonj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vagyongazdálkodási divízióvezető, EVAT Zrt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sz w:val="24"/>
                  <w:szCs w:val="24"/>
                  <w:lang w:eastAsia="hu-HU"/>
                </w:rPr>
                <w:t>fejes.szonja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o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2268"/>
        <w:gridCol w:w="2586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énzügyi-, Gazdálkodási és Ügyrendi Bizott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december 09. 9: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obó I.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-es tárgyaló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Urbanisztikai Bizottsá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2024. december 09. 14: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Dobó I. tér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PH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sz w:val="24"/>
                <w:szCs w:val="24"/>
                <w:lang w:eastAsia="hu-HU"/>
              </w:rPr>
              <w:t>1-es tárgyaló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Pénzügyi-, Gazdálkodási és Ügyrendi Bizottság a Közgyűlés által átruházott hatáskörében eljárva döntést hoz az önkormányzat tulajdonában lévő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üzlethelyiségek értéknövelő beruházásaira vonatkozó kérelmek elbírálásáról</w:t>
      </w:r>
      <w:r>
        <w:rPr>
          <w:rFonts w:cs="Constantia" w:ascii="Constantia" w:hAnsi="Constantia"/>
          <w:bCs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Urbanisztikai Bizottság támogatja az értéknövelő beruházásokra vonatkozó kérelmek elbírálásáról szóló döntés meghozatalát.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Constantia">
    <w:charset w:val="ee"/>
    <w:family w:val="roman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  <w:jc w:val="both"/>
    </w:pPr>
    <w:rPr>
      <w:rFonts w:ascii="Century" w:hAnsi="Century" w:eastAsia="Times New Roman" w:cs="Century"/>
      <w:b/>
      <w:bCs/>
      <w:sz w:val="24"/>
      <w:szCs w:val="24"/>
      <w:u w:val="single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hidy.peter@evatzrt.hu" TargetMode="External"/><Relationship Id="rId3" Type="http://schemas.openxmlformats.org/officeDocument/2006/relationships/hyperlink" Target="mailto:fejes.szonja@evatzr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05:00Z</dcterms:created>
  <dc:creator>fabiangne</dc:creator>
  <dc:description/>
  <cp:keywords/>
  <dc:language>en-US</dc:language>
  <cp:lastModifiedBy>Dr. Fejes Szonja</cp:lastModifiedBy>
  <cp:lastPrinted>2020-07-07T10:40:00Z</cp:lastPrinted>
  <dcterms:modified xsi:type="dcterms:W3CDTF">2024-12-04T07:55:00Z</dcterms:modified>
  <cp:revision>10</cp:revision>
  <dc:subject/>
  <dc:title>FEDLAP</dc:title>
</cp:coreProperties>
</file>