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6"/>
          <w:szCs w:val="26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 nem lakás célú helyiségek licites eljárás útján történő bérbead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Orosz Lászlóné Városgazdálkodás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VAT Zrt. Korsós Lajosné vagyonkezelő divízió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Üres nem lakás célú helyiségek licites eljárással történő bérbeadási feltételeinek meghatároz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, Dobó u. 22.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latt található 25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üzlet (egri 5476/A-1 hrsz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, Széchenyi u. 21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 alatt található 17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üzlet (egri 4610/A/2 hrsz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, Bajcsy-Zsilinszky u. 17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 alatt található 29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üzlet (egri 4930/2/A/4 hrsz.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, Dobó tér 1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 alatt található 46 m</w:t>
      </w:r>
      <w:r>
        <w:rPr>
          <w:rFonts w:eastAsia="Times New Roman" w:cs="Constantia" w:ascii="Constantia" w:hAnsi="Constantia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üzlet (egri 4908/A/8 hrsz.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7. április 1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ének Városgazdálkodási Bizottság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3"/>
        <w:gridCol w:w="1367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ajosn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vatzrt@evatzrt.h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11-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13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Jakab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á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gyongazdálkodá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Iroda/Dr. Kazimér Brigitt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azimer.brigitta@ph.eger.hu</w:t>
              </w:r>
            </w:hyperlink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Turcsányi Dáni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VAT Zrt. 3300 Eger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7. április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obó I.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Kpalrs"/>
        <w:rPr>
          <w:rFonts w:ascii="Constantia" w:hAnsi="Constantia" w:eastAsia="Times New Roman" w:cs="Constantia"/>
          <w:b w:val="false"/>
          <w:b w:val="false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 w:val="false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Eger Megyei Jogú Város Önkormányzata Közgyűlésének Városgazdálkodási Bizottsága saját hatáskörben eljárva egyetért az önkormányzat tulajdonában lévő nem lakás célú helyiségek nyílt versenyeztetés útján történő bérbeadására vonatkozó alábbi pályázati felhívás közzétételével: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Eger Megyei Jogú Város Önkormányzata meghirdeti az Önkormányzat tulajdonában lévő nem lakás célú helyiségek nyílt versenyeztetési eljárás útján történő bérbeadását az Önkormányzat vagyonáról és a vagyongazdálkodásról szóló 35/2015.(X.30.) rendelet alapján az alábbiak szerin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b/>
          <w:bCs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Eger Megyei Jogú Város Önkormányzatának megbízása alapján az EVAT Zr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2017. május 03.-án 9.00 órakor nyílt versenyeztetés útján bérbe kívánja adni az</w:t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Önkormányzati tulajdonban lévő nem lakás célú helyiségeket.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right"/>
        <w:rPr>
          <w:rFonts w:ascii="Constantia" w:hAnsi="Constantia" w:cs="Constantia"/>
          <w:b/>
          <w:b/>
          <w:bCs/>
          <w:sz w:val="20"/>
          <w:szCs w:val="20"/>
          <w:lang w:eastAsia="hu-HU"/>
        </w:rPr>
      </w:pPr>
      <w:r>
        <w:rPr>
          <w:rFonts w:cs="Constantia" w:ascii="Constantia" w:hAnsi="Constantia"/>
          <w:b/>
          <w:bCs/>
          <w:sz w:val="20"/>
          <w:szCs w:val="20"/>
          <w:lang w:eastAsia="hu-HU"/>
        </w:rPr>
        <w:t>(összegek Ft-ban értendők)</w:t>
      </w:r>
    </w:p>
    <w:tbl>
      <w:tblPr>
        <w:tblW w:w="91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14"/>
        <w:gridCol w:w="1326"/>
        <w:gridCol w:w="1295"/>
        <w:gridCol w:w="1355"/>
        <w:gridCol w:w="1237"/>
        <w:gridCol w:w="1225"/>
      </w:tblGrid>
      <w:tr>
        <w:trPr>
          <w:trHeight w:val="11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Alapterület m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Forgalmi érték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(nettó ár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Induló éves bérleti díj (nettó ár</w:t>
            </w:r>
            <w:r>
              <w:rPr>
                <w:rFonts w:cs="Constantia" w:ascii="Constantia" w:hAnsi="Constantia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 xml:space="preserve">Pályázati biztosíték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Dobó u. 22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 xml:space="preserve">5476/A-1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8.480.000,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1.017.600,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254.400,-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Széchenyi u. 2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4610/A/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5.130.000,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615.600,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153.900,-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Bajcsy-Zs. u. 17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4930/2/A/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7.650.000,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918.000,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229.500,-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Dobó tér 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eastAsia="Times New Roman" w:cs="Constantia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0"/>
                <w:szCs w:val="20"/>
                <w:lang w:eastAsia="hu-HU"/>
              </w:rPr>
              <w:t>4908/A/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13.000.000,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1.560.000,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eastAsia="hu-HU"/>
              </w:rPr>
              <w:t>390.000,-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 Pályázati dokumentáció rendelkezésre bocsátása nyilvános közzététel útján történ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Közzététel módja: Heves Megyei Hírlap, Városi Újság, Városi Televízió képújság, az Önkormányzat hivatalos hirdetőtáblája, Eger város honlapján, </w:t>
      </w:r>
      <w:hyperlink r:id="rId4">
        <w:r>
          <w:rPr>
            <w:rStyle w:val="InternetLink"/>
            <w:rFonts w:cs="Constantia" w:ascii="Constantia" w:hAnsi="Constantia"/>
            <w:b/>
            <w:bCs/>
            <w:color w:val="0000FF"/>
            <w:sz w:val="24"/>
            <w:szCs w:val="24"/>
            <w:u w:val="single"/>
            <w:lang w:eastAsia="hu-HU"/>
          </w:rPr>
          <w:t>www.evatzrt.hu</w:t>
        </w:r>
      </w:hyperlink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 honlapon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Licites eljárás helye: Eger, Zalár J. u. 1-3.sz  EVAT Zrt.  Tanácsterem (tetőtér)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Eredményhirdetés helye és ideje: a nyílt versenyeztetési eljárás eredménye azonnal kihirdetésre kerül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Szerződéskötés: az eredményhirdetéstől számított 8 munkanap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A bérleti jogviszony időtartama: szerződéskötés napjától számított 10 év, </w:t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Induló éves bérleti díj minden évben a KSH által közzétett a fogyasztói árindex 100%-val emelkedik. Első emelésre 2018. májusában kerül sor.</w:t>
      </w:r>
    </w:p>
    <w:p>
      <w:pPr>
        <w:pStyle w:val="Normal"/>
        <w:spacing w:lineRule="auto" w:line="240" w:before="0" w:after="0"/>
        <w:ind w:right="-567" w:hanging="0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567" w:hanging="0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 licitlépcső: 10.000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 pályázati biztosítékot a licites eljárást megelőző napon 16.00 óráig</w:t>
      </w:r>
      <w:r>
        <w:rPr>
          <w:rFonts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bCs/>
          <w:sz w:val="24"/>
          <w:szCs w:val="24"/>
          <w:lang w:eastAsia="hu-HU"/>
        </w:rPr>
        <w:t>kell befizetni az EVAT Zrt. Raiffeisen Banknál vezetett 12033007-00380027-00100007 számú számlájára. A pályázati biztosíték befizetése az induló nettó bérleti díjon történő ajánlattételnek minősül. A pályázati biztosítékot nyertesség esetén 3 havi bérleti díjnak megfelelő összegre kell kiegészíteni, ami óvadékként a kezelőnél marad. A helyiség leadása esetén az óvadék teljes mértékben visszajár, amennyiben hátraléka a bérlőnek nincs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z üzlet a nyílt versenyeztetési eljárás előtt megtekinthető a hirdetményben megjelölt időpontokban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  <w:lang w:eastAsia="hu-HU"/>
        </w:rPr>
        <w:t>Az üzlethelyiségek üresen kerülnek bérbeadásr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color w:val="000000"/>
          <w:sz w:val="24"/>
          <w:szCs w:val="24"/>
          <w:lang w:eastAsia="hu-HU"/>
        </w:rPr>
        <w:t xml:space="preserve">Az üzlethelyiségek albérletbe nem adhatóak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I. és II. körzetben a használtruha-kereskedés önkormányzati tulajdonú üzlethelységben nem folytatható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color w:val="000000"/>
          <w:sz w:val="24"/>
          <w:szCs w:val="24"/>
          <w:lang w:eastAsia="hu-HU"/>
        </w:rPr>
        <w:t xml:space="preserve">Az Önkormányzat fenntartja azon jogát, hogy a nyertes ajánlattevő visszalépése esetén jogosult az eljárás soron következő helyezettjével szerződést kötni. </w:t>
      </w:r>
      <w:r>
        <w:rPr>
          <w:rFonts w:cs="Constantia" w:ascii="Constantia" w:hAnsi="Constantia"/>
          <w:b/>
          <w:bCs/>
          <w:sz w:val="24"/>
          <w:szCs w:val="24"/>
          <w:lang w:eastAsia="hu-HU"/>
        </w:rPr>
        <w:t>A pályázati biztosíték befizetése egyúttal az induló bruttó bérleti díjra történő ajánlattételnek minősül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Az ajánlatok bírálati szempontja: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 legmagasabb összegű ajánlat</w:t>
      </w:r>
    </w:p>
    <w:p>
      <w:pPr>
        <w:pStyle w:val="Normal"/>
        <w:spacing w:lineRule="auto" w:line="240" w:before="0" w:after="0"/>
        <w:ind w:left="48" w:hanging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jánlati kötöttség: a szerződéskötés napjáig fennáll. Amennyiben a szerződéskötésre a nyertes pályázó érdekkörébe tartozó okból ezen idő alatt nem kerül aláírásra úgy a pályázati biztosíték a kiírót illeti meg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Nem jár vissza a pályázati biztosíték, h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z ajánlattevő az eljárás megkezdését követően visszalé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2977" w:leader="none"/>
          <w:tab w:val="left" w:pos="4395" w:leader="none"/>
          <w:tab w:val="left" w:pos="4962" w:leader="none"/>
          <w:tab w:val="left" w:pos="5670" w:leader="none"/>
          <w:tab w:val="left" w:pos="6096" w:leader="none"/>
        </w:tabs>
        <w:spacing w:lineRule="auto" w:line="240" w:before="0" w:after="0"/>
        <w:ind w:left="72" w:hanging="66"/>
        <w:jc w:val="both"/>
        <w:outlineLvl w:val="0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Az eljáráson résztvevő az alábbi dokumentumokat köteles bemutatn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84" w:hanging="36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 xml:space="preserve">személyazonosság igazolására szolgáló dokumentum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84" w:hanging="36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 xml:space="preserve">egyéni vállalkozó esetében a regisztrációról szóló igazolás vagy igazolvány, gazdasági társaság esetén 30 napnál nem régebbi cégkivonat és aláírási címpéldány legalább egyszerű másolatb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84" w:hanging="36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 xml:space="preserve">ha az ajánlattevő nem személyesen vesz részt az eljárásban, akkor közokiratban vagy teljes bizonyító erejű magánokiratban foglalt képviseleti meghatalmazása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84" w:hanging="36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>az Nvt. 3. § (2) bekezdésében meghatározott esetekben az ott előírt cégszerűen aláírt nyilatk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" w:leader="none"/>
          <w:tab w:val="left" w:pos="408" w:leader="none"/>
        </w:tabs>
        <w:spacing w:lineRule="auto" w:line="240" w:before="0" w:after="0"/>
        <w:ind w:left="384" w:hanging="36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>Eger Megyei Jogú Város Önkormányzata és az EVAT Zrt felé nincs bérleti díj és adók módjára behajtható tartozása.</w:t>
      </w:r>
    </w:p>
    <w:p>
      <w:pPr>
        <w:pStyle w:val="Normal"/>
        <w:spacing w:lineRule="auto" w:line="240" w:before="0" w:after="0"/>
        <w:ind w:right="-567" w:hanging="0"/>
        <w:rPr>
          <w:rFonts w:ascii="Constantia" w:hAnsi="Constantia" w:cs="Constantia"/>
          <w:b/>
          <w:b/>
          <w:bCs/>
          <w:color w:val="000000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  <w:t xml:space="preserve">A nyílt versenyeztetés eljárással kapcsolatban érdeklődni lehet az EVAT Zrt-nél az 511-735 telefonszámon. </w:t>
      </w:r>
    </w:p>
    <w:p>
      <w:pPr>
        <w:pStyle w:val="Normal"/>
        <w:tabs>
          <w:tab w:val="clear" w:pos="708"/>
          <w:tab w:val="left" w:pos="5220" w:leader="none"/>
          <w:tab w:val="left" w:pos="6840" w:leader="none"/>
        </w:tabs>
        <w:spacing w:lineRule="auto" w:line="240" w:before="0" w:after="0"/>
        <w:rPr>
          <w:rFonts w:ascii="Constantia" w:hAnsi="Constantia" w:cs="Constantia"/>
          <w:b/>
          <w:b/>
          <w:bCs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ab/>
        <w:t>Felelős:</w:t>
        <w:tab/>
        <w:t>EVAT Zrt.</w:t>
      </w:r>
    </w:p>
    <w:p>
      <w:pPr>
        <w:pStyle w:val="Normal"/>
        <w:tabs>
          <w:tab w:val="clear" w:pos="708"/>
          <w:tab w:val="left" w:pos="5220" w:leader="none"/>
          <w:tab w:val="left" w:pos="6663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b/>
          <w:bCs/>
          <w:sz w:val="24"/>
          <w:szCs w:val="24"/>
          <w:lang w:eastAsia="hu-HU"/>
        </w:rPr>
        <w:tab/>
        <w:t>Határidő:</w:t>
        <w:tab/>
        <w:t>2017. július 31.</w:t>
      </w:r>
    </w:p>
    <w:p>
      <w:pPr>
        <w:pStyle w:val="Normal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7. július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  <w:jc w:val="both"/>
    </w:pPr>
    <w:rPr>
      <w:rFonts w:ascii="Century" w:hAnsi="Century" w:eastAsia="Times New Roman" w:cs="Century"/>
      <w:b/>
      <w:bCs/>
      <w:sz w:val="24"/>
      <w:szCs w:val="24"/>
      <w:u w:val="singl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hyperlink" Target="mailto:kazimer.brigitta@ph.eger.hu" TargetMode="External"/><Relationship Id="rId4" Type="http://schemas.openxmlformats.org/officeDocument/2006/relationships/hyperlink" Target="http://www.evatzrt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22:00Z</dcterms:created>
  <dc:creator>fabiangne</dc:creator>
  <dc:description/>
  <cp:keywords/>
  <dc:language>en-US</dc:language>
  <cp:lastModifiedBy>Dr. Jakab Katalin</cp:lastModifiedBy>
  <cp:lastPrinted>2017-04-06T13:53:00Z</cp:lastPrinted>
  <dcterms:modified xsi:type="dcterms:W3CDTF">2017-04-13T06:17:00Z</dcterms:modified>
  <cp:revision>3</cp:revision>
  <dc:subject/>
  <dc:title>FEDLAP</dc:title>
</cp:coreProperties>
</file>