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  <w:t>FEDLAP</w:t>
      </w:r>
    </w:p>
    <w:p>
      <w:pPr>
        <w:pStyle w:val="Normal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címe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sz w:val="24"/>
          <w:szCs w:val="24"/>
        </w:rPr>
        <w:t>Tájékoztató a Városgazdálkodási Bizottság és a Polgármester saját hatáskörben hozott döntéseinek 2018. év I. negyedévében történő végrehajtásáról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terjesztő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sz w:val="24"/>
          <w:szCs w:val="24"/>
        </w:rPr>
        <w:t>Habis László Polgármester és Orosz Lászlóné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sz w:val="24"/>
          <w:szCs w:val="24"/>
        </w:rPr>
        <w:t>Tanácsnok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adó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Dr. Oláh Sándor Dávid/ Vagyongazdálkodási Iroda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Tárgya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Az önkormányzat vagyonáról és a vagyongazdálkodásról szóló 35/2015. (X. 30.) önkormányzati rendelet 8. § (1)-(2) bekezdésének megfelelően tájékoztatás a Bizottság saját hatáskörben hozott döntéseiről, illetve a polgármesteri hatáskörben hozott döntésekről.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llékletek:</w:t>
      </w:r>
    </w:p>
    <w:p>
      <w:pPr>
        <w:pStyle w:val="Normal"/>
        <w:ind w:left="567" w:hanging="567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1.</w:t>
        <w:tab/>
        <w:t>A Városgazdálkodási Bizottság saját hatáskörben hozott vagyoni típusú döntéseinek 2018. I. negyedévben történő végrehajtása</w:t>
      </w:r>
    </w:p>
    <w:p>
      <w:pPr>
        <w:pStyle w:val="Normal"/>
        <w:ind w:left="567" w:hanging="567"/>
        <w:rPr/>
      </w:pPr>
      <w:r>
        <w:rPr>
          <w:rFonts w:eastAsia="Times New Roman" w:cs="Times New Roman"/>
          <w:b w:val="false"/>
          <w:sz w:val="24"/>
          <w:szCs w:val="24"/>
        </w:rPr>
        <w:t>2.</w:t>
        <w:tab/>
        <w:t>A Polgármester saját hatáskörben hozott vagyoni típusú döntéseinek 2018. I. negyedévben történő végrehajtása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testületi tárgyalásának időpontja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2018. április 26.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ről döntést hozó testület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Eger Megyei Jogú Város Önkormányzata Közgyűlése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u w:val="single"/>
        </w:rPr>
        <w:t>A tárgyalás módja</w:t>
      </w:r>
      <w:r>
        <w:rPr>
          <w:rFonts w:eastAsia="Times New Roman" w:cs="Times New Roman"/>
          <w:b w:val="false"/>
          <w:i/>
          <w:sz w:val="24"/>
          <w:szCs w:val="24"/>
        </w:rPr>
        <w:t xml:space="preserve">: </w:t>
        <w:tab/>
      </w:r>
      <w:r>
        <w:rPr>
          <w:rFonts w:eastAsia="Times New Roman" w:cs="Times New Roman"/>
          <w:b w:val="false"/>
          <w:i/>
          <w:sz w:val="24"/>
          <w:szCs w:val="24"/>
          <w:u w:val="single"/>
        </w:rPr>
        <w:t>nyilvános ülés</w:t>
      </w:r>
      <w:r>
        <w:rPr>
          <w:rFonts w:eastAsia="Times New Roman" w:cs="Times New Roman"/>
          <w:b w:val="false"/>
          <w:i/>
          <w:sz w:val="24"/>
          <w:szCs w:val="24"/>
        </w:rPr>
        <w:tab/>
        <w:t>zárt ülés</w:t>
        <w:tab/>
        <w:t>zárt ülésre javasolt</w:t>
      </w:r>
    </w:p>
    <w:p>
      <w:pPr>
        <w:pStyle w:val="Normal"/>
        <w:rPr>
          <w:rFonts w:eastAsia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126"/>
        <w:gridCol w:w="1984"/>
        <w:gridCol w:w="1134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Előkészítő szervezeti egység ne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e-mail címe</w:t>
            </w:r>
          </w:p>
          <w:p>
            <w:pPr>
              <w:pStyle w:val="Normal"/>
              <w:jc w:val="center"/>
              <w:rPr>
                <w:rFonts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/>
                <w:strike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telefon-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Iktató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r. Oláh Sándor Dáv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b/>
                  <w:i/>
                  <w:sz w:val="24"/>
                  <w:szCs w:val="24"/>
                </w:rPr>
                <w:t>olah.sandordavid@ph.eger.hu</w:t>
              </w:r>
            </w:hyperlink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6383/2018.</w:t>
            </w:r>
          </w:p>
        </w:tc>
      </w:tr>
      <w:tr>
        <w:trPr>
          <w:trHeight w:val="18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segítséget nyújtó további iroda/csoport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Jogi Ir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r. Gubala-Mentusz Dorotty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mentusz.dorottya@ph.eger.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9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ghívottak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5685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(képviselt szervezet, titulus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E-mail/telefonszám</w:t>
            </w:r>
          </w:p>
        </w:tc>
      </w:tr>
      <w:tr>
        <w:trPr>
          <w:trHeight w:val="343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Sebőkné Bartha Emese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emese@evatzrt.hu</w:t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Véleményező bizottság(ok)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777"/>
        <w:gridCol w:w="2016"/>
        <w:gridCol w:w="238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Bizottság nev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időpont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hely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Városgazdálkodási Bizottsá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018. április 25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</w:rPr>
              <w:t>3300 Eger, Dobó István tér 2.</w:t>
            </w: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 w:val="false"/>
                <w:i/>
              </w:rPr>
              <w:t xml:space="preserve">Városháza – </w:t>
            </w:r>
            <w:r>
              <w:rPr>
                <w:rFonts w:eastAsia="Times New Roman" w:cs="Times New Roman"/>
                <w:i/>
              </w:rPr>
              <w:t>Rendezvénytere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Bizottsági döntés, vélemény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A Városgazdálkodási Bizottság támogatja a Városgazdálkodási Bizottság és a Polgármester saját hatáskörben hozott döntéseinek 2018. év I. negyedévében történő végrehajtásáról szóló tájékoztató Közgyűlés elé terjesztését.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nstantia" w:hAnsi="Constantia" w:eastAsia="Calibri" w:cs="Calibri"/>
      <w:b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ah.sandordavid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31:00Z</dcterms:created>
  <dc:creator>Dr. Fejes Szonja</dc:creator>
  <dc:description/>
  <cp:keywords/>
  <dc:language>en-US</dc:language>
  <cp:lastModifiedBy>dr. Oláh Sándor Dávid</cp:lastModifiedBy>
  <cp:lastPrinted>2016-10-10T14:05:00Z</cp:lastPrinted>
  <dcterms:modified xsi:type="dcterms:W3CDTF">2018-04-20T06:31:00Z</dcterms:modified>
  <cp:revision>8</cp:revision>
  <dc:subject/>
  <dc:title/>
</cp:coreProperties>
</file>