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621220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csomagautomaták elhelyezéséhez kapcsolódó tulajdonosi hozzájárulásró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Bizottság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onstantia" w:hAnsi="Constantia"/>
        </w:rPr>
        <w:t>A Magyar Posta Zrt. az Eger Megyei Jogú Város Önkormányzata kizárólagos tulajdonában lévő Eger, Széchenyi u. 20. szám alatti, Postaként funkcionáló bérleményében 0-24 órás zóna kialakítását tervezi (1. melléklet Kérelem), mely csomagautomaták elhelyezését foglalja magába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onstantia" w:hAnsi="Constantia"/>
        </w:rPr>
        <w:t>Tekintettel arra, hogy az érintett helyiség alápincézett, a pincefödém terhelhetősége vonatkozásában statikai szakvélemény (2. melléklet) készült. A statikai szakvélemény szerint szükséges a pincefödém megerősítése, kiváltása a csomagautomata elhelyezésének vonalába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onstantia" w:hAnsi="Constantia" w:cs="Calibri"/>
        </w:rPr>
      </w:pPr>
      <w:r>
        <w:rPr>
          <w:rFonts w:cs="Calibri" w:ascii="Constantia" w:hAnsi="Constantia"/>
        </w:rPr>
        <w:t>A Magyar Posta Zrt. ezzel összefüggésben Eger Megyei Jogú Város Önkormányzata hozzájárulását kéri a pincefödém megerősítésének elvégzéséhez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onstantia" w:hAnsi="Constantia" w:cs="Calibri"/>
        </w:rPr>
      </w:pPr>
      <w:r>
        <w:rPr>
          <w:rFonts w:cs="Calibri" w:ascii="Constantia" w:hAnsi="Constanti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onstantia" w:hAnsi="Constantia" w:cs="Calibri"/>
        </w:rPr>
      </w:pPr>
      <w:r>
        <w:rPr>
          <w:rFonts w:cs="Calibri" w:ascii="Constantia" w:hAnsi="Constantia"/>
        </w:rPr>
        <w:t xml:space="preserve">A kérelem vonatkozásában megkértük a Városüzemeltetési Iroda állásfoglalást (3. melléklet) a tulajdonosi hozzájárulás kiadásához, mely szerint a pincefödém megerősítése ellen kifogást nem emelnek, a tulajdonosi hozzájárulás kiadható. A megerősítési munkálatokat </w:t>
      </w:r>
      <w:bookmarkStart w:id="0" w:name="_Hlk174438863"/>
      <w:r>
        <w:rPr>
          <w:rFonts w:cs="Calibri" w:ascii="Constantia" w:hAnsi="Constantia"/>
        </w:rPr>
        <w:t>Reszegi Sándor tartószerkezeti szakértő által készített a 24593_2 tervszámú statikai szakvéleményének megfelelően kell kivitelezni</w:t>
      </w:r>
      <w:bookmarkEnd w:id="0"/>
      <w:r>
        <w:rPr>
          <w:rFonts w:cs="Calibri" w:ascii="Constantia" w:hAnsi="Constantia"/>
        </w:rPr>
        <w:t>.</w:t>
      </w:r>
    </w:p>
    <w:p>
      <w:pPr>
        <w:pStyle w:val="Normal"/>
        <w:spacing w:lineRule="auto" w:line="276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</w:rPr>
        <w:t xml:space="preserve">Az önkormányzati vagyonnal való gazdálkodás feltételeit </w:t>
      </w:r>
      <w:bookmarkStart w:id="1" w:name="_Hlk116378595"/>
      <w:r>
        <w:rPr>
          <w:rFonts w:cs="Constantia" w:ascii="Constantia" w:hAnsi="Constantia"/>
        </w:rPr>
        <w:t xml:space="preserve">Eger Megyei Jogú Város Önkormányzata Közgyűlésének az önkormányzat vagyonáról és a vagyongazdálkodásról szóló 33/2022 (XI.25) önkormányzati rendelete </w:t>
      </w:r>
      <w:bookmarkEnd w:id="1"/>
      <w:r>
        <w:rPr>
          <w:rFonts w:cs="Constantia" w:ascii="Constantia" w:hAnsi="Constantia"/>
        </w:rPr>
        <w:t>(továbbiakban: Vagyonrendelet) szabályozza.</w:t>
      </w:r>
    </w:p>
    <w:p>
      <w:pPr>
        <w:pStyle w:val="Normal"/>
        <w:spacing w:lineRule="auto" w:line="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</w:rPr>
        <w:t xml:space="preserve">A Vagyonrendelet 7. § (2) bekezdése alapján: </w:t>
      </w:r>
      <w:r>
        <w:rPr>
          <w:rFonts w:cs="Constantia" w:ascii="Constantia" w:hAnsi="Constantia"/>
          <w:i/>
          <w:iCs/>
        </w:rPr>
        <w:t>„Az ingatlanok kezelésével, üzemeltetésével, használatával kapcsolatos anyagi kötelezettséggel nem járó, a tulajdonjogot nem érintő tulajdonosi jogokat a Városgazdálkodási Bizottság gyakorolja.”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i/>
          <w:i/>
          <w:iCs/>
        </w:rPr>
      </w:pPr>
      <w:r>
        <w:rPr>
          <w:rFonts w:cs="Constantia" w:ascii="Constantia" w:hAnsi="Constantia"/>
          <w:b w:val="false"/>
          <w:i/>
          <w:iCs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Bizottságot, hogy fogadja el az alábbi döntési javasl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24. augusztus 13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64" w:firstLine="573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Sós Tamás s.k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</w:rPr>
        <w:t>Városgazdálkodási Bizottság elnöke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Önkormányzata Városgazdálkodási Bizottsága az önkormányzat vagyonáról és a vagyongazdálkodásról szóló 33/2022 (XI.25) önkormányzati rendelet 7. § (2) bekezdése alapján átruházott hatáskörben tulajdonosi hozzájárulást ad a Magyar Posta Zrt. (székhely: 1138 Budapest, Dunavirág utca 2-6.; adószám: 10901232-4-44; cégjegyzékszám: 01-10-042463) részére, hogy Eger Megyei Jogú Város Önkormányzata tulajdonában lévő 3300 Eger, Széchenyi u. 20.szám alatti, Postaként funkcionáló ingatlan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>pincefödém megerősítését elvégezze, ezen feltételekkel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  <w:bCs/>
        </w:rPr>
        <w:t>Jelen tulajdonosi hozzájárulás nem mentesíti a Magyar Posta Zrt-t a munkálatok elvégzéséhez szükséges egyéb engedélyek beszerzése alól.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szCs w:val="24"/>
        </w:rPr>
        <w:t xml:space="preserve">A </w:t>
      </w:r>
      <w:r>
        <w:rPr>
          <w:b/>
          <w:bCs/>
        </w:rPr>
        <w:t>Magyar Posta Zrt.</w:t>
      </w:r>
      <w:r>
        <w:rPr>
          <w:b/>
          <w:bCs/>
          <w:szCs w:val="24"/>
        </w:rPr>
        <w:t xml:space="preserve"> az eljárás kapcsán keletkező költségek fedezetét saját költségvetésében köteles biztosítani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bCs/>
        </w:rPr>
      </w:pPr>
      <w:r>
        <w:rPr>
          <w:rFonts w:cs="Calibri" w:ascii="Constantia" w:hAnsi="Constantia"/>
          <w:b/>
          <w:bCs/>
        </w:rPr>
        <w:t>Az esetleges károkozásért, helyreállításért a Magyar Posta Zrt. vállal felelősséget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bCs/>
        </w:rPr>
      </w:pPr>
      <w:r>
        <w:rPr>
          <w:rFonts w:cs="Calibri" w:ascii="Constantia" w:hAnsi="Constantia"/>
          <w:b/>
          <w:bCs/>
        </w:rPr>
        <w:t>Az építési munkálatok nem akadályozhatják az ingatlanban a lakók tevékenységét és nem zavarhatják azok pihenését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pincefödém megerősítését Reszegi Sándor tartószerkezeti szakértő által készített a 24593_2 tervszámú statikai szakvéleményének megfelelően kell kivitelezni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b/>
          <w:b/>
          <w:bCs/>
        </w:rPr>
      </w:pPr>
      <w:r>
        <w:rPr>
          <w:rFonts w:cs="Calibri" w:ascii="Constantia" w:hAnsi="Constantia"/>
          <w:b/>
          <w:bCs/>
        </w:rPr>
        <w:t>Az automata kihelyezése előtt, az elkészült szerkezeti megerősítésről - szakértő által kiállított – megvalósulási nyilatkozat benyújtása szükséges az Önkormányzat részére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Constantia" w:ascii="Constantia" w:hAnsi="Constantia"/>
          <w:b/>
          <w:bCs/>
        </w:rPr>
        <w:t>A Bizottság felhatalmazza a Polgármestert a szükséges dokumentumok aláírására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Bizottság felkéri az előkészítő szakirodát a döntés kivonatának kérelmező részére történtő továbbításár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</w:t>
        <w:tab/>
        <w:t>Mirkóczki Ádám Polgármester</w:t>
      </w:r>
    </w:p>
    <w:p>
      <w:pPr>
        <w:pStyle w:val="Normal"/>
        <w:ind w:left="1416" w:firstLine="708"/>
        <w:jc w:val="both"/>
        <w:rPr/>
      </w:pPr>
      <w:r>
        <w:rPr>
          <w:rFonts w:cs="Constantia" w:ascii="Constantia" w:hAnsi="Constantia"/>
          <w:b/>
          <w:bCs/>
        </w:rPr>
        <w:t>Dr. Bánhidy Péter jegyző megbízásából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ab/>
        <w:tab/>
        <w:tab/>
        <w:tab/>
        <w:t>Juhász Éva Vagyongazdálkodási Iroda vezetője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</w:rPr>
        <w:t xml:space="preserve"> </w:t>
        <w:tab/>
        <w:t xml:space="preserve">2024.  augusztus 31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0"/>
          <w:szCs w:val="20"/>
          <w:u w:val="single"/>
        </w:rPr>
      </w:pPr>
      <w:r>
        <w:rPr>
          <w:rFonts w:cs="Constantia" w:ascii="Constantia" w:hAnsi="Constanti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onstantia" w:hAnsi="Constantia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1:00Z</dcterms:created>
  <dc:creator>juhaszev</dc:creator>
  <dc:description/>
  <cp:keywords/>
  <dc:language>en-US</dc:language>
  <cp:lastModifiedBy>Juhász Éva</cp:lastModifiedBy>
  <cp:lastPrinted>2024-08-13T11:14:00Z</cp:lastPrinted>
  <dcterms:modified xsi:type="dcterms:W3CDTF">2024-08-13T09:14:00Z</dcterms:modified>
  <cp:revision>181</cp:revision>
  <dc:subject/>
  <dc:title>Ikt</dc:title>
</cp:coreProperties>
</file>