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8"/>
          <w:szCs w:val="28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Előterjesztés az EVAT Zrt. kezelésében lévő, nem lakás célú helyiségek nyílt versenyeztetési eljárás útján történő bérbeadásáról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melléklet: </w:t>
      </w:r>
      <w:bookmarkStart w:id="0" w:name="_Hlk175568809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Kivonat ingatlanforgalmi értékelésről </w:t>
      </w:r>
      <w:bookmarkStart w:id="1" w:name="_Hlk150521094"/>
      <w:bookmarkEnd w:id="0"/>
      <w:r>
        <w:rPr>
          <w:rFonts w:eastAsia="Times New Roman" w:cs="Constantia" w:ascii="Constantia" w:hAnsi="Constantia"/>
          <w:sz w:val="24"/>
          <w:szCs w:val="24"/>
          <w:lang w:eastAsia="hu-HU"/>
        </w:rPr>
        <w:t>- Széchenyi. u. 21. sz. alatti üzle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2" w:name="_Hlk169009814"/>
      <w:r>
        <w:rPr>
          <w:rFonts w:eastAsia="Times New Roman" w:cs="Constantia" w:ascii="Constantia" w:hAnsi="Constantia"/>
          <w:sz w:val="24"/>
          <w:szCs w:val="24"/>
          <w:lang w:eastAsia="hu-HU"/>
        </w:rPr>
        <w:t>2. melléklet: Kivonat ingatlanforgalmi értékelésről</w:t>
      </w:r>
      <w:r>
        <w:rPr/>
        <w:t xml:space="preserve"> - </w:t>
      </w:r>
      <w:bookmarkEnd w:id="2"/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Hadnagy u. 5.</w:t>
      </w:r>
      <w:r>
        <w:rPr/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z. alatt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 találhat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77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üzle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elléklet: Kivonat ingatlanforgalmi értékelésről - Hadnagy u. 5. sz. alatt található 80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üzl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Sós Tamás Városgazdálkodási Bizottság elnök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Fejes Szonja vagyongazdálkodási divízióvezető, EVAT Zr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alábbi nem lakás célú helyiség nyílt versenyeztetési eljárással történő bérbeadási feltételeinek meghatározás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3" w:name="_Hlk169009674"/>
      <w:r>
        <w:rPr>
          <w:rFonts w:eastAsia="Times New Roman" w:cs="Constantia" w:ascii="Constantia" w:hAnsi="Constantia"/>
          <w:sz w:val="24"/>
          <w:szCs w:val="24"/>
          <w:lang w:eastAsia="hu-HU"/>
        </w:rPr>
        <w:t>Széchenyi. u. 21. sz. alatti üzlet</w:t>
      </w:r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dnagy u. 5. sz. alatt található 77 m2 üz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dnagy u. 5. sz. alatt található 80 m2 üzl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2024. 09 0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Közgyűlésének Városgazdálkodási Bizottsága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</w:r>
    </w:p>
    <w:p>
      <w:pPr>
        <w:pStyle w:val="Normal"/>
        <w:rPr>
          <w:rFonts w:eastAsia="Aptos"/>
        </w:rPr>
      </w:pPr>
      <w:r>
        <w:rPr>
          <w:rFonts w:eastAsia="Aptos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Aptos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Aptos"/>
        </w:rPr>
        <w:t xml:space="preserve"> </w:t>
      </w:r>
      <w:r>
        <w:rPr>
          <w:rFonts w:eastAsia="Aptos" w:cs="Constantia" w:ascii="Constantia" w:hAnsi="Constantia"/>
          <w:sz w:val="24"/>
          <w:szCs w:val="24"/>
        </w:rPr>
        <w:t>19064-1/2024.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Fejes Szo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VAT Zr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9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Fejes Szonja, 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fejes.szonja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69"/>
        <w:gridCol w:w="2277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szeptember 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obó I.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Városgazdálkodási Bizottság a Közgyűlés által átruházott hatáskörében eljárva döntést hoz az önkormányzat tulajdonában lévő nem lakás célú helyiségek nyílt versenyeztetés </w:t>
      </w:r>
      <w:r>
        <w:rPr>
          <w:rFonts w:cs="Constantia" w:ascii="Constantia" w:hAnsi="Constantia"/>
          <w:bCs/>
          <w:sz w:val="24"/>
          <w:szCs w:val="24"/>
          <w:lang w:eastAsia="hu-HU"/>
        </w:rPr>
        <w:t>útján történő bérbeadására vonatkozó pályázati felhívás közzétételéről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  <w:jc w:val="both"/>
    </w:pPr>
    <w:rPr>
      <w:rFonts w:ascii="Century" w:hAnsi="Century" w:eastAsia="Times New Roman" w:cs="Century"/>
      <w:b/>
      <w:bCs/>
      <w:sz w:val="24"/>
      <w:szCs w:val="24"/>
      <w:u w:val="singl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jes.szonja@evatzr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30:00Z</dcterms:created>
  <dc:creator>fabiangne</dc:creator>
  <dc:description/>
  <cp:keywords/>
  <dc:language>en-US</dc:language>
  <cp:lastModifiedBy>Dr. Fejes Szonja</cp:lastModifiedBy>
  <cp:lastPrinted>2020-07-07T10:40:00Z</cp:lastPrinted>
  <dcterms:modified xsi:type="dcterms:W3CDTF">2024-08-26T13:38:00Z</dcterms:modified>
  <cp:revision>5</cp:revision>
  <dc:subject/>
  <dc:title>FEDLAP</dc:title>
</cp:coreProperties>
</file>