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627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sz w:val="22"/>
        </w:rPr>
        <w:t xml:space="preserve">     </w:t>
      </w:r>
      <w:r>
        <w:rPr>
          <w:rFonts w:cs="Constantia" w:ascii="Constantia" w:hAnsi="Constantia"/>
          <w:sz w:val="22"/>
        </w:rPr>
        <w:t>4759-1/2015.</w:t>
      </w:r>
      <w:r>
        <w:rPr>
          <w:rFonts w:cs="Constantia" w:ascii="Constantia" w:hAnsi="Constantia"/>
        </w:rPr>
        <w:tab/>
        <w:tab/>
        <w:tab/>
        <w:tab/>
        <w:t xml:space="preserve">   </w:t>
        <w:tab/>
        <w:tab/>
        <w:tab/>
        <w:t>...................sz. napirendi pont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ab/>
        <w:t>VIB, KGY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spacing w:lineRule="auto" w:line="36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2015-2016. évi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Gyermek és Ifjúsági Cselekvési Tervének elfogadásár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spacing w:lineRule="auto" w:line="36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TextBody"/>
        <w:rPr/>
      </w:pPr>
      <w:r>
        <w:rPr>
          <w:rFonts w:cs="Constantia" w:ascii="Constantia" w:hAnsi="Constantia"/>
          <w:b/>
          <w:szCs w:val="24"/>
        </w:rPr>
        <w:t>Tisztelt Közgyűlés!</w:t>
      </w:r>
    </w:p>
    <w:p>
      <w:pPr>
        <w:pStyle w:val="Normal"/>
        <w:spacing w:lineRule="auto" w:line="36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a </w:t>
      </w:r>
      <w:r>
        <w:rPr>
          <w:rFonts w:cs="Constantia" w:ascii="Constantia" w:hAnsi="Constantia"/>
        </w:rPr>
        <w:t xml:space="preserve">a Gyermek- és Ifjúsági Koncepciót </w:t>
      </w:r>
      <w:r>
        <w:rPr>
          <w:rFonts w:cs="Constantia" w:ascii="Constantia" w:hAnsi="Constantia"/>
          <w:bCs/>
        </w:rPr>
        <w:t>95/2011. (III. 31.) számú határozatával elfogadta, mely 2011. április 1-jén lépett hatályba. A Koncepció 2011-2016. között határozza meg a város ifjúságpolitikájának főbb irányvonalait, céljait, alapvetéseit. A végrehajtása érdekében az önkormányzat kétévente Gyermek és Ifjúsági Cselekvési Tervet alkot, amelyben meghatározásra kerülnek a konkrét feladatok, felelősök, a végrehajtásban együttműködők valamint a felmerülő költségek forrásai.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z első két Gyermek és Ifjúsági Cselekvési Terv végrehajtása után a harmadik kétéves időszakra is elkészült a konkrét feladatokat meghatározó dokumentum. A 2015-16-os évekre vonatkozó Terv az érvényes Koncepció alapelvei szerint készült, figyelembe véve az elmúlt négy év történéseit, tapasztalatait, változásait. Az összeállításnál alapul szolgált az Új Nemzedék Jövőjéért Program is, amely a Kormány ifjúsági keretprogramja, és céljaiban megegyezik városunk Ifjúsági Koncepciójában foglaltakkal.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Cs/>
        </w:rPr>
        <w:t xml:space="preserve">Az Ifjúsági Cselekvési Terv megalkotása során az Egri Ifjúsági Kerekasztal tagjai is megkapták a munkaanyagot, véleményezhették azt. A Kerekasztal ülésén részt vevő tagok módosítási javaslat nélkül támogatták a Cselekvési Tervet. Tekintettel arra, hogy ennek az ifjúsági fórumnak mind a 38 tagja megkapta a tervezetet, ahhoz hozzászólhatott, így a Cselekvési Tervet e széleskörű társadalmi egyeztetés után, a tagokon keresztül, mind az intézmények, mind a civil oldalt tekintve konszenzus jellemz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orábbi ifjúságpolitikai tevékenységhez képest új feladatként jelentkezik egy új ifjúsági közösség létrehozásának kezdeményezése, támogatása. Alap és középfokú oktatási intézmény közösségébe már nem tartozó, fiatal felnőttek informális csoportjának, szervezetének kialakítása a terv, amely egyrészt képviselni tudja a kortársak igényeit, érdekeit, másrészt így ők is bekapcsolódhatnak a város közéletébe. Kiemelt feladat az is, hogy hogy az egri lakosú, de más főiskolákon, egyetemeken tanuló fiatalok is a városunkban</w:t>
      </w:r>
      <w:r>
        <w:rPr>
          <w:rFonts w:cs="Garamond" w:ascii="Garamond" w:hAnsi="Garamond"/>
          <w:bCs/>
          <w:iCs/>
        </w:rPr>
        <w:t xml:space="preserve"> </w:t>
      </w:r>
      <w:r>
        <w:rPr>
          <w:rFonts w:cs="Constantia" w:ascii="Constantia" w:hAnsi="Constantia"/>
          <w:bCs/>
          <w:iCs/>
        </w:rPr>
        <w:t>otthon érezzék magukat, helyben valósíthassák meg elképzeléseiket,</w:t>
      </w:r>
      <w:r>
        <w:rPr>
          <w:rFonts w:cs="Constantia" w:ascii="Constantia" w:hAnsi="Constantia"/>
        </w:rPr>
        <w:t xml:space="preserve"> itt teremtsenek egzisztenciát, itt képzeljék el jövőjüket. Ehhez szükség van arra, hogy a felsőfokú tanulmányaik végzése során se szakadjanak el Egertől, kapcsolatban maradjanak szülővárosukkal, itt legyenek részükre szóló programok, lehetőségek mind a kikapcsolódásukhoz, a szabadidejük eltöltéséhez, mind az egyéni fejlődésükhöz. Részesülhessenek olyan közösségi élményben, élményekben, amely segít megalapozni a tanulmányaik befejezése utáni egri életük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, a Tisztelt Közgyűlést, tárgyalja meg a javaslatot, és fogadja el Eger Megyei Jogú Város 2015-2016. évi Gyermek és Ifjúsági Cselekvési Tervé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5. március 3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Constantia" w:ascii="Constantia" w:hAnsi="Constantia"/>
          <w:b/>
        </w:rPr>
        <w:tab/>
        <w:t>Martonné Adler Ildikó sk.</w:t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Constantia" w:ascii="Constantia" w:hAnsi="Constantia"/>
          <w:b/>
        </w:rPr>
        <w:tab/>
        <w:t>képviselő</w:t>
      </w:r>
    </w:p>
    <w:p>
      <w:pPr>
        <w:pStyle w:val="Normal"/>
        <w:spacing w:lineRule="auto" w:line="36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Határozati javaslat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TextBody"/>
        <w:ind w:firstLine="3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 Megyei Jogú Város Önkormányzata Közgyűlése elfogadja Eger Megyei Jogú Város 2015-2016 évi Gyermek és Ifjúsági Cselekvési Tervét.</w:t>
      </w:r>
    </w:p>
    <w:p>
      <w:pPr>
        <w:pStyle w:val="TextBody"/>
        <w:ind w:firstLine="3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ind w:left="4963" w:hanging="1418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 xml:space="preserve"> </w:t>
        <w:tab/>
        <w:t>Habis László polgármester megbízásából</w:t>
      </w:r>
    </w:p>
    <w:p>
      <w:pPr>
        <w:pStyle w:val="Normal"/>
        <w:ind w:left="4891" w:firstLine="72"/>
        <w:rPr/>
      </w:pPr>
      <w:r>
        <w:rPr>
          <w:rFonts w:cs="Constantia" w:ascii="Constantia" w:hAnsi="Constantia"/>
        </w:rPr>
        <w:t>dr. Palotai Zsuzsanna</w:t>
      </w:r>
    </w:p>
    <w:p>
      <w:pPr>
        <w:pStyle w:val="Normal"/>
        <w:ind w:left="4819" w:firstLine="144"/>
        <w:rPr>
          <w:rFonts w:ascii="Constantia" w:hAnsi="Constantia" w:cs="Constantia"/>
        </w:rPr>
      </w:pPr>
      <w:r>
        <w:rPr>
          <w:rFonts w:cs="Constantia" w:ascii="Constantia" w:hAnsi="Constantia"/>
        </w:rPr>
        <w:t>a Humán Szolgáltatási Iroda vezetője</w:t>
      </w:r>
    </w:p>
    <w:p>
      <w:pPr>
        <w:pStyle w:val="Normal"/>
        <w:ind w:firstLine="408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137" w:firstLine="408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 xml:space="preserve"> </w:t>
        <w:tab/>
        <w:t>2016. december 31.</w:t>
      </w:r>
    </w:p>
    <w:p>
      <w:pPr>
        <w:pStyle w:val="TextBody"/>
        <w:tabs>
          <w:tab w:val="clear" w:pos="709"/>
          <w:tab w:val="left" w:pos="5040" w:leader="none"/>
        </w:tabs>
        <w:ind w:firstLine="3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Bengui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HBenguiat;Times New Roman" w:hAnsi="HBenguiat;Times New Roman" w:cs="HBenguiat;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1:00Z</dcterms:created>
  <dc:creator>kormosa</dc:creator>
  <dc:description/>
  <cp:keywords/>
  <dc:language>en-US</dc:language>
  <cp:lastModifiedBy>Tóth Péter</cp:lastModifiedBy>
  <cp:lastPrinted>2013-05-06T09:50:00Z</cp:lastPrinted>
  <dcterms:modified xsi:type="dcterms:W3CDTF">2015-03-10T08:31:00Z</dcterms:modified>
  <cp:revision>2</cp:revision>
  <dc:subject/>
  <dc:title> </dc:title>
</cp:coreProperties>
</file>