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drawing>
          <wp:inline distT="0" distB="0" distL="0" distR="0">
            <wp:extent cx="644461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444615" cy="929005"/>
                    </a:xfrm>
                    <a:prstGeom prst="rect">
                      <a:avLst/>
                    </a:prstGeom>
                  </pic:spPr>
                </pic:pic>
              </a:graphicData>
            </a:graphic>
          </wp:inline>
        </w:drawing>
      </w:r>
    </w:p>
    <w:p>
      <w:pPr>
        <w:pStyle w:val="TextBody"/>
        <w:rPr/>
      </w:pPr>
      <w:r>
        <w:rPr>
          <w:rFonts w:cs="Constantia" w:ascii="Constantia" w:hAnsi="Constantia"/>
          <w:b/>
        </w:rPr>
        <w:tab/>
        <w:tab/>
        <w:tab/>
        <w:tab/>
        <w:tab/>
        <w:tab/>
        <w:tab/>
        <w:tab/>
        <w:tab/>
        <w:tab/>
        <w:tab/>
        <w:t>. Napirend</w:t>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r>
    </w:p>
    <w:p>
      <w:pPr>
        <w:pStyle w:val="TextBody"/>
        <w:rPr>
          <w:rFonts w:ascii="Constantia" w:hAnsi="Constantia" w:cs="Constantia"/>
          <w:b/>
          <w:b/>
        </w:rPr>
      </w:pPr>
      <w:r>
        <w:rPr>
          <w:rFonts w:cs="Constantia" w:ascii="Constantia" w:hAnsi="Constantia"/>
          <w:b/>
        </w:rPr>
        <w:t>Előterjesztés</w:t>
      </w:r>
    </w:p>
    <w:p>
      <w:pPr>
        <w:pStyle w:val="TextBody"/>
        <w:rPr/>
      </w:pPr>
      <w:r>
        <w:rPr>
          <w:rFonts w:cs="Constantia" w:ascii="Constantia" w:hAnsi="Constantia"/>
        </w:rPr>
        <w:t>az önkormányzati intézmények és az önkormányzat  előirányzatainak módosítására</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pPr>
      <w:r>
        <w:rPr>
          <w:rFonts w:cs="Constantia" w:ascii="Constantia" w:hAnsi="Constantia"/>
          <w:b/>
          <w:bCs/>
          <w:sz w:val="24"/>
          <w:szCs w:val="24"/>
        </w:rPr>
        <w:t>Tisztelt Közgyűlés!</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Az önkormányzati intézmények és az önkormányzat 2016. évi előirányzatait változtatni szükséges az alábbiak miatt: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567" w:hanging="0"/>
        <w:jc w:val="both"/>
        <w:rPr>
          <w:rFonts w:ascii="Constantia" w:hAnsi="Constantia" w:cs="Constantia"/>
          <w:color w:val="FF0000"/>
          <w:sz w:val="24"/>
          <w:szCs w:val="24"/>
        </w:rPr>
      </w:pPr>
      <w:r>
        <w:rPr>
          <w:rFonts w:cs="Constantia" w:ascii="Constantia" w:hAnsi="Constantia"/>
          <w:color w:val="FF0000"/>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Gárdonyi Géza Színház 2016. novemberében jelezte, hogy saját bevételi előirányzata év végéig várhatóan nem teljesül. A bevételi elmaradás összegét 10 millió Ft-ra becsülte. Kérte emiatt a működési bevétel előirányzatának csökkentését az irányító szervtől kapott támogatás egyidejű emelésével. A 491/2016.(XI.24.) közgyűlési határozat ezen felül még előírta, hogy az esetleges többletbevétel összegét 10 millió Ft erejéig az intézmény köteles év végéig az Önkormányzat költségvetési elszámolási számlájára utalni. A Színház 2016. decemberében a 10 millió Ft-ot átutalta. Az összeget visszapótoljuk az V/12/K Tartalékok/Önkormányzati feladatellátás tartaléka sorra, ezzel egyidejűleg az intézmény működési bevételének előirányzatát megemeljük. Működési többletbevétele ezen felül még 2.416.989 Ft, melyet a magas előadásszám miatt megnövekedett fellépési díjak kifizetésére szeretne felhasználni dologi kiadásként. Mivel a produkciókhoz kapcsolódó alkotók díjának kifizetése nem a személyi juttatások, hanem a dologi kiadások között történt, és az előadásokhoz a gyártóműhelyek gyártották le a szükséges eszközöket (új tárgyi eszközök vásárlása helyett), ezért kérte a személyi juttatások előirányzatának 2.500.000 Ft-os, a munkaadókat terhelő járulékok 2.675.000 Ft-os, valamint a beruházási kiadások 8.800.000 Ft-os csökkentését a dologi kiadások 13.975.000 Ft-os egyidejű emelésével. </w:t>
      </w:r>
    </w:p>
    <w:p>
      <w:pPr>
        <w:pStyle w:val="Normal"/>
        <w:tabs>
          <w:tab w:val="clear" w:pos="708"/>
          <w:tab w:val="left" w:pos="928" w:leader="none"/>
        </w:tabs>
        <w:spacing w:lineRule="auto" w:line="240" w:before="0" w:after="0"/>
        <w:ind w:left="924" w:hanging="0"/>
        <w:jc w:val="both"/>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 Harlekin Bábszínháznál 2016. december 31-ig 5.978.761 Ft többletbevétel keletkezett. A többletbevételt szeretné felhasználni személyi juttatásra 2.000.000 Ft értékben (a többletbevételhez kapcsolódó túlmunka kifizetésére), az ahhoz kapcsolódó járulékra 440.000 Ft értékben, dologi kiadásra 1.000.000 Ft értékben (szállítási költségek növekedésének kifizetésére), valamint beruházási kiadásra 2.538.761 Ft értékben (kisbusz vásárlási igény miatt).</w:t>
      </w:r>
    </w:p>
    <w:p>
      <w:pPr>
        <w:pStyle w:val="Listaszerbekezds"/>
        <w:spacing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z Egri Kulturális és Művészeti Központnál 2016. december 31-ig 3.409.849 Ft működési többletbevétel keletkezett. A többletbevételt az intézmény szeretné felhasználni a többletbevétel keletkezésével összefüggő személyi juttatások kifizetésére 500.000 Ft értékben, azok járulékainak kifizetésére 135.000 Ft értékben, és dologi kiadások kifizetésére 1.000.000 Ft értékben. További 1.774.849 Ft-ot pedig beruházási kiadásként autóvásárlásra szeretne költeni. Az intézményben működő Zománcművészeti Műhely alkotása a 23. Betlehemi Jászol című kiállításon vett részt, melyet a zsűri díjazára javasolt. Ezért a Magyar Kézművességért Alapítványtól az intézmény 50.000 Ft vissza nem térítendő díjazásban részesült. Az átvett pénzeszközt a Műhely működési kiadásaira szeretnék felhasználni, dologi kiadásként.</w:t>
      </w:r>
    </w:p>
    <w:p>
      <w:pPr>
        <w:pStyle w:val="Listaszerbekezds"/>
        <w:spacing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z Egri Városi Sportiskolánál 2016. december 31-ig 6.220.665 Ft működési többletbevétel keletkezett. A többletbevételt szeretné felhasználni a többletbevétel keletkezésével összefüggésbe hozható, megnövekedett feladatok kifizetésére. Emiatt kérte a személyi juttatások előirányzatának 4.000.000 Ft-os, az ahhoz kapcsolódó járulékok 880.000 Ft-os, és a dologi kiadások 1.340.665 Ft-os emelését.</w:t>
      </w:r>
    </w:p>
    <w:p>
      <w:pPr>
        <w:pStyle w:val="Normal"/>
        <w:tabs>
          <w:tab w:val="clear" w:pos="708"/>
          <w:tab w:val="left" w:pos="928" w:leader="none"/>
        </w:tabs>
        <w:spacing w:lineRule="auto" w:line="240" w:before="0" w:after="0"/>
        <w:ind w:left="924" w:hanging="0"/>
        <w:jc w:val="both"/>
        <w:rPr>
          <w:rFonts w:ascii="Constantia" w:hAnsi="Constantia" w:cs="Constantia"/>
          <w:sz w:val="24"/>
          <w:szCs w:val="24"/>
        </w:rPr>
      </w:pPr>
      <w:r>
        <w:rPr>
          <w:rFonts w:eastAsia="Constantia" w:cs="Constantia" w:ascii="Constantia" w:hAnsi="Constantia"/>
          <w:sz w:val="24"/>
          <w:szCs w:val="24"/>
        </w:rPr>
        <w:t xml:space="preserve"> </w:t>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 Bölcsődei és Gyermekjóléti Igazgatóság ellátási díjakból, egyéb működési bevételekből, és elhasználódott tárgyi eszköz értékesítéséből 8.584.005 Ft többletbevételt realizált (ebből: működési bevétel 8.580.068 Ft, felhalmozási bevétel 3.937 Ft). Az igazgatóság szeretné a fenti összeget személyi juttatásokra 2.759.059 Ft értékben (szakmai gyakorlati hely és szakmai napok személyi juttatásainak kifizetése miatt), azok járulékaira 744.946 Ft értékben, és beruházási kiadásokra 5.080.000 Ft értékben felhasználni (Dacia típusú személygépkocsi vásárlására).</w:t>
      </w:r>
    </w:p>
    <w:p>
      <w:pPr>
        <w:pStyle w:val="Listaszerbekezds"/>
        <w:spacing w:before="0" w:after="0"/>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Az Egri Szociális Szolgáltató Intézmény ellátási díjakból, egyéb szolgáltatásokból, előző évi energia túlszámlázások visszatérítéséből 5.875.431 Ft, valamint elhasználódott tárgyi eszközök értékesítéséből 118.110 Ft többletbevételre tett szert. A többletbevételt az intézmény szeretné felhasználni a Kertész u. 3. számú központi épületének felújítására.</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s>
        <w:spacing w:lineRule="auto" w:line="240" w:before="0" w:after="0"/>
        <w:ind w:left="924" w:hanging="357"/>
        <w:jc w:val="both"/>
        <w:rPr>
          <w:rFonts w:ascii="Constantia" w:hAnsi="Constantia" w:cs="Constantia"/>
          <w:sz w:val="24"/>
          <w:szCs w:val="24"/>
        </w:rPr>
      </w:pPr>
      <w:r>
        <w:rPr>
          <w:rFonts w:cs="Constantia" w:ascii="Constantia" w:hAnsi="Constantia"/>
          <w:sz w:val="24"/>
          <w:szCs w:val="24"/>
        </w:rPr>
        <w:t xml:space="preserve">A Dobó István Vármúzeum 2016. december 31-ig a múzeumi feladatokból  - a látogatószám növekedése és új attrakciós elemek bemutatása miatt, valamint régészeti bevételek intézményt megillető rezsiköltség fedezetét nyújtó 15%-ának bevétele miatt – 22.259.641 Ft többletbevételt realizált, melyet az attrakciókhoz kapcsolódó megbízási díjakra, azok járulékaira, valamint dologi kiadásokra kíván fordítani. A régészeti feladatok többletbevétele 2016. december 31-ig 16.011.050 Ft, mely a kiemelt jelentőségű régészeti feltárások (Állami Ménesgazdaság, Nemzeti Infrastruktúra Fejlesztő Zrt – 21-es út bővítése stb.) miatt keletkezett. Az intézmény ezt az összeget szeretné felhasználni az ásatások során felmerült kézi földmunka vállalkozási díjának és az ÁFA kifizetésére. (A működési bevétel összes növekedése 38.270.691 Ft, melyből 15.165.000 Ft-ot személyi juttatásra, 4.094.641 Ft-ot munkaadókat terhelő járulékra, 19.011.050 Ft-ot dologi kiadásra szeretne felhasználni.) A 2016. decemberi közgyűlés jóváhagyta a Múzeum előirányzatmódosítási kérelmét. Ebben 10.000.000 Ft bevétel előirányzatosítását kérte, amelyet a Közép- és Kelet-európai Történelem és Társadalom Kutatásért Közalapítvány által kiírt, a „Szabadságház- Múzeumpedagógiai és kiemelt jelentőségű programok helyszíne” című pályázaton nyert el. A támogatást a Ziffer Sándor Galériában megrendezésre kerülő „1956 Heves megyében” című időszaki kiállítással kapcsolatos kiadásokra szerette volna felhasználni az intézmény dologi kiadásként. A pályázat megvalósítási szakaszában több módosításra is sor került (pl. új helyszín), emiatt 7.605.000 Ft előirányzat átcsoportosítását kérte a beruházási kiadásra dologi kiadásokról. </w:t>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pPr>
      <w:r>
        <w:rPr>
          <w:rFonts w:cs="Constantia" w:ascii="Constantia" w:hAnsi="Constantia"/>
          <w:sz w:val="24"/>
          <w:szCs w:val="24"/>
        </w:rPr>
        <w:t>A Bródy Sándor Könyvtárnak 2016. december 31-ig 2.091.384 Ft működési többletbevétele keletkezett a decemberben előre kiszámlázott iskolai könyvtárak ellátását szolgáló bevételekből, és egyéb szolgáltatási bevételekből. Kérte a többletbevétel előirányzatosítását az iskolai könyvtári szolgáltatás érdekében közreműködő kollégák megbízási díjaira 1.723.000 Ft, valamint annak járulékaira 368.384 Ft értékben.</w:t>
      </w:r>
    </w:p>
    <w:p>
      <w:pPr>
        <w:pStyle w:val="Listaszerbekezds"/>
        <w:rPr>
          <w:rFonts w:ascii="Constantia" w:hAnsi="Constantia" w:cs="Constantia"/>
          <w:sz w:val="24"/>
          <w:szCs w:val="24"/>
        </w:rPr>
      </w:pPr>
      <w:r>
        <w:rPr>
          <w:rFonts w:cs="Constantia" w:ascii="Constantia" w:hAnsi="Constantia"/>
          <w:sz w:val="24"/>
          <w:szCs w:val="24"/>
        </w:rPr>
      </w:r>
    </w:p>
    <w:p>
      <w:pPr>
        <w:pStyle w:val="Listaszerbekezds"/>
        <w:rPr>
          <w:rFonts w:ascii="Constantia" w:hAnsi="Constantia" w:cs="Constantia"/>
          <w:sz w:val="24"/>
          <w:szCs w:val="24"/>
        </w:rPr>
      </w:pPr>
      <w:r>
        <w:rPr>
          <w:rFonts w:cs="Constantia" w:ascii="Constantia" w:hAnsi="Constantia"/>
          <w:sz w:val="24"/>
          <w:szCs w:val="24"/>
        </w:rPr>
      </w:r>
    </w:p>
    <w:p>
      <w:pPr>
        <w:pStyle w:val="Listaszerbekezds"/>
        <w:rPr>
          <w:rFonts w:ascii="Constantia" w:hAnsi="Constantia" w:cs="Constantia"/>
          <w:sz w:val="24"/>
          <w:szCs w:val="24"/>
        </w:rPr>
      </w:pPr>
      <w:r>
        <w:rPr>
          <w:rFonts w:cs="Constantia" w:ascii="Constantia" w:hAnsi="Constantia"/>
          <w:sz w:val="24"/>
          <w:szCs w:val="24"/>
        </w:rPr>
      </w:r>
    </w:p>
    <w:p>
      <w:pPr>
        <w:pStyle w:val="Normal"/>
        <w:numPr>
          <w:ilvl w:val="0"/>
          <w:numId w:val="1"/>
        </w:numPr>
        <w:tabs>
          <w:tab w:val="clear" w:pos="708"/>
          <w:tab w:val="left" w:pos="928" w:leader="none"/>
          <w:tab w:val="left" w:pos="9716" w:leader="none"/>
        </w:tabs>
        <w:spacing w:lineRule="auto" w:line="240" w:before="0" w:after="0"/>
        <w:ind w:left="924" w:hanging="357"/>
        <w:jc w:val="both"/>
        <w:rPr/>
      </w:pPr>
      <w:r>
        <w:rPr>
          <w:rFonts w:cs="Constantia" w:ascii="Constantia" w:hAnsi="Constantia"/>
          <w:sz w:val="24"/>
          <w:szCs w:val="24"/>
        </w:rPr>
        <w:t xml:space="preserve">A 2016. évi önkormányzati költségvetésben a ténylegesen befolyt ÁFA bevétel 26.300.000 forinttal meghaladja a tervezettet, amelyet az ÁFA befizetés előirányzatának módosítására kell felhasználnunk. A többletbevétel fedezetet nyújt a NAV-hoz decemberben befizetett kötelezettségeink teljesítésére és a decemberi bevalláshoz kapcsolódó várható januári befizetésekre.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Listaszerbekezds"/>
        <w:spacing w:lineRule="auto" w:line="240" w:before="0" w:after="0"/>
        <w:rPr>
          <w:rFonts w:ascii="Constantia" w:hAnsi="Constantia" w:cs="Constantia"/>
          <w:color w:val="FF0000"/>
          <w:sz w:val="24"/>
          <w:szCs w:val="24"/>
        </w:rPr>
      </w:pPr>
      <w:r>
        <w:rPr>
          <w:rFonts w:cs="Constantia" w:ascii="Constantia" w:hAnsi="Constantia"/>
          <w:color w:val="FF0000"/>
          <w:sz w:val="24"/>
          <w:szCs w:val="24"/>
        </w:rPr>
      </w:r>
    </w:p>
    <w:p>
      <w:pPr>
        <w:pStyle w:val="Listaszerbekezds"/>
        <w:spacing w:lineRule="auto" w:line="240" w:before="0" w:after="0"/>
        <w:rPr>
          <w:rFonts w:ascii="Constantia" w:hAnsi="Constantia" w:cs="Constantia"/>
          <w:color w:val="FF0000"/>
          <w:sz w:val="24"/>
          <w:szCs w:val="24"/>
        </w:rPr>
      </w:pPr>
      <w:r>
        <w:rPr>
          <w:rFonts w:cs="Constantia" w:ascii="Constantia" w:hAnsi="Constantia"/>
          <w:color w:val="FF0000"/>
          <w:sz w:val="24"/>
          <w:szCs w:val="24"/>
        </w:rPr>
      </w:r>
    </w:p>
    <w:p>
      <w:pPr>
        <w:pStyle w:val="Normal"/>
        <w:spacing w:lineRule="auto" w:line="240" w:before="0" w:after="0"/>
        <w:jc w:val="both"/>
        <w:rPr/>
      </w:pPr>
      <w:r>
        <w:rPr>
          <w:rFonts w:eastAsia="Constantia" w:cs="Constantia" w:ascii="Constantia" w:hAnsi="Constantia"/>
          <w:color w:val="C00000"/>
          <w:sz w:val="24"/>
          <w:szCs w:val="24"/>
        </w:rPr>
        <w:t xml:space="preserve"> </w:t>
      </w:r>
      <w:r>
        <w:rPr>
          <w:rFonts w:cs="Constantia" w:ascii="Constantia" w:hAnsi="Constantia"/>
          <w:bCs/>
          <w:sz w:val="24"/>
          <w:szCs w:val="24"/>
        </w:rPr>
        <w:t xml:space="preserve">Kérem a Tisztelt Közgyűlést, hogy a javaslatot tárgyalja meg és fogadja el. </w:t>
      </w:r>
    </w:p>
    <w:p>
      <w:pPr>
        <w:pStyle w:val="Szvegtrzs3"/>
        <w:rPr>
          <w:rFonts w:ascii="Constantia" w:hAnsi="Constantia" w:cs="Constantia"/>
          <w:b w:val="false"/>
          <w:b w:val="false"/>
          <w:bCs w:val="false"/>
          <w:sz w:val="24"/>
          <w:szCs w:val="24"/>
        </w:rPr>
      </w:pPr>
      <w:r>
        <w:rPr>
          <w:rFonts w:cs="Constantia" w:ascii="Constantia" w:hAnsi="Constantia"/>
          <w:b w:val="false"/>
          <w:bCs w:val="false"/>
          <w:sz w:val="24"/>
          <w:szCs w:val="24"/>
        </w:rPr>
      </w:r>
    </w:p>
    <w:p>
      <w:pPr>
        <w:pStyle w:val="Szvegtrzs3"/>
        <w:rPr>
          <w:rFonts w:ascii="Constantia" w:hAnsi="Constantia" w:cs="Constantia"/>
          <w:b w:val="false"/>
          <w:b w:val="false"/>
        </w:rPr>
      </w:pPr>
      <w:r>
        <w:rPr>
          <w:rFonts w:cs="Constantia" w:ascii="Constantia" w:hAnsi="Constantia"/>
          <w:b w:val="false"/>
        </w:rPr>
        <w:t>Eger, 2017. január 9.</w:t>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rPr>
      </w:pPr>
      <w:r>
        <w:rPr>
          <w:rFonts w:cs="Constantia" w:ascii="Constantia" w:hAnsi="Constantia"/>
        </w:rPr>
      </w:r>
    </w:p>
    <w:p>
      <w:pPr>
        <w:pStyle w:val="Szvegtrzs3"/>
        <w:rPr>
          <w:rFonts w:ascii="Constantia" w:hAnsi="Constantia" w:cs="Constantia"/>
          <w:b w:val="false"/>
          <w:b w:val="false"/>
          <w:bCs w:val="false"/>
        </w:rPr>
      </w:pPr>
      <w:r>
        <w:rPr>
          <w:rFonts w:cs="Constantia" w:ascii="Constantia" w:hAnsi="Constantia"/>
        </w:rPr>
        <w:tab/>
        <w:tab/>
        <w:tab/>
        <w:tab/>
        <w:tab/>
        <w:tab/>
        <w:tab/>
        <w:tab/>
        <w:tab/>
      </w:r>
      <w:r>
        <w:rPr>
          <w:rFonts w:cs="Constantia" w:ascii="Constantia" w:hAnsi="Constantia"/>
          <w:b w:val="false"/>
        </w:rPr>
        <w:t xml:space="preserve">    </w:t>
      </w:r>
      <w:r>
        <w:rPr>
          <w:rFonts w:cs="Constantia" w:ascii="Constantia" w:hAnsi="Constantia"/>
          <w:b w:val="false"/>
          <w:bCs w:val="false"/>
        </w:rPr>
        <w:t>Habis László sk.</w:t>
      </w:r>
    </w:p>
    <w:p>
      <w:pPr>
        <w:pStyle w:val="Szvegtrzs3"/>
        <w:rPr>
          <w:rFonts w:ascii="Constantia" w:hAnsi="Constantia" w:cs="Constantia"/>
          <w:b w:val="false"/>
          <w:b w:val="false"/>
          <w:bCs w:val="false"/>
        </w:rPr>
      </w:pPr>
      <w:r>
        <w:rPr>
          <w:rFonts w:cs="Constantia" w:ascii="Constantia" w:hAnsi="Constantia"/>
          <w:b w:val="false"/>
          <w:bCs w:val="false"/>
        </w:rPr>
        <w:tab/>
        <w:tab/>
        <w:tab/>
        <w:tab/>
        <w:tab/>
        <w:tab/>
        <w:tab/>
        <w:tab/>
        <w:tab/>
        <w:t xml:space="preserve">      Polgármester</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Határozati javaslat:</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a Közgyűlése elfogadja, hogy a Gárdonyi Géza Színháznál (I. fejezet 1. címszám 8. alcímszám kötelező feladat 2016. évi előirányzat) történjen meg a működési bevételek 10.000.000 Ft-tal történő emelése az V/12/5/K Tartalékok/Önkormányzati feladatellátás tartalékának egyidejű emelésével. Elfogadja továbbá a személyi juttatások kiemelt előirányzatának 2.500.000 Ft-os, a munkaadókat terhelő járulék és szociális hozzájárulási adó kiemelt előirányzatának 2.675.000 Ft-os, valamint a beruházási kiadások kiemelt előirányzatának 8.800.000 Ft-os csökkentését a működési bevétel kiemelt előirányzatának 2.416.989 Ft-os, valamint a dologi kiadások kiemelt előirányzatának 16.391.989 Ft-os egyidejű emelésével.</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a Közgyűlése elfogadja a Harlekin Bábszínháznál (I. fejezet 1. címszám 9. alcímszám kötelező feladat 2016. évi előirányzat) a személyi juttatások kiemelt előirányzatának 2.000.000 Ft-os, a munkaadókat terhelő járulékok kiemelt előirányzatának 440.000 Ft-os, a dologi kiadások kiemelt előirányzatának 1.000.000 Ft-os, valamint a beruházási kiadások kiemelt előirányzatának 2.538.761 Ft-os emelését a működési bevételek kiemelt előirányzatának 5.978.761 Ft–os egyidejű emelésével.</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pPr>
      <w:r>
        <w:rPr>
          <w:rFonts w:cs="Constantia" w:ascii="Constantia" w:hAnsi="Constantia"/>
        </w:rPr>
        <w:t>Eger Megyei Jogú Város Önkormányzata Közgyűlése elfogadja, hogy az Egri Kulturális és Művészeti Központnál (I. fejezet 1. címszám 1. alcímszám kötelező feladat 2016. évi előirányzat) történjen meg a személyi juttatások kiemelt előirányzatának 500.000 Ft-os, a munkaadókat terhelő járulék és szociális hozzájárulási adó kiemelt előirányzatának 135.000 Ft-os,  a dologi kiadások kiemelt előirányzatának 1.050.000 Ft-os, valamint a beruházási kiadások kiemelt előirányzatának 1.774.849 Ft-os emelése a működési bevétel kiemelt előirányzatának 3.409.849 Ft-os, valamint a működési célú átvett pénzeszközök kiemelt előirányzatának 50.000 Ft-os egyidejű emelésével.</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pPr>
      <w:r>
        <w:rPr>
          <w:rFonts w:cs="Constantia" w:ascii="Constantia" w:hAnsi="Constantia"/>
        </w:rPr>
        <w:t>Eger Megyei Jogú Város Önkormányzata Közgyűlése elfogadja, hogy az Egri Városi Sportiskolánál (I. fejezet 1. címszám 2. alcímszám kötelező feladat 2016. évi előirányzat) történjen meg a személyi juttatások kiemelt előirányzatának 4.000.000 Ft-os, a munkaadókat terhelő járulék és szociális hozzájárulási adó kiemelt előirányzatának 880.000 Ft-os, valamint a dologi kiadások kiemelt előirányzatának 1.340.665 Ft-os emelése a működési bevétel kiemelt előirányzatának 6.220.665 Ft-os egyidejű emelésével.</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a Közgyűlése elfogadja a Gyermekjóléti és Bölcsődei Igazgatóságnál (I. fejezet 1. címszám 7. alcímszám kötelező feladat 2016. évi előirányzat) a személyi juttatások kiemelt előirányzatának 2.759.059 Ft-os, a munkaadókat terhelő járulékok kiemelt előirányzatának 744.946 Ft-os, a beruházási kiadások kiemelt előirányzatának 5.080.000 Ft-os,  a működési bevételek kiemelt előirányzatának 8.580.068 Ft–os, és a felhalmozási és tőkejellegű bevételek kiemelt előirányzatának 3.937 Ft-os emelését.</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Eger Megyei Jogú Város Önkormányzata Közgyűlése elfogadja az Egri Szociális Szolgáltató Intézménynél I. fejezet 1. címszám 3. alcímszám kötelező feladat 2016. évi előirányzat) a működési bevételek 5.875.431 Ft–os, valamint a felhalmozási és tőkejellegű bevételek 118.110 Ft-os emelését a felújítási kiadások kiemelt előirányzatának 5.993.541 Ft-os egyidejű emelésével.</w:t>
      </w:r>
    </w:p>
    <w:p>
      <w:pPr>
        <w:pStyle w:val="TextBodyIndent"/>
        <w:ind w:left="993" w:hanging="0"/>
        <w:rPr>
          <w:rFonts w:ascii="Constantia" w:hAnsi="Constantia" w:cs="Constantia"/>
        </w:rPr>
      </w:pPr>
      <w:r>
        <w:rPr>
          <w:rFonts w:cs="Constantia" w:ascii="Constantia" w:hAnsi="Constantia"/>
        </w:rPr>
        <w:tab/>
      </w:r>
    </w:p>
    <w:p>
      <w:pPr>
        <w:pStyle w:val="Normal"/>
        <w:spacing w:lineRule="auto" w:line="240" w:before="0" w:after="0"/>
        <w:ind w:left="2832" w:firstLine="708"/>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356" w:hanging="0"/>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Juhászné dr. Krecz Erzsébet Gazdasági Irodavezető</w:t>
      </w:r>
    </w:p>
    <w:p>
      <w:pPr>
        <w:pStyle w:val="Normal"/>
        <w:spacing w:lineRule="auto" w:line="240" w:before="0" w:after="0"/>
        <w:ind w:left="3240" w:firstLine="300"/>
        <w:jc w:val="both"/>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 xml:space="preserve">Eger Megyei Jogú Város Közgyűlése elfogadja a Dobó István Vármúzeumnál (I. fejezet 3. címszám kötelező feladat 2016. évi előirányzat) a személyi juttatások kiemelt előirányzatának 15.165.000 Ft-os, a munkaadókat terhelő járulékok és szociális hozzájárulási adó kiemelt előirányzatának 4.094.641 Ft-os, a dologi kiadások kiemelt előirányzatának 19.011.050 Ft-os és a működési bevételek kiemelt előirányzatának 38.270.691 Ft-os emelését. Elfogadja továbbá a működési célú átvett pénzeszköz kiemelt előirányzatának 7.605.000 Ft összegű, és a dologi kiadások kiemelt előirányzatának 7.605.000 Ft összegű csökkentését a felhalmozási célú átvett pénzeszköz kiemelt előirányzatának 7.605.000 Ft összegű, és a beruházási kiadások kiemelt előirányzatának 7.605.000 Ft összegű egyidejű emelése mellett.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 xml:space="preserve">Eger Megyei Jogú Város Közgyűlése elfogadja a Bródy Sándor Könyvtárnál (I. fejezet 2. címszám kötelező feladat 2016. évi előirányzat) a személyi juttatások kiemelt előirányzatának 1.723.000 Ft-os, a munkaadókat terhelő járulékok és szociális hozzájárulási adó kiemelt előirányzatának 368.384 Ft-os és a működési bevételek kiemelt előirányzatának 2.091.384 Ft-os emelését. </w:t>
      </w:r>
    </w:p>
    <w:p>
      <w:pPr>
        <w:pStyle w:val="TextBodyIndent"/>
        <w:ind w:left="993" w:hanging="0"/>
        <w:rPr>
          <w:rFonts w:ascii="Constantia" w:hAnsi="Constantia" w:cs="Constantia"/>
        </w:rPr>
      </w:pPr>
      <w:r>
        <w:rPr>
          <w:rFonts w:cs="Constantia" w:ascii="Constantia" w:hAnsi="Constantia"/>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Juhászné dr. Krecz Erzsébet Gazdasági Irodavezető</w:t>
      </w:r>
    </w:p>
    <w:p>
      <w:pPr>
        <w:pStyle w:val="Normal"/>
        <w:spacing w:lineRule="auto" w:line="240" w:before="0" w:after="0"/>
        <w:ind w:left="4416" w:hanging="0"/>
        <w:jc w:val="both"/>
        <w:rPr>
          <w:rFonts w:ascii="Constantia" w:hAnsi="Constantia" w:cs="Constantia"/>
          <w:sz w:val="24"/>
          <w:szCs w:val="24"/>
        </w:rPr>
      </w:pPr>
      <w:r>
        <w:rPr>
          <w:rFonts w:cs="Constantia" w:ascii="Constantia" w:hAnsi="Constantia"/>
          <w:sz w:val="24"/>
          <w:szCs w:val="24"/>
        </w:rPr>
        <w:t>Dr. Palotai Zsuzsanna Humán szolgáltatási Irodavezető</w:t>
      </w:r>
    </w:p>
    <w:p>
      <w:pPr>
        <w:pStyle w:val="Normal"/>
        <w:spacing w:lineRule="auto" w:line="240" w:before="0" w:after="0"/>
        <w:ind w:left="3540" w:hanging="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40" w:firstLine="300"/>
        <w:jc w:val="both"/>
        <w:rPr>
          <w:rFonts w:ascii="Constantia" w:hAnsi="Constantia" w:cs="Constantia"/>
          <w:sz w:val="24"/>
          <w:szCs w:val="24"/>
        </w:rPr>
      </w:pPr>
      <w:r>
        <w:rPr>
          <w:rFonts w:cs="Constantia" w:ascii="Constantia" w:hAnsi="Constantia"/>
          <w:sz w:val="24"/>
          <w:szCs w:val="24"/>
        </w:rPr>
      </w:r>
    </w:p>
    <w:p>
      <w:pPr>
        <w:pStyle w:val="TextBodyIndent"/>
        <w:numPr>
          <w:ilvl w:val="0"/>
          <w:numId w:val="2"/>
        </w:numPr>
        <w:ind w:left="993" w:hanging="360"/>
        <w:rPr>
          <w:rFonts w:ascii="Constantia" w:hAnsi="Constantia" w:cs="Constantia"/>
        </w:rPr>
      </w:pPr>
      <w:r>
        <w:rPr>
          <w:rFonts w:cs="Constantia" w:ascii="Constantia" w:hAnsi="Constantia"/>
        </w:rPr>
        <w:t xml:space="preserve">Eger Megyei Jogú Város Önkormányzata Közgyűlése elrendeli a 2016. évi költségvetésben a kötelező feladatoknál a Bevételek II. fejezet 3 címszám 5 alcímszám 1 „Kiszámlázott termékek és szolgáltatások ÁFÁ-ja” előirányzatának 26.300.000,- forinttal történő emelését, a Kiadások II. fejezet 24 címszám 1 alcímszám „Működési kiadásokhoz kapcsolódó ÁFA befizetés” előirányzatának egyidejű növelésével.   </w:t>
      </w:r>
    </w:p>
    <w:p>
      <w:pPr>
        <w:pStyle w:val="Normal"/>
        <w:spacing w:lineRule="auto" w:line="240" w:before="0" w:after="0"/>
        <w:ind w:left="3240" w:hanging="0"/>
        <w:jc w:val="both"/>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Felelős: Habis László Polgármester,</w:t>
      </w:r>
    </w:p>
    <w:p>
      <w:pPr>
        <w:pStyle w:val="Normal"/>
        <w:spacing w:lineRule="auto" w:line="240" w:before="0" w:after="0"/>
        <w:ind w:left="3270" w:firstLine="270"/>
        <w:jc w:val="both"/>
        <w:rPr/>
      </w:pPr>
      <w:r>
        <w:rPr>
          <w:rFonts w:eastAsia="Constantia" w:cs="Constantia" w:ascii="Constantia" w:hAnsi="Constantia"/>
          <w:sz w:val="24"/>
          <w:szCs w:val="24"/>
        </w:rPr>
        <w:t xml:space="preserve"> </w:t>
      </w:r>
      <w:r>
        <w:rPr>
          <w:rFonts w:cs="Constantia" w:ascii="Constantia" w:hAnsi="Constantia"/>
          <w:sz w:val="24"/>
          <w:szCs w:val="24"/>
        </w:rPr>
        <w:tab/>
        <w:t xml:space="preserve">  Juhászné dr. Krecz Erzsébet Gazdasági Irodavezető</w:t>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t>Határidő: 2017. január 26.</w:t>
      </w:r>
    </w:p>
    <w:p>
      <w:pPr>
        <w:pStyle w:val="Normal"/>
        <w:spacing w:lineRule="auto" w:line="240" w:before="0" w:after="0"/>
        <w:ind w:left="3270" w:firstLine="270"/>
        <w:jc w:val="both"/>
        <w:rPr>
          <w:rFonts w:ascii="Constantia" w:hAnsi="Constantia" w:cs="Constantia"/>
          <w:sz w:val="24"/>
          <w:szCs w:val="24"/>
        </w:rPr>
      </w:pPr>
      <w:r>
        <w:rPr>
          <w:rFonts w:cs="Constantia" w:ascii="Constantia" w:hAnsi="Constantia"/>
          <w:sz w:val="24"/>
          <w:szCs w:val="24"/>
        </w:rPr>
      </w:r>
    </w:p>
    <w:sectPr>
      <w:headerReference w:type="default" r:id="rId3"/>
      <w:headerReference w:type="first" r:id="rId4"/>
      <w:type w:val="nextPage"/>
      <w:pgSz w:w="11906" w:h="16838"/>
      <w:pgMar w:left="85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0">
    <w:name w:val="WW8Num6z0"/>
    <w:qFormat/>
    <w:rPr>
      <w:b w:val="false"/>
    </w:rPr>
  </w:style>
  <w:style w:type="character" w:styleId="WW8Num7z1">
    <w:name w:val="WW8Num7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nstantia" w:hAnsi="Constantia" w:cs="Constant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Constantia" w:hAnsi="Constantia" w:cs="Constantia"/>
    </w:rPr>
  </w:style>
  <w:style w:type="character" w:styleId="WW8Num27z1">
    <w:name w:val="WW8Num27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Constantia" w:hAnsi="Constantia" w:cs="Constanti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nstantia" w:hAnsi="Constantia" w:cs="Constant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eastAsia="Calibri" w:cs="Tahoma"/>
      <w:sz w:val="16"/>
      <w:szCs w:val="16"/>
    </w:rPr>
  </w:style>
  <w:style w:type="character" w:styleId="SzvegtrzsbehzssalChar">
    <w:name w:val="Szövegtörzs behúzással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9:13:00Z</dcterms:created>
  <dc:creator>veghneszzs</dc:creator>
  <dc:description/>
  <cp:keywords/>
  <dc:language>en-US</dc:language>
  <cp:lastModifiedBy>Véghné Szerencsi Zsuzsanna</cp:lastModifiedBy>
  <cp:lastPrinted>2016-12-15T09:20:00Z</cp:lastPrinted>
  <dcterms:modified xsi:type="dcterms:W3CDTF">2017-01-12T11:05:00Z</dcterms:modified>
  <cp:revision>34</cp:revision>
  <dc:subject/>
  <dc:title>FEDLAP</dc:title>
</cp:coreProperties>
</file>