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  <w:tab w:val="left" w:pos="3780" w:leader="none"/>
          <w:tab w:val="left" w:pos="4860" w:leader="none"/>
        </w:tabs>
        <w:jc w:val="center"/>
        <w:rPr>
          <w:rFonts w:ascii="Constantia" w:hAnsi="Constantia" w:cs="Constantia"/>
          <w:b/>
          <w:b/>
          <w:bCs/>
        </w:rPr>
      </w:pPr>
      <w:r>
        <w:rPr>
          <w:rFonts w:cs="Constantia" w:ascii="Constantia" w:hAnsi="Constantia"/>
          <w:b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rPr>
          <w:rFonts w:ascii="Constantia" w:hAnsi="Constantia" w:cs="Constantia"/>
          <w:b/>
          <w:b/>
          <w:bCs/>
          <w:sz w:val="12"/>
          <w:szCs w:val="12"/>
          <w:u w:val="single"/>
        </w:rPr>
      </w:pPr>
      <w:r>
        <w:rPr>
          <w:rFonts w:cs="Constantia" w:ascii="Constantia" w:hAnsi="Constantia"/>
          <w:b/>
          <w:bCs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right" w:pos="9000" w:leader="none"/>
        </w:tabs>
        <w:jc w:val="right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sz w:val="20"/>
          <w:szCs w:val="20"/>
        </w:rPr>
        <w:tab/>
      </w:r>
      <w:r>
        <w:rPr>
          <w:rFonts w:cs="Constantia" w:ascii="Constantia" w:hAnsi="Constantia"/>
          <w:b/>
          <w:sz w:val="20"/>
          <w:szCs w:val="20"/>
        </w:rPr>
        <w:t>………. napirend</w:t>
      </w:r>
    </w:p>
    <w:p>
      <w:pPr>
        <w:pStyle w:val="Normal"/>
        <w:tabs>
          <w:tab w:val="clear" w:pos="708"/>
          <w:tab w:val="left" w:pos="720" w:leader="none"/>
        </w:tabs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>Elvi állásfoglalás kérése</w:t>
      </w:r>
    </w:p>
    <w:p>
      <w:pPr>
        <w:pStyle w:val="Listaszerbekezds"/>
        <w:ind w:left="0" w:hanging="0"/>
        <w:jc w:val="center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a 4/2016.(II.26.) önkormányzati rendelettel jóváhagyott Helyi Építési Szabályzat és Hatvani hóstya Szabályozási tervének módosításáról</w:t>
      </w:r>
    </w:p>
    <w:p>
      <w:pPr>
        <w:pStyle w:val="Listaszerbekezds"/>
        <w:ind w:left="0" w:hanging="0"/>
        <w:jc w:val="center"/>
        <w:rPr/>
      </w:pPr>
      <w:r>
        <w:rPr>
          <w:rFonts w:cs="Constantia" w:ascii="Constantia" w:hAnsi="Constantia"/>
          <w:b/>
          <w:color w:val="000000"/>
          <w:sz w:val="24"/>
          <w:szCs w:val="24"/>
        </w:rPr>
        <w:t>az Eger, Fertőbánya utca 26960/4 és 26949/7 helyrajzi számú ingatlanokon telephely létesítése kapcsán</w:t>
      </w:r>
    </w:p>
    <w:p>
      <w:pPr>
        <w:pStyle w:val="Listaszerbekezds"/>
        <w:ind w:left="0" w:hanging="0"/>
        <w:jc w:val="center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bCs/>
          <w:color w:val="000000"/>
          <w:sz w:val="24"/>
          <w:szCs w:val="24"/>
        </w:rPr>
      </w:pPr>
      <w:r>
        <w:rPr>
          <w:rFonts w:cs="Constantia" w:ascii="Constantia" w:hAnsi="Constantia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3600" w:leader="none"/>
          <w:tab w:val="left" w:pos="5400" w:leader="none"/>
        </w:tabs>
        <w:jc w:val="center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  <w:t>Tisztelt Bizottság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w w:val="120"/>
        </w:rPr>
      </w:pPr>
      <w:r>
        <w:rPr>
          <w:rFonts w:cs="Constantia" w:ascii="Constantia" w:hAnsi="Constantia"/>
          <w:b/>
          <w:bCs/>
          <w:w w:val="120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Eger,</w:t>
      </w:r>
      <w:r>
        <w:rPr>
          <w:rFonts w:cs="Tahoma" w:ascii="Constantia" w:hAnsi="Constantia"/>
        </w:rPr>
        <w:t xml:space="preserve"> Fertőbánya u. mellett található 26960/4 és 26949/7 helyrajzi számú külterületi ingatlanokon a tulajdonos autóbuszokat üzemeltető vállalkozása számára telephelyet kíván létesíteni. A jelenleg hatályos szabályozás kérelmező ingatlanjait és a vele szomszédos ingatlanokat Vk vegyes intézményi övezetbe sorolja, ahol </w:t>
      </w:r>
      <w:r>
        <w:rPr>
          <w:rFonts w:cs="Constantia" w:ascii="Constantia" w:hAnsi="Constantia"/>
        </w:rPr>
        <w:t xml:space="preserve">3,5 t önsúlynál nehezebb gépjárművek és az ilyeneket szállító járművek számára parkolóterület sem önállóan, sem más funkcióhoz kapcsolódóan nem helyezhető el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kérelem alapján a megvalósítani kívánt fejlesztés két ponton nem felel meg a hatályos építési előírásoknak: nem teszi lehetővé 3,5 t önsúlynál nehezebb gépjárművek számára parkolóhelyek létesítését, és 5,0 m maximális épületmagasságot határoz meg, ami a nagy magasságú járművek részére építendő karbantartó műhelyépület létesítését nem teszi lehetővé. A Főépítészi iroda a kérelem alátámasztásaként telepítési tanulmányterv benyújtását kérte az ügyféltől. A kérelmező azonban jelenleg csak a járművek tárolását kívánja a telkeken biztosítani, építési szándéka egyelőre nincs. Hosszút távú elképzeléseit tanulmánytervvel nem tudja alátámaszta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Főépítészi Iroda véleménye szerint a város szélén, ezeken a belterülethez közvetlenül csatlakozó külterületi ingatlanokon a vegyes intézményi építési övezet besorolás nem indokolt. Település-kapuként nyilván vonzóbb arculatot keletkeztet az intézményi funkció, ellátási vonzáskörzeti és megközelíthetőségi szempontból azonban nem kedvező a városszéli létesítés. A kérelemmel érintett ingatlanokat (ugyanezen övezeti besorolással) építőanyag kereskedés telephelye és egy mélyépítési vállalkozás telephelye övezi. A kérelmezett és a jelenlegi használatot figyelembe véve a Főépítészi iroda arra tesz javaslatot, hogy a Vk vegyes intézményi övezet Gksz kereskedelmi szolgáltató gazdasági övezetre módosuljon. A szomszédos Deméndi út folytatásaként kiszabályozott útról nyíló gazdasági területekkel azonos besorolás (Gksz/Sz-35-7,5-5000) által a telephely létesítésével kapcsolatos szabályozási tervi akadályok megszűnnek.  Terület-felhasználási és szabályozási tervi építési övezeti átsorolás a környezetbe, tájba illesztést, a biztonságos kiszolgálást, feltárást is biztosítani tudja a szabályozás egyéb eszközeivel.</w:t>
      </w:r>
    </w:p>
    <w:p>
      <w:pPr>
        <w:pStyle w:val="Normal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</w:r>
    </w:p>
    <w:p>
      <w:pPr>
        <w:pStyle w:val="Normal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  <w:t>A Kérelmezőnek vállalni szükséges a szabályozási terv módosításának felmerülő költségeit.</w:t>
      </w:r>
    </w:p>
    <w:p>
      <w:pPr>
        <w:pStyle w:val="Normal"/>
        <w:jc w:val="both"/>
        <w:rPr>
          <w:rFonts w:ascii="Constantia" w:hAnsi="Constantia" w:cs="Tahoma"/>
        </w:rPr>
      </w:pPr>
      <w:r>
        <w:rPr>
          <w:rFonts w:cs="Tahoma" w:ascii="Constantia" w:hAnsi="Constantia"/>
        </w:rPr>
      </w:r>
    </w:p>
    <w:p>
      <w:pPr>
        <w:pStyle w:val="Normal"/>
        <w:jc w:val="both"/>
        <w:rPr/>
      </w:pPr>
      <w:r>
        <w:rPr>
          <w:rFonts w:cs="Tahoma" w:ascii="Constantia" w:hAnsi="Constantia"/>
        </w:rPr>
        <w:t>Kérem a tisztelt Bizottságot, hogy a szabályozási terv módosítására vonatkozó kérelemről szíveskedjen döntést hoz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7. október 2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840" w:leader="none"/>
        </w:tabs>
        <w:rPr>
          <w:rFonts w:ascii="Constantia" w:hAnsi="Constantia" w:cs="Constantia"/>
          <w:b/>
          <w:b/>
          <w:smallCaps/>
          <w:w w:val="120"/>
        </w:rPr>
      </w:pPr>
      <w:r>
        <w:rPr>
          <w:rFonts w:cs="Constantia" w:ascii="Constantia" w:hAnsi="Constantia"/>
          <w:b/>
          <w:smallCaps/>
          <w:w w:val="120"/>
        </w:rPr>
        <w:tab/>
        <w:t>Kovács-Csatlós Tamás</w:t>
      </w:r>
    </w:p>
    <w:p>
      <w:pPr>
        <w:pStyle w:val="Normal"/>
        <w:tabs>
          <w:tab w:val="clear" w:pos="708"/>
          <w:tab w:val="center" w:pos="6840" w:leader="none"/>
        </w:tabs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Tanácsnok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u w:val="single"/>
        </w:rPr>
        <w:t>Döntési javaslat: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Listaszerbekezds"/>
        <w:ind w:left="0" w:hanging="0"/>
        <w:jc w:val="both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A Városképi és Környezetvédelmi Bizottság saját hatáskörében eljárva elvi hozzájárulását adja a 4/2016.(II.26.) önkormányzati rendelettel jóváhagyott Helyi Építési Szabályzat és Hatvani hóstya Szabályozási terve, valamint a Településszerkezeti Terv módosításához az Eger, Fertőbánya utca </w:t>
      </w:r>
      <w:r>
        <w:rPr>
          <w:rFonts w:cs="Constantia" w:ascii="Constantia" w:hAnsi="Constantia"/>
          <w:b/>
          <w:color w:val="000000"/>
          <w:sz w:val="24"/>
          <w:szCs w:val="24"/>
        </w:rPr>
        <w:t>26960/4 és 26949/7 helyrajzi számú ingatlanokon telephely létesítése kapcsán oly módon, hogy a tömb jelenlegi településközpont vegyes besorolása kereskedelmi-szolgáltató-gazdasági övezetre változzon.</w:t>
      </w:r>
    </w:p>
    <w:p>
      <w:pPr>
        <w:pStyle w:val="Normal"/>
        <w:autoSpaceDE w:val="false"/>
        <w:ind w:left="426" w:hanging="426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/>
      </w:pP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  <w:b/>
          <w:u w:val="single"/>
        </w:rPr>
        <w:t>Felelős:</w:t>
      </w:r>
      <w:r>
        <w:rPr>
          <w:rFonts w:cs="Constantia" w:ascii="Constantia" w:hAnsi="Constantia"/>
          <w:b/>
        </w:rPr>
        <w:tab/>
        <w:t>Dr. Kovács Luca megbízásából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Rátkai Attila – Főépítész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>a Főépítészi Iroda vezetője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</w:rPr>
        <w:tab/>
      </w:r>
      <w:r>
        <w:rPr>
          <w:rFonts w:cs="Constantia" w:ascii="Constantia" w:hAnsi="Constantia"/>
          <w:b/>
          <w:u w:val="single"/>
        </w:rPr>
        <w:t>Határidő:</w:t>
      </w:r>
      <w:r>
        <w:rPr>
          <w:rFonts w:cs="Constantia" w:ascii="Constantia" w:hAnsi="Constantia"/>
          <w:b/>
        </w:rPr>
        <w:tab/>
        <w:t>2017. november 30.</w:t>
      </w:r>
    </w:p>
    <w:p>
      <w:pPr>
        <w:pStyle w:val="Normal"/>
        <w:autoSpaceDE w:val="false"/>
        <w:ind w:left="426" w:hanging="426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80" w:leader="none"/>
        <w:tab w:val="left" w:pos="5580" w:leader="none"/>
      </w:tabs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nstantia" w:hAnsi="Constantia" w:cs="Constanti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  <w:i/>
      <w:iCs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0:00Z</dcterms:created>
  <dc:creator>Kuderna Zsófia</dc:creator>
  <dc:description/>
  <cp:keywords/>
  <dc:language>en-US</dc:language>
  <cp:lastModifiedBy>Kardos Judit</cp:lastModifiedBy>
  <cp:lastPrinted>2017-09-07T10:00:00Z</cp:lastPrinted>
  <dcterms:modified xsi:type="dcterms:W3CDTF">2017-10-11T11:53:00Z</dcterms:modified>
  <cp:revision>15</cp:revision>
  <dc:subject/>
  <dc:title> </dc:title>
</cp:coreProperties>
</file>