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Tájékoztató a Kábítószerügyi Egyeztető Fórum 2022. évi tevékenység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</w:rPr>
        <w:t xml:space="preserve">sz. melléklet KEF taglist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</w:rPr>
        <w:t xml:space="preserve">sz. melléklet Beszámoló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eastAsia="Times New Roman" w:cs="Constantia"/>
          <w:sz w:val="24"/>
          <w:szCs w:val="24"/>
        </w:rPr>
      </w:pPr>
      <w:r>
        <w:rPr>
          <w:rFonts w:eastAsia="Times New Roman"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Farkas Attila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Spisák György Aljegyző/Kabine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 tájékoztató Kábítószerügyi Egyeztető Fórum 2022. évi főbb célkitűzéseit, azok megvalósítását, működését mutatja b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3814-1/2023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Madarász Réka, ifjúsági refer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Kiss Benedek, csoportvezet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Jogi és Hatósági Iroda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4319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óth Róbert KEF elnök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oth.robert.eger@gmail.co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118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Kulturális, Idegenforgalmi és Szociális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3.0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rendezvényterem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Városi Kulturális, Idegenforgalmi és Szociális Bizottság támogatja az az egri Kábítószerügyi Egyeztető Fórum 2022. évi tevékenységéről szóló tájékoztatás Közgyűlés általi tudomásul vételét.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 w:ascii="Constantia" w:hAnsi="Constantia"/>
          <w:b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ascii="Constantia" w:hAnsi="Constantia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46:00Z</dcterms:created>
  <dc:creator>Dr. Szalóczi Ilona</dc:creator>
  <dc:description/>
  <cp:keywords/>
  <dc:language>en-US</dc:language>
  <cp:lastModifiedBy>Madarász Réka</cp:lastModifiedBy>
  <cp:lastPrinted>2023-02-08T10:02:00Z</cp:lastPrinted>
  <dcterms:modified xsi:type="dcterms:W3CDTF">2023-02-08T09:04:00Z</dcterms:modified>
  <cp:revision>10</cp:revision>
  <dc:subject/>
  <dc:title>1</dc:title>
</cp:coreProperties>
</file>