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a 262/2024. (VI.27.) számú közgyűlési határozat </w:t>
        <w:br/>
        <w:t>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Mirkóczki Ádám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Spisák György al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 262/2024. (VI.27.) számú közgyűlési határozat módosít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szeptember 12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9219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3., 15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Rendezvényterem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i Kulturális, Idegenforgalmi és Szociális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11., 08.1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Rendezvényterem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onstantia" w:hAnsi="Constantia"/>
          <w:sz w:val="24"/>
          <w:szCs w:val="24"/>
          <w:lang w:eastAsia="hu-HU"/>
        </w:rPr>
        <w:t>A Városi Pénzügyi és Ügyrendi Bizottság támoga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262/2024. (VI.27.) számú közgyűlési határozat módosí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rosi Kulturális, Idegenforgalmi és Szociális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62/2024. (VI.27.) számú közgyűlési határozat módosításáról</w:t>
      </w:r>
      <w:r>
        <w:rPr>
          <w:rFonts w:cs="Calibri" w:ascii="Constantia" w:hAnsi="Constantia"/>
          <w:sz w:val="24"/>
          <w:szCs w:val="24"/>
          <w:lang w:eastAsia="hu-HU"/>
        </w:rPr>
        <w:t xml:space="preserve"> 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08-30T06:07:00Z</dcterms:modified>
  <cp:revision>15</cp:revision>
  <dc:subject/>
  <dc:title>1</dc:title>
</cp:coreProperties>
</file>