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Tájékoztató a 2015. október havi polgármesteri és intézményvezetői saját hatáskörben végrehajtott előirányzatok módosításáról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Juhászné dr. Krecz Erzsébet Gazdasági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2015. évi költségvetés előirányzatainak polgármesteri és intézményvezetői saját hatáskörben történt október havi módosításait mutatja be a tájékoztató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 I. Tájékoztató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Polgármesteri hatáskörben történt előirányzat módosítások fejezetek közöt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Polgármesteri hatáskörben történt előirányzat módosítások II. fejezeten belül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Intézményvezetői hatáskörben történt előirányzat módosításo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color w:val="FF0000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5. december 17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Döntéshozó testület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452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2090"/>
        <w:gridCol w:w="2950"/>
        <w:gridCol w:w="1764"/>
        <w:gridCol w:w="1370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jváriné Tóth Ágot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 Költségvetési Csopor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u w:val="single"/>
                <w:lang w:eastAsia="hu-HU"/>
              </w:rPr>
              <w:t>ujvarine.agota@ph.eger.h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00/8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9" w:hanging="313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5 3554-9/2015</w:t>
            </w:r>
          </w:p>
        </w:tc>
      </w:tr>
      <w:tr>
        <w:trPr>
          <w:trHeight w:val="69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Hatósági Iro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Kiss Benedek</w:t>
            </w:r>
            <w:r>
              <w:rPr>
                <w:rFonts w:eastAsia="Times New Roman" w:cs="Constantia" w:ascii="Constantia" w:hAnsi="Constantia"/>
                <w:i/>
                <w:color w:val="FF0000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Dr. Márton Erik 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u w:val="single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u w:val="single"/>
                <w:lang w:eastAsia="hu-HU"/>
              </w:rPr>
              <w:t>kiss.benedek@ph.eger.h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u w:val="single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8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  <w:t>nyilvános ülés</w:t>
        <w:tab/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47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12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gazdálkodási Bizottsá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1" w:hanging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december 09.</w:t>
            </w:r>
          </w:p>
          <w:p>
            <w:pPr>
              <w:pStyle w:val="Normal"/>
              <w:spacing w:lineRule="auto" w:line="240" w:before="0" w:after="0"/>
              <w:ind w:right="-271" w:hanging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09 óra</w:t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ház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Rendezvény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i Pénzügyi és Ügyrendi Bizottsá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1" w:hanging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december 09.</w:t>
            </w:r>
          </w:p>
          <w:p>
            <w:pPr>
              <w:pStyle w:val="Normal"/>
              <w:spacing w:lineRule="auto" w:line="240" w:before="0" w:after="0"/>
              <w:ind w:right="-271" w:hanging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5 óra</w:t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háza 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bizottságok támogatják a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2015. október</w:t>
      </w:r>
      <w:r>
        <w:rPr>
          <w:rFonts w:cs="Constantia" w:ascii="Constantia" w:hAnsi="Constantia"/>
        </w:rPr>
        <w:t xml:space="preserve"> </w:t>
      </w:r>
      <w:r>
        <w:rPr>
          <w:rFonts w:eastAsia="Times New Roman" w:cs="Constantia" w:ascii="Constantia" w:hAnsi="Constantia"/>
          <w:bCs/>
          <w:sz w:val="24"/>
          <w:szCs w:val="24"/>
          <w:lang w:eastAsia="hu-HU"/>
        </w:rPr>
        <w:t>havi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polgármesteri és intézményvezetői saját hatáskörben végrehajtott előirányzatok módosításáról szóló tájékoztató Közgyűlés elé terjesz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ek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nstantia" w:hAnsi="Constantia" w:eastAsia="Times New Roman" w:cs="Times New Roman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8:00Z</dcterms:created>
  <dc:creator>Dr. Holló Eszter</dc:creator>
  <dc:description/>
  <cp:keywords/>
  <dc:language>en-US</dc:language>
  <cp:lastModifiedBy>Halminé Kormos Viktória</cp:lastModifiedBy>
  <cp:lastPrinted>2015-09-03T09:24:00Z</cp:lastPrinted>
  <dcterms:modified xsi:type="dcterms:W3CDTF">2015-12-03T12:38:00Z</dcterms:modified>
  <cp:revision>2</cp:revision>
  <dc:subject/>
  <dc:title>FEDLAP</dc:title>
</cp:coreProperties>
</file>