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644461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sz w:val="20"/>
        </w:rPr>
      </w:pPr>
      <w:r>
        <w:rPr>
          <w:rFonts w:cs="Constantia" w:ascii="Constantia" w:hAnsi="Constantia"/>
          <w:b/>
          <w:sz w:val="20"/>
        </w:rPr>
      </w:r>
    </w:p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……</w:t>
      </w: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napirend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/>
        </w:rPr>
        <w:t xml:space="preserve">                          </w:t>
      </w:r>
      <w:r>
        <w:rPr>
          <w:rFonts w:cs="Constantia" w:ascii="Constantia" w:hAnsi="Constantia"/>
          <w:b/>
        </w:rPr>
        <w:t>TÁJÉKOZTATÓ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 xml:space="preserve">a 2015. október havi  polgármesteri  és intézményvezetői saját hatáskörben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végrehajtott előirányzatok módosításáró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államháztartásról szóló 2011. évi CXCV. törvény 34. § rendelkezései értelmében elkészítettük az Önkormányzat 2015. évi költségvetéséről, módosításának és végrehajtásának rendjéről szóló 4/2015. (II. 13.) számú önkormányzati rendelet 8. §-ban és a 14. §-ban biztosított előirányzat-módosítási hatáskörben hozott intézményvezetői és polgármesteri döntésekről szóló tájékoztatót. A csatolt mellékletek a 2015. októberi döntéseket mutatják be az alábbiak szerin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Polgármesteri hatáskörben történt előirányzat módosítások</w:t>
      </w:r>
    </w:p>
    <w:p>
      <w:pPr>
        <w:pStyle w:val="Normal"/>
        <w:ind w:left="540" w:hanging="0"/>
        <w:jc w:val="both"/>
        <w:rPr/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  <w:b/>
        </w:rPr>
        <w:t>fejezetek között (1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Polgármesteri hatáskörben történt előirányzat módosítások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II.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fejezeten belül (2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Intézményvezetői hatáskörben történt előirányzat módosítások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(3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, hogy a tájékoztatót szíveskedjen tudomásul ven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5. november 26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</w:rPr>
        <w:tab/>
        <w:tab/>
        <w:tab/>
        <w:tab/>
        <w:tab/>
        <w:tab/>
        <w:tab/>
        <w:tab/>
        <w:t xml:space="preserve"> Habis László sk.</w:t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</w:t>
      </w:r>
      <w:r>
        <w:rPr>
          <w:rFonts w:cs="Constantia" w:ascii="Constantia" w:hAnsi="Constantia"/>
          <w:b/>
        </w:rPr>
        <w:tab/>
        <w:tab/>
        <w:t xml:space="preserve">   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40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8:00Z</dcterms:created>
  <dc:creator>rekasinevb</dc:creator>
  <dc:description/>
  <cp:keywords/>
  <dc:language>en-US</dc:language>
  <cp:lastModifiedBy>Halminé Kormos Viktória</cp:lastModifiedBy>
  <cp:lastPrinted>2015-11-26T10:56:00Z</cp:lastPrinted>
  <dcterms:modified xsi:type="dcterms:W3CDTF">2015-12-03T12:38:00Z</dcterms:modified>
  <cp:revision>2</cp:revision>
  <dc:subject/>
  <dc:title> </dc:title>
</cp:coreProperties>
</file>